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 главы администрации Краснодарского края</w:t>
        <w:br/>
        <w:t>от 30 декабря 2004 г. N 1321</w:t>
        <w:br/>
        <w:t>"О создании управлений социальной защиты населения</w:t>
        <w:br/>
        <w:t>департамента социальной защиты населения Краснодарского края</w:t>
        <w:br/>
        <w:t>в муниципальных образованиях Краснодарского кр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Закона Краснодарского края от 15 декабря 2004 года N 806-КЗ "Об органах социальной защиты населения Краснодарского края"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101"/>
      <w:bookmarkEnd w:id="0"/>
      <w:r>
        <w:rPr/>
        <w:t xml:space="preserve">1. Создать с 1 января 2005 года управления социальной защиты населения департамента социальной защиты населения Краснодарского края в муниципальных образованиях Краснодарского края согласно прилагаемому </w:t>
      </w:r>
      <w:hyperlink w:anchor="sub_1">
        <w:r>
          <w:rPr>
            <w:rStyle w:val="InternetLink"/>
          </w:rPr>
          <w:t>перечню</w:t>
        </w:r>
      </w:hyperlink>
      <w:r>
        <w:rPr/>
        <w:t>.</w:t>
      </w:r>
    </w:p>
    <w:p>
      <w:pPr>
        <w:pStyle w:val="Normal"/>
        <w:rPr/>
      </w:pPr>
      <w:bookmarkStart w:id="1" w:name="sub_101"/>
      <w:bookmarkStart w:id="2" w:name="sub_102"/>
      <w:bookmarkEnd w:id="1"/>
      <w:bookmarkEnd w:id="2"/>
      <w:r>
        <w:rPr/>
        <w:t>2. Департаменту социальной защиты населения Краснодарского края (Егорова) разработать и утвердить положения, структуры, штатные расписания и квалификационные требования к профессиональному образованию и опыту работы по государственным должностям государственной службы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.</w:t>
      </w:r>
    </w:p>
    <w:p>
      <w:pPr>
        <w:pStyle w:val="Normal"/>
        <w:rPr/>
      </w:pPr>
      <w:bookmarkStart w:id="3" w:name="sub_102"/>
      <w:bookmarkStart w:id="4" w:name="sub_103"/>
      <w:bookmarkEnd w:id="3"/>
      <w:bookmarkEnd w:id="4"/>
      <w:r>
        <w:rPr/>
        <w:t>3. Департаменту по финансам, бюджету и контролю Краснодарского края (Гостев):</w:t>
      </w:r>
    </w:p>
    <w:p>
      <w:pPr>
        <w:pStyle w:val="Normal"/>
        <w:rPr/>
      </w:pPr>
      <w:bookmarkStart w:id="5" w:name="sub_103"/>
      <w:bookmarkEnd w:id="5"/>
      <w:r>
        <w:rPr/>
        <w:t>3.1. Предусмотреть в краевом бюджете на 2005 год ассигнования на содержание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.</w:t>
      </w:r>
    </w:p>
    <w:p>
      <w:pPr>
        <w:pStyle w:val="Normal"/>
        <w:rPr/>
      </w:pPr>
      <w:r>
        <w:rPr/>
        <w:t>3.2. Открыть с 1 января 2005 года лицевые счета по учету средств краевого бюджета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.</w:t>
      </w:r>
    </w:p>
    <w:p>
      <w:pPr>
        <w:pStyle w:val="Normal"/>
        <w:rPr/>
      </w:pPr>
      <w:bookmarkStart w:id="6" w:name="sub_104"/>
      <w:bookmarkEnd w:id="6"/>
      <w:r>
        <w:rPr/>
        <w:t>4. Рекомендовать главам муниципальных образований Краснодарского края:</w:t>
      </w:r>
    </w:p>
    <w:p>
      <w:pPr>
        <w:pStyle w:val="Normal"/>
        <w:rPr/>
      </w:pPr>
      <w:bookmarkStart w:id="7" w:name="sub_104"/>
      <w:bookmarkEnd w:id="7"/>
      <w:r>
        <w:rPr/>
        <w:t>4.1. В муниципальных образованиях, где отсутствуют объекты недвижимости, находящиеся в государственной собственности Краснодарского края и закрепленные на праве оперативного управления за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, обеспечить их размещение в помещениях, доступных для всех категорий граждан и отвечающих санитарным и техническим требованиям, на условиях безвозмездного пользования.</w:t>
      </w:r>
    </w:p>
    <w:p>
      <w:pPr>
        <w:pStyle w:val="Normal"/>
        <w:rPr/>
      </w:pPr>
      <w:r>
        <w:rPr/>
        <w:t>4.2. Обеспечить своевременное финансирование управлений социальной защиты населения в муниципальных образованиях в соответствии с доведенными лимитами бюджетных обязательств на 2004 год для полного расчета по договорным финансовым обязательствам.</w:t>
      </w:r>
    </w:p>
    <w:p>
      <w:pPr>
        <w:pStyle w:val="Normal"/>
        <w:rPr/>
      </w:pPr>
      <w:bookmarkStart w:id="8" w:name="sub_105"/>
      <w:bookmarkEnd w:id="8"/>
      <w:r>
        <w:rPr/>
        <w:t>5. Контроль за выполнением настоящего постановления возложить на заместителя главы администрации Краснодарского края Муравьева Е.И.</w:t>
      </w:r>
    </w:p>
    <w:p>
      <w:pPr>
        <w:pStyle w:val="Normal"/>
        <w:rPr/>
      </w:pPr>
      <w:bookmarkStart w:id="9" w:name="sub_105"/>
      <w:bookmarkStart w:id="10" w:name="sub_106"/>
      <w:bookmarkEnd w:id="9"/>
      <w:bookmarkEnd w:id="10"/>
      <w:r>
        <w:rPr/>
        <w:t>6. Постановление вступает в силу со дня его подписания.</w:t>
      </w:r>
    </w:p>
    <w:p>
      <w:pPr>
        <w:pStyle w:val="Normal"/>
        <w:rPr/>
      </w:pPr>
      <w:r>
        <w:rPr/>
      </w:r>
      <w:bookmarkStart w:id="11" w:name="sub_106"/>
      <w:bookmarkStart w:id="12" w:name="sub_106"/>
      <w:bookmarkEnd w:id="12"/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лава администрации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rPr/>
            </w:pPr>
            <w:r>
              <w:rPr/>
              <w:t>А.Н. Тка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  <w:r>
        <w:rPr>
          <w:rStyle w:val="Style12"/>
          <w:color w:val="000000"/>
        </w:rPr>
        <w:t xml:space="preserve"> главы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администрации Краснодарского края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от 30 декабря 2004 г. N 1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eastAsia="Courier New"/>
          <w:lang w:val="en-US" w:eastAsia="en-US"/>
        </w:rPr>
        <w:t xml:space="preserve">             </w:t>
      </w:r>
      <w:r>
        <w:rPr>
          <w:rStyle w:val="Style12"/>
          <w:color w:val="000000"/>
          <w:lang w:val="en-US" w:eastAsia="en-US"/>
        </w:rPr>
        <w:t>Перечень управлений социальной защиты населения</w:t>
      </w:r>
    </w:p>
    <w:p>
      <w:pPr>
        <w:pStyle w:val="Style17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rStyle w:val="Style12"/>
          <w:color w:val="000000"/>
          <w:lang w:val="en-US" w:eastAsia="en-US"/>
        </w:rPr>
        <w:t>департамента социальной защиты населения Краснодарского края</w:t>
      </w:r>
    </w:p>
    <w:p>
      <w:pPr>
        <w:pStyle w:val="Style17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2"/>
          <w:color w:val="000000"/>
          <w:lang w:val="en-US" w:eastAsia="en-US"/>
        </w:rPr>
        <w:t>в муниципальных образованиях Краснодарского края</w:t>
      </w:r>
    </w:p>
    <w:p>
      <w:pPr>
        <w:pStyle w:val="Normal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┬────────────────────────────────────────────┬────────────────────────</w:t>
      </w:r>
    </w:p>
    <w:p>
      <w:pPr>
        <w:pStyle w:val="Style17"/>
        <w:rPr/>
      </w:pPr>
      <w:r>
        <w:rPr>
          <w:rStyle w:val="Style12"/>
          <w:rFonts w:eastAsia="Courier New"/>
          <w:color w:val="000000"/>
          <w:lang w:val="en-US" w:eastAsia="en-US"/>
        </w:rPr>
        <w:t xml:space="preserve"> </w:t>
      </w:r>
      <w:r>
        <w:rPr>
          <w:rStyle w:val="Style12"/>
          <w:color w:val="000000"/>
          <w:lang w:val="en-US" w:eastAsia="en-US"/>
        </w:rPr>
        <w:t xml:space="preserve">N </w:t>
      </w:r>
      <w:r>
        <w:rPr>
          <w:lang w:val="en-US" w:eastAsia="en-US"/>
        </w:rPr>
        <w:t xml:space="preserve">│          </w:t>
      </w:r>
      <w:r>
        <w:rPr>
          <w:rStyle w:val="Style12"/>
          <w:color w:val="000000"/>
          <w:lang w:val="en-US" w:eastAsia="en-US"/>
        </w:rPr>
        <w:t>Наименование управления</w:t>
      </w:r>
      <w:r>
        <w:rPr>
          <w:lang w:val="en-US" w:eastAsia="en-US"/>
        </w:rPr>
        <w:t xml:space="preserve">           │    </w:t>
      </w:r>
      <w:r>
        <w:rPr>
          <w:rStyle w:val="Style12"/>
          <w:color w:val="000000"/>
          <w:lang w:val="en-US" w:eastAsia="en-US"/>
        </w:rPr>
        <w:t>Место нахождения</w:t>
      </w:r>
    </w:p>
    <w:p>
      <w:pPr>
        <w:pStyle w:val="Style17"/>
        <w:rPr/>
      </w:pPr>
      <w:r>
        <w:rPr>
          <w:rStyle w:val="Style12"/>
          <w:color w:val="000000"/>
          <w:lang w:val="en-US" w:eastAsia="en-US"/>
        </w:rPr>
        <w:t>п/п</w:t>
      </w:r>
      <w:r>
        <w:rPr>
          <w:lang w:val="en-US" w:eastAsia="en-US"/>
        </w:rPr>
        <w:t>│                  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               2                     │            3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Управление социальной защиты населения  де-│ город Анапа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-курорте Анапа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 │ Управление социальной защиты населения  де-│ город Армави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Армавире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 │ Управление социальной защиты населения  де-│ город Геленджи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 в  городе-курорте  Ге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енджике         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 │ Управление социальной  защиты населения де-│ город Горячий Ключ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Горячий Ключ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 │ Управление социальной  защиты населения де-│ город Ей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Ейске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6 │ Управление социальной  защиты населения де-│ город Краснода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Краснодар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 │ Управление социальной  защиты населения де-│ город Краснода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Центральном внутриг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одском округе города Краснодара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 │ Управление социальной защиты населения  де-│ город Краснода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 в  Западном  внутриг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одском округе города Краснодара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 │ Управление социальной  защиты населения де-│ город Краснода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 края в Прикубанском внутри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родском округе города Краснодара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0│ Управление социальной защиты населения  де-│ город Краснода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арасунском внутриг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одском округе города Краснодара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1│ Управление социальной  защиты населения де-│ город Кропоткин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Кропотки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2│ Управление социальной  защиты населения де-│ город Крым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рымском районе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3│ Управление социальной  защиты населения де-│ город Новороссий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Новороссийске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4│ Управление социальной  защиты населения де-│ город Славянск-на-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 Кубан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Славян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5│ Управление социальной  защиты населения де-│ город Со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-курорте Сочи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6│ Управление социальной  защиты населения де-│ город Со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 края в Адлерском районе г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ода-курорта Сочи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7│ Управление социальной защиты населения  де-│ город Со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 в  Лазаревском  районе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рода-курорта Сочи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8│ Управление социальной  защиты населения де-│ город Со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 края  в  Центральном районе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рода-курорта Сочи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9│ Управление социальной защиты населения  де-│ город Со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Хостинском районе г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ода-курорта Сочи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0│ Управление социальной  защиты населения де-│ город Тихорец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Тихорецк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1│ Управление социальной  защиты населения де-│ город Туапсе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ороде Туапсе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2│ Управление социальной  защиты населения де-│ город Аби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Абинском районе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3│ Управление социальной  защиты населения де-│ город Апшеро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Апшеронс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4│ Управление социальной  защиты населения де-│ село Белая Глина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Белоглин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5│ Управление социальной  защиты населения де-│ город Белорече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Белореченском районе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6│ Управление социальной  защиты населения де-│ станица Брюховец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Брюховец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7│ Управление социальной  защиты населения де-│ станица Выселк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Выселков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8│ Управление социальной  защиты населения де-│ город Гулькевичи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Гулькевичском районе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9│ Управление социальной  защиты населения де-│ станица Дин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Динском районе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0│ Управление социальной  защиты населения де-│ город Ей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Ейском районе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1│ Управление социальной  защиты населения де-│ станица Кавказ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авказ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2│ Управление социальной  защиты населения де-│ станица Калинин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алининс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3│ Управление социальной  защиты населения де-│ станица Кане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аневском район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4│ Управление социальной  защиты населения де-│ город Коренов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ореновс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5│ Управление социальной  защиты населения де-│ станица Полта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расноармейском райо-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е               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6│ Управление социальной защиты населения  де-│ станица Крыло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рылов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7│ Управление социальной защиты населения  де-│ город Кургани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урганин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8│ Управление социальной защиты населения  де-│ станица Куще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Кущевском район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39│ Управление социальной защиты населения  де-│ город Лаби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Лабинском район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0│ Управление социальной защиты населения  де-│ станица Ленинград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Ленинградском районе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1│ Управление социальной защиты населения  де-│ поселок Мостовской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Мостов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2│ Управление социальной защиты населения  де-│ город Новокуба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Новокубанском районе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3│ Управление социальной защиты населения  де-│ станица Новопокро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Новопокровском районе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4│ Управление социальной защиты населения  де-│ станица Отрадн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Отраднен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5│ Управление социальной защиты населения  де-│ станица Павлов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Павлов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6│ Управление социальной защиты населения  де-│ город Приморско-Ахтар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 социальной   защиты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 в  Приморско-Ахтарском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айоне                                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7│ Управление социальной  защиты населения де-│ станица Север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Северском район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8│ Управление социальной  защиты населения де-│ станица Старомин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Старомин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49│ Управление социальной  защиты населения де-│ станица Тбилис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Тбилис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0│ Управление социальной  защиты населения де-│ город Темрю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Темрюкс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1│ Управление социальной  защиты населения де-│ город Тимашев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Тимашевс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2│ Управление социальной  защиты населения де-│ город Тихорец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Тихорецком районе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3│ Управление социальной  защиты населения де-│ город Туапсе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Туапсинском районе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4│ Управление социальной  защиты населения де-│ село Успенское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Успенском районе   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5│ Управление социальной  защиты населения де-│ город Усть-Лабинск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Усть-Лабинском районе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┼────────────────────────────────────────────┼────────────────────────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6│ Управление социальной  защиты населения де-│ станица Старощербинов-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тамента  социальной   защиты   населения│ ская</w:t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аснодарского края в Щербиновском районе  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───┴────────────────────────────────────────────┴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рвый заместитель руководителя</w:t>
      </w:r>
    </w:p>
    <w:p>
      <w:pPr>
        <w:pStyle w:val="Style16"/>
        <w:rPr/>
      </w:pPr>
      <w:r>
        <w:rPr/>
        <w:t>департамента социальной защиты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/>
              <w:t xml:space="preserve">населения 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rPr/>
            </w:pPr>
            <w:r>
              <w:rPr/>
              <w:t>А.И. Гар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96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20" w:after="120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both"/>
      <w:outlineLvl w:val="1"/>
    </w:pPr>
    <w:rPr>
      <w:rFonts w:ascii="Times New Roman CYR" w:hAnsi="Times New Roman CYR" w:cs="Times New Roman CYR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0"/>
      <w:jc w:val="left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37:00Z</dcterms:created>
  <dc:creator>ksv</dc:creator>
  <dc:description/>
  <dc:language>en-US</dc:language>
  <cp:lastModifiedBy>ksv</cp:lastModifiedBy>
  <dcterms:modified xsi:type="dcterms:W3CDTF">2007-04-25T09:39:00Z</dcterms:modified>
  <cp:revision>1</cp:revision>
  <dc:subject/>
  <dc:title>Постановление главы администрации Краснодарского края</dc:title>
</cp:coreProperties>
</file>