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Закон Краснодарского края от 15 декабря 2004 г. N 806-КЗ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б органах социальной защиты населения Краснодарского края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нят Законодательным Собранием Краснодарского кра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8 декабря 2004 го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стоящий Закон принят в соответствии с </w:t>
      </w:r>
      <w:r>
        <w:rPr>
          <w:rFonts w:cs="Arial" w:ascii="Arial" w:hAnsi="Arial"/>
          <w:color w:val="008000"/>
          <w:sz w:val="22"/>
          <w:szCs w:val="22"/>
          <w:u w:val="single"/>
        </w:rPr>
        <w:t>Конституцией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,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color w:val="000000"/>
          <w:sz w:val="22"/>
          <w:szCs w:val="22"/>
        </w:rPr>
        <w:t xml:space="preserve">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определяет правовой статус органов социальной защиты населения Краснодарского края, их задачи, функции, права и ответственн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рганы социальной защиты населения Краснодарского края образуют единую систему органов социальной защиты населения Краснодарского края, обеспечивающую реализацию мер государственной политики в области трудовых отношений, охраны труда, социальной поддержки и </w:t>
      </w:r>
      <w:r>
        <w:rPr>
          <w:rFonts w:cs="Arial" w:ascii="Arial" w:hAnsi="Arial"/>
          <w:color w:val="008000"/>
          <w:sz w:val="22"/>
          <w:szCs w:val="22"/>
          <w:u w:val="single"/>
        </w:rPr>
        <w:t>социального обслуживания</w:t>
      </w:r>
      <w:r>
        <w:rPr>
          <w:rFonts w:cs="Arial" w:ascii="Arial" w:hAnsi="Arial"/>
          <w:color w:val="000000"/>
          <w:sz w:val="22"/>
          <w:szCs w:val="22"/>
        </w:rPr>
        <w:t xml:space="preserve"> граждан, находящихся в трудной жизненной ситуации, в том числе несовершеннолетни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2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истема органов социальной защиты населения Краснодарского края состоит из департамента социальной защиты населения Краснодарского края и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(далее - управления социальной защиты населения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рганы социальной защиты населения Краснодарского края в своей деятельности руководствуются </w:t>
      </w:r>
      <w:r>
        <w:rPr>
          <w:rFonts w:cs="Arial" w:ascii="Arial" w:hAnsi="Arial"/>
          <w:color w:val="008000"/>
          <w:sz w:val="22"/>
          <w:szCs w:val="22"/>
          <w:u w:val="single"/>
        </w:rPr>
        <w:t>Конституцией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, федеральными конституционными законами, федеральными законами и иными нормативными правовыми актами Российской Федерации и Краснодарского края, а также настоящим Закон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4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Департамент социальной защиты населения Краснодарского края</w:t>
      </w:r>
      <w:r>
        <w:rPr>
          <w:rFonts w:cs="Arial" w:ascii="Arial" w:hAnsi="Arial"/>
          <w:color w:val="000000"/>
          <w:sz w:val="22"/>
          <w:szCs w:val="22"/>
        </w:rPr>
        <w:t xml:space="preserve"> является органом исполнительной власти Краснодарского края, обладает правами юридического лица и возглавляет систему органов социальной защиты населения Краснодарского кра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епартамент социальной защиты населения Краснодарского края образуется в соответствии с </w:t>
      </w:r>
      <w:r>
        <w:rPr>
          <w:rFonts w:cs="Arial" w:ascii="Arial" w:hAnsi="Arial"/>
          <w:color w:val="008000"/>
          <w:sz w:val="22"/>
          <w:szCs w:val="22"/>
          <w:u w:val="single"/>
        </w:rPr>
        <w:t>Законом</w:t>
      </w:r>
      <w:r>
        <w:rPr>
          <w:rFonts w:cs="Arial" w:ascii="Arial" w:hAnsi="Arial"/>
          <w:color w:val="000000"/>
          <w:sz w:val="22"/>
          <w:szCs w:val="22"/>
        </w:rPr>
        <w:t xml:space="preserve"> Краснодарского края "О структуре высшего исполнительного органа государственной власти Краснодарского края - администрации Краснодарского края и системе исполнительных органов государственной власти Краснодарского края" и осуществляет свою деятельность в соответствии с положением, утверждаемым главой администрации (губернатором) Краснодарского кра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уководитель департамента социальной защиты населения Краснодарского края назначается на должность и освобождается от должности главой администрации (губернатором) Краснодарского кра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5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правления социальной защиты населения являются территориальными органами департамента социальной защиты населения Краснодарского края в муниципальных образованиях Краснодарского края, обладают правами юридического лиц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Управления социальной защиты населения департамента социальной защиты населения Краснодарского края в муниципальных образованиях Краснодарского края образованы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главы администрации края от 30 декабря 2004 г. N 132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правления социальной защиты населения осуществляют свою деятельность на основании настоящего Закона и в соответствии с положением, утверждаемым руководителем департамента социальной защиты населения Краснодарского кра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Финансирование расходов по содержанию управлений социальной защиты населения осуществляется за счет средств краевого бюдж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правления социальной защиты населения подчиняются департаменту социальной защиты населения Краснодарского кра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уководители управлений социальной защиты населения назначаются на должность и освобождаются от должности руководителем департамента социальной защиты населения Краснодарского кра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6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оложение, структура и штатное расписание управлений социальной защиты населения утверждаются руководителем департамента социальной защиты населения Краснодарского края по представлению руководителей управлений социальной защиты населения в пределах установленного фонда оплаты труда в соответствии с действующим законодательств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Законо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Краснодарского края от 29 декабря 2004 г. N 824-КЗ работники управлений социальной защиты населения - служащие наделены статусом государственных служащих Краснодарского края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О денежном содержании государственных гражданских служащих Краснодарского края см. </w:t>
      </w:r>
      <w:r>
        <w:rPr>
          <w:rFonts w:cs="Arial" w:ascii="Arial" w:hAnsi="Arial"/>
          <w:color w:val="008000"/>
          <w:sz w:val="22"/>
          <w:szCs w:val="22"/>
          <w:u w:val="single"/>
        </w:rPr>
        <w:t>краевой закон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от 12 марта 2007 г. N 1204-КЗ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Размеры должностных окладов работников государственных учреждений Краснодарского края - централизованных бухгалтерий учреждений социального обслуживания в муниципальных образованиях Краснодарского края утверждены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главы администрации края от 31 декабря 2004 г. N 1377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7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правления социальной защиты населения осуществляют полномочия на территории муниципального образования в области трудовых отношений и охраны труда, социальной поддержки и </w:t>
      </w:r>
      <w:r>
        <w:rPr>
          <w:rFonts w:cs="Arial" w:ascii="Arial" w:hAnsi="Arial"/>
          <w:color w:val="008000"/>
          <w:sz w:val="22"/>
          <w:szCs w:val="22"/>
          <w:u w:val="single"/>
        </w:rPr>
        <w:t>социального обслуживания</w:t>
      </w:r>
      <w:r>
        <w:rPr>
          <w:rFonts w:cs="Arial" w:ascii="Arial" w:hAnsi="Arial"/>
          <w:color w:val="000000"/>
          <w:sz w:val="22"/>
          <w:szCs w:val="22"/>
        </w:rPr>
        <w:t xml:space="preserve"> граждан пожилого возраста и инвалидов, граждан, в том числе детей, находящихся в социально опасном положении или иной трудной жизненной ситуации, социальной поддержки ветеранов войны и труда, лиц, проработавших в тылу в период Великой Отечественной войны 1941 - 1945 годов, жертв политических репрессий, малоимущих и других категорий граждан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8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новными задачами управлений социальной защиты населения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частие в реализации на территории муниципального образования государственной политики в области социальной поддержки населения, трудовых отношений, охраны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азвитие системы социального партнерства и договорного регулирования трудовых отношений в муниципальном образова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работы по урегулированию коллективных трудовых споров, участие в примирительных процеду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мер по предупреждению и разрешению коллективных трудовых споров в организац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еализация краевых целевых программ по улучшению условий и охраны труда, социальной поддержки пожилых граждан, семей с несовершеннолетними детьми и малообеспеченных категорий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работы по обеспечению граждан социальными выплат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социальной поддержки семьи, материнства, отцовства и детства, пожилых граждан и ветер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казание адресной социальной помощи гражданам, нуждающимся в государственной поддерж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мер по предупреждению нарушений норм трудового законодательства в отношении граждан, работающих в организациях различных форм собственности и у работодателей - физических ли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9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новными функциями управлений социальной защиты населения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назначения, перерасчета, выплаты социальных выплат граждан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контроля за целевым использованием средств краевого бюджета, выделенных на реализацию мер по социальной поддержке населения в муниципальных образова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заимодействие с органами местного самоуправления, общественными объединениями, организациями, гражданами по вопросам социальной поддержки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формирование автоматизированного персонифицированного учета граждан, имеющих право на меры социальной поддержки, в том числе находящихся в трудной жизненной ситуации, несовершеннолетних и их потребностей в социальной поддерж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заимодействие с организациями по возмещению расходов, связанных с реализацией мер социальной поддержки, предоставляемых в соответствии с действующим законодательством отдельным категориям гражда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контроля за выполнением территориальных соглашений и коллективных договоров в организациях, обеспечением минимального размера заработной платы, установленного в Российской Федерации, а также определением среднего заработка работающ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оведение мониторинга и анализа в сфере социально-трудовых отношений, уровня жизни и доходов населения, нормирования и оплаты труда, задолженности по оплате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оординация и методическое руководство работой служб охраны труда организаций, расположенных на территориях муниципальных образов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контроля за деятельностью государственных учреждений социального обслуживания Краснодарского края, расположенных на территориях муниципальных образов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мероприятий по организации оздоровления детей и подростков, нуждающихся в особой защите государств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0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правления социальной защиты населения имеют прав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запрашивать и получать в установленном порядке от организаций независимо от форм собственности материалы, необходимые для решения вопросов, отнесенных к их компетен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о взаимодействии с органами местного самоуправления принимать решения по вопросам трудовых отношений и охраны труда, социальной поддержки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нформировать население по вопросам социальной поддержки населения, трудовых отношений и охраны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оверять в случаях, предусмотренных законодательством, обоснованность выдачи документов, дающих право на меры социальной поддержки, в организациях всех форм собствен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1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новными задачами департамента социальной защиты населения Краснодарского края в части реализации настоящего Закона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еализация государственной политики в отношении граждан, нуждающихся в социальной поддержке и защите их трудовых прав на территории кра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заимодействие с органами местного самоуправления по реализации государственной политики в области социальной поддержки населения, трудовых отношений и охраны труда на территориях муниципальных образований кра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2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новными функциями департамента социальной защиты населения Краснодарского края в части реализации настоящего Закона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существление контроля за целевым расходованием средств краевого бюджета управлениями социальной защиты населения и государственными учреждениями социального обслуживания Краснодарского кра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внедрения и сопровождение программных комплексов автоматизации различных процессов деятельности управлений социальной защиты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правление, координация, организационно-методическое обеспечение, контроль за деятельностью управлений социальной защиты населения и государственных учреждений социального обслуживания Краснодарского кра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подготовки и переподготовки кадров для управлений социальной защиты населения и государственных учреждений социального обслуживания Краснодарского кра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существление контроля и надзора за соблюдением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ударственных стандартов</w:t>
      </w:r>
      <w:r>
        <w:rPr>
          <w:rFonts w:cs="Arial" w:ascii="Arial" w:hAnsi="Arial"/>
          <w:color w:val="000000"/>
          <w:sz w:val="22"/>
          <w:szCs w:val="22"/>
        </w:rPr>
        <w:t xml:space="preserve"> в сфере социального обслуживания, краевого </w:t>
      </w:r>
      <w:r>
        <w:rPr>
          <w:rFonts w:cs="Arial" w:ascii="Arial" w:hAnsi="Arial"/>
          <w:color w:val="008000"/>
          <w:sz w:val="22"/>
          <w:szCs w:val="22"/>
          <w:u w:val="single"/>
        </w:rPr>
        <w:t>перечня</w:t>
      </w:r>
      <w:r>
        <w:rPr>
          <w:rFonts w:cs="Arial" w:ascii="Arial" w:hAnsi="Arial"/>
          <w:color w:val="000000"/>
          <w:sz w:val="22"/>
          <w:szCs w:val="22"/>
        </w:rPr>
        <w:t xml:space="preserve"> гарантированных социальных усл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беспечение финансирования управлений социальной защиты населения и государственных учреждений социального обслуживания Краснодарского края, подведомственных департаменту, осуществление контроля за целевым расходованием выделенных средств краевого бюдже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епартамент социальной защиты населения Краснодарского края имеет прав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запрашивать и получать в установленном порядке от организаций независимо от формы собственности материалы, необходимые для решения вопросов, входящих в его компетен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о взаимодействии с органами местного самоуправления принимать решения по вопросам реализации государственной социальной политики на территории кра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нформировать население по вопросам социальной поддержки населения, трудовых отношений, охраны тру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4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олжностные лица департамента социальной защиты населения Краснодарского края и управлений социальной защиты населения несут ответственность за невыполнение или ненадлежащее выполнение своих обязанностей в соответствии с действующим законодательств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5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Настоящий Закон вступает в силу с 1 января 2005 г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лава администрации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раснодарского края </w:t>
        <w:tab/>
        <w:t>А.Н. Тка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. Краснодар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5 декабря 2004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 806-КЗ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54:00Z</dcterms:created>
  <dc:creator>b</dc:creator>
  <dc:description/>
  <dc:language>en-US</dc:language>
  <cp:lastModifiedBy>SAF</cp:lastModifiedBy>
  <dcterms:modified xsi:type="dcterms:W3CDTF">2007-05-28T09:54:00Z</dcterms:modified>
  <cp:revision>2</cp:revision>
  <dc:subject/>
  <dc:title>a</dc:title>
</cp:coreProperties>
</file>