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Р И К А 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11»  мая  2010 г</w:t>
      </w:r>
      <w:r>
        <w:rPr>
          <w:sz w:val="28"/>
        </w:rPr>
        <w:t xml:space="preserve">.                                                                                             </w:t>
      </w:r>
      <w:r>
        <w:rPr>
          <w:sz w:val="28"/>
          <w:u w:val="single"/>
        </w:rPr>
        <w:t>№ 266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расно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департамента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 Краснодарского края по осуществлению контроля за соблюдением государственных стандартов и краевого перечня гарантированных государственных социальных услуг в государственных стационарных учреждениях социального обслуживания Краснодарского кра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гламентации административных процедур и административных действий при осуществлении департаментом социальной защиты населения Краснодарского края контроля за соблюдением государственных стандартов и краевого перечня гарантированных государственных социальных услуг в государственных стационарных учреждениях социального обслуживания Краснодарского края, руководствуясь Конституцией Российской Федерации,  Гражданским кодексом Российской Федерации, Постановлением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администрации Краснодарского края от 15 февраля 2008 года №93 «Об утверждении государственного стандарта объемов социального обслуживания пожилых граждан и инвалидов в государственных стационарных учреждениях социального обслуживания Краснодарского края», постановлением главы администрации Краснодарского  края от 18 февраля 2005 года №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, распоряжением главы администрации (губернатора) Краснодарского края от 5 июня 2008 года №410-р «О внесении изменений в распоряжение главы администрации Краснодарского края от 30 января 2007 года №43-р «О плане мероприятий по проведению административной реформы в Краснодарском крае», на основании Положения о департаменте социальной защиты населения Краснодарского края, утвержденного постановлением главы администрации Краснодарского края от 13 марта 2008 года №170, п р и к а з ы в а ю:</w:t>
      </w:r>
    </w:p>
    <w:p>
      <w:pPr>
        <w:pStyle w:val="1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административный регламент </w:t>
      </w:r>
      <w:r>
        <w:rPr>
          <w:sz w:val="28"/>
          <w:szCs w:val="28"/>
        </w:rPr>
        <w:t>осуществления контроля за соблюдением государственных стандартов и краевого перечня гарантированных государственных социальных услуг в государственных стационарных учреждениях социального обслуживания Краснодарского края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(Паршина) обеспечить публикацию настоящего приказа в средствах массовой информации и его размещение на сайте департамента www.sznkuban.ru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дическому отделу (Корзухина) в 7-дневный срок после принятия настоящего приказа направить копию приказа на государственную регистрац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/>
      </w:pPr>
      <w:r>
        <w:rPr>
          <w:sz w:val="28"/>
          <w:szCs w:val="28"/>
        </w:rPr>
        <w:t>4. Начальнику управления учреждений пожилых граждан и инвалидов (Ковбун) обеспечить соблюдение Административного регламента осуществления контроля за соблюдением государственных стандартов и краевого перечня гарантированных государственных социальных услуг в государственных стационарных учреждениях социального обслуживания Краснодарского края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департамента                                                                 Е.С.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8:00Z</dcterms:created>
  <dc:creator>Крышкина</dc:creator>
  <dc:description/>
  <dc:language>en-US</dc:language>
  <cp:lastModifiedBy>zayarnaya</cp:lastModifiedBy>
  <cp:lastPrinted>2010-04-27T12:34:00Z</cp:lastPrinted>
  <dcterms:modified xsi:type="dcterms:W3CDTF">2010-05-24T10:48:00Z</dcterms:modified>
  <cp:revision>2</cp:revision>
  <dc:subject/>
  <dc:title>О переименовании муниципального</dc:title>
</cp:coreProperties>
</file>