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Style15"/>
        <w:spacing w:lineRule="auto" w:line="240" w:before="0" w:after="0"/>
        <w:ind w:left="424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департаментом семейной политики Краснодарского края государственной услуги по предоставлению услуги по предоставлению организациям частичных компенсаций стоимости путевок в санаторные оздоровительные учреждения и загородные лагеря, закупленных для детей граждан, работающих в этих организациях</w:t>
      </w:r>
    </w:p>
    <w:p>
      <w:pPr>
        <w:pStyle w:val="Style15"/>
        <w:spacing w:lineRule="auto" w:line="240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32715</wp:posOffset>
                </wp:positionV>
                <wp:extent cx="590867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 Организаций уполномоченным органом по месту регистрации в налоговом органе на территории Краснодарского края – до 1 декабря текущего финансового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56.1pt;mso-wrap-distance-left:9.05pt;mso-wrap-distance-right:9.05pt;mso-wrap-distance-top:0pt;mso-wrap-distance-bottom:0pt;margin-top:10.4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документов Организаций уполномоченным органом по месту регистрации в налоговом органе на территории Краснодарского края – до 1 декабря текущего финансового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22860</wp:posOffset>
                </wp:positionV>
                <wp:extent cx="635" cy="2476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.8pt" to="216.5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5872480" cy="1332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компенсации (социальной выплаты родителям (законным представителям) или путе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4.9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компенсации (социальной выплаты родителям (законным представителям) или путе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6955" cy="3640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640320"/>
                          <a:chOff x="0" y="0"/>
                          <a:chExt cx="6117120" cy="364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7120" cy="36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760" y="15195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3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819440"/>
                            <a:ext cx="586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рганизации о принятом решении – в течение 5 рабоч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й со дня его при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2341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37000"/>
                            <a:ext cx="586368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суммы компенсации на счет Организации, открытый в кредитной организации Российской Федерации - в течение 25 календарных дней после издания приказа департамента о перечислении компенс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286.65pt" coordorigin="0,0" coordsize="9633,5733">
                <v:rect id="shape_0" stroked="f" o:allowincell="f" style="position:absolute;left:0;top:0;width:9632;height:5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32,2393" to="4332,2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841" to="4323,13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2865;width:9233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рганизации о принятом решении – в течение 5 рабоч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й со дня его при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4,3687" to="4334,4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153;width:9233;height:1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суммы компенсации на счет Организации, открытый в кредитной организации Российской Федерации - в течение 25 календарных дней после издания приказа департамента о перечислении компенсац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26770</wp:posOffset>
                </wp:positionV>
                <wp:extent cx="5872480" cy="706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 течение 10 рабочих дней со дня принятия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55.65pt;mso-wrap-distance-left:9.05pt;mso-wrap-distance-right:9.05pt;mso-wrap-distance-top:0pt;mso-wrap-distance-bottom:0pt;margin-top:6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в течение 10 рабочих дней со дня принятия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4:00Z</dcterms:created>
  <dc:creator>DonchenkoS</dc:creator>
  <dc:description/>
  <dc:language>en-US</dc:language>
  <cp:lastModifiedBy>Светлана Николаевна</cp:lastModifiedBy>
  <cp:lastPrinted>2010-05-28T13:53:00Z</cp:lastPrinted>
  <dcterms:modified xsi:type="dcterms:W3CDTF">2010-05-28T09:59:00Z</dcterms:modified>
  <cp:revision>3</cp:revision>
  <dc:subject/>
  <dc:title>ПРИЛОЖЕНИЕ 2</dc:title>
</cp:coreProperties>
</file>