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ПРИЛОЖЕНИЕ № 2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4254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ind w:left="4956" w:firstLine="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департамента семейной политики Краснодарского края</w:t>
      </w:r>
    </w:p>
    <w:p>
      <w:pPr>
        <w:pStyle w:val="ConsPlusTitle"/>
        <w:ind w:left="4956" w:firstLine="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.05.2010 № 12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департаментом семейной политики Краснодарского края государственной услуги по предоставлению организациям, состоящим на учете в налоговых органах на территории Краснодарского края, частичной компенсации стоимости путевок для детей граждан, работающих в этих организациях, в санатории, в том числе детские и для детей с родителями, санаторные оздоровительные лагеря круглогодичного действия, в том числе дневного пребывания, а также в загородные стационарные детские оздоровительные лагеря, сезонные туристические, в том числе палаточные лагеря на стационарной базе, специализирующиеся на организации и проведении многодневных пеших и комбинированных плановых туристских маршрут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и административного регламен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департаментом семейной политики Краснодарского края государственной услуги по предоставлению организациям, состоящим на учете в налоговых органах на территории Краснодарского края, частичной компенсации стоимости путевок для детей граждан, работающих в этих организациях, в санатории, в том числе детские и для детей с родителями, санаторные оздоровительные лагеря круглогодичного действия, в том числе дневного пребывания, а также в загородные стационарные детские оздоровительные лагеря, сезонные туристические, в том числе палаточные лагеря на стационарной базе, специализирующиеся на организации и проведении многодневных пеших и комбинированных плановых туристских маршрутов (далее – административный регламент), определяет сроки и последовательность административных процедур и административных действий департамента семейной политики Краснодарского края, порядок взаимодействия между его структурными подразделениями и должностными лицами, а также взаимодействие департамента с органами местного самоуправления при предоставлении государственной услуги по осуществлению мероприятий, связанных с предоставлением организациям, состоящим на учете в налоговых органах на территории Краснодарского края, частичных компенсаций стоимости путевок в санатории, в том числе детские и для детей с родителями, санаторные оздоровительные лагеря круглогодичного действия, в том числе дневного пребывания (далее – Санаторные учреждения), в загородные стационарные детские оздоровительные лагеря, сезонные туристические, в том числе палаточные лагеря на стационарной базе, специализирующиеся на организации и проведении многодневных пеших и комбинированных плановых туристских маршрутов (далее – Загородные лагеря), закупленных для детей граждан, работающих в этих организациях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на основании Постановления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ормативно-правовое регулирова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9 марта 2005 года № 849-КЗ «Об обеспечении прав детей на отдых и оздоровление в Краснодарском крае»;</w:t>
      </w:r>
    </w:p>
    <w:p>
      <w:pPr>
        <w:pStyle w:val="Normal"/>
        <w:autoSpaceDE w:val="false"/>
        <w:ind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Законом Краснодарского края от 3 марта 2010 года № 1909-КЗ «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Краснодарского края </w:t>
      </w:r>
      <w:r>
        <w:rPr>
          <w:rFonts w:cs="Times New Roman" w:ascii="Times New Roman" w:hAnsi="Times New Roman"/>
          <w:bCs/>
          <w:sz w:val="28"/>
          <w:szCs w:val="28"/>
        </w:rPr>
        <w:t>от 29 декабря 2007 года № 1265 «О департаменте семейной политики Краснодарского края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становлением главы администрации Краснодарского края </w:t>
      </w:r>
      <w:r>
        <w:rPr>
          <w:bCs/>
          <w:sz w:val="28"/>
          <w:szCs w:val="28"/>
        </w:rPr>
        <w:t>от 13 декабря 2010 года № 1159 «</w:t>
      </w:r>
      <w:r>
        <w:rPr>
          <w:sz w:val="28"/>
          <w:szCs w:val="28"/>
        </w:rPr>
        <w:t>Об утверждении Порядка предоставления организациям, состоящим на учете в налоговых органах на территории Краснодарского края, частичной компенсации стоимости путевок для детей граждан, работающих в этих организациях, в санатории, в том числе детские и для детей с родителями, санаторные оздоровительные лагеря круглогодичного действия, в том числе дневного пребывания, а также в загородные стационарные детские оздоровительные лагеря, сезонные туристические, в том числе палаточные лагеря на стационарной базе, специализирующиеся на организации и проведении многодневных пеших и комбинированных плановых туристских маршрутов» (далее – Порядок)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сполнители 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етс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епартаментом семейной политики Краснодарского края (далее – департамент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ми органами местного самоуправления муниципальных районов и городских округов Краснодарского края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зультат предоставления государственной услуг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государственной услуги является перечисление суммы компенсации на счет организации, состоящей на учете в налоговом органе на территории Краснодарского кра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ый в кредитной организации, с целью частичного возмещения стоимости путевок в Санаторное(ые) учреждение(я), Загородный(ые) и Туристический(ие) лагерь(я), приобретенных для детей граждан, работающих в этой организации                         (далее – компенса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писание заявителей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ями компенсаций являются организации, состоящие на учете в налоговых органах на территории Краснодарского края (далее – Организации). Под Организациями понимаются юридические лица независимо от форм собственности.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еречень документов, необходимых для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компенсации Организация до 15 декабря текущего года представляет в уполномоченный орган местного самоуправления муниципального района или городского округа Краснодарского края (далее – уполномоченный орган) по месту своей регистрации в налоговом органе следующие документ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явление на получение компенсации стоимости путевок в организацию                (-ии) отдыха и оздоровления, приобретенных для детей работников Организации (далее – заявление), по форме согласно приложению к настоящему Порядку;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  <w:sz w:val="28"/>
          <w:szCs w:val="28"/>
        </w:rPr>
        <w:t xml:space="preserve">копии свидетельств о государственной регистрации юридического лица и постановке Организации на учет в налоговом органе </w:t>
      </w:r>
      <w:r>
        <w:rPr>
          <w:sz w:val="28"/>
          <w:szCs w:val="28"/>
        </w:rPr>
        <w:t>на территории Краснодарского кр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или иного документа, удостоверяющего личность работника Организации, являющегося родителем (законным представителем) ребенка, для которого приобретена путевка в организацию отдыха и оздоро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(-ов), подтверждающего(-их) передачу ребенка (детей) под опеку (попечительство) либо в приемную семью (в отношении детей-сирот и детей, оставшихся без попечения родителей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пию(-и) документа(-ов), удостоверяющего(-их) гражданство ребенка (копия свидетельства о рождении с отметкой, подтверждающей гражданство Российской Федерации, и копия паспорта ребенка в случае достижения им 14-летнего возраста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кумент, подтверждающий постоянное проживание ребенка на территории Краснодарского края (копия домовой книги или выписка из нее; выписка из финансового лицевого счета с места жительства, справка о составе семьи с места жительства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ю(-и) договора(-ов) на приобретение путевки(-ок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оплату Организацией стоимости путевки(-ок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ю(-и) отрывного(-ых) (обратного(-ых)) талона(-ов) к путевке(-ам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(-ы), содержащий(-ие) сведения о типе организации отдыха и оздоровления и виде предоставленных услуг по каждой путевке (Санаторное учреждение, Загородный или Туристический лагерь) (при необходим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латность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порядку предоставления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правилах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формация о порядке осуществления мероприятий по предоставлению компенсаций содержится в Порядке предоставления организациям, состоящим на учете в налоговых органах на территории Краснодарского края, частичной компенсации стоимости путевок для детей граждан, работающих в этих организациях, в санатории, в том числе детские и для детей с родителями, санаторные оздоровительные лагеря круглогодичного действия, в том числе дневного пребывания, а также в загородные стационарные детские оздоровительные лагеря, сезонные туристические, в том числе палаточные лагеря на стационарной базе, специализирующиеся на организации и проведении многодневных пеших и комбинированных плановых туристских маршрутов, утвержденном постановлением главы администрации Краснодарского края </w:t>
      </w:r>
      <w:r>
        <w:rPr>
          <w:bCs/>
          <w:sz w:val="28"/>
          <w:szCs w:val="28"/>
        </w:rPr>
        <w:t>от 13 декабря 2010 года № 1159 «</w:t>
      </w:r>
      <w:r>
        <w:rPr>
          <w:sz w:val="28"/>
          <w:szCs w:val="28"/>
        </w:rPr>
        <w:t>Об утверждении Порядка предоставления организациям, состоящим на учете в налоговых органах на территории Краснодарского края, частичной компенсации стоимости путевок для детей граждан, работающих в этих организациях, в санатории, в том числе детские и для детей с родителями, санаторные оздоровительные лагеря круглогодичного действия, в том числе дневного пребывания, а также в загородные стационарные детские оздоровительные лагеря, сезонные туристические, в том числе палаточные лагеря на стационарной базе, специализирующиеся на организации и проведении многодневных пеших и комбинированных плановых туристских маршрутов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Местонахождение департамента семейной политики Краснодарского кра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0063, г. Краснодар, ул. Пушкина, 22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 департамента: ежедневно, кроме субботы, воскресенья и нерабочих праздничных дней, с 09.00 до 18.00 (перерыв с 13.00 до 13.50, в пятницу с 09.00 до 17.00 (перерыв с 13.00 до 13.30), накануне нерабочих праздничных дней с 09.00 до 14.35 (без перерыва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обеспечения путевками и компенсационными выплатами управления организации оздоровления и отдыха детей осуществляет непосредственное взаимодействие с уполномоченными органами, располагается также по адресу: г. Краснодар, ул. Пушкина, 22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отдела обеспечения путевками и компенсационными выплатами управления организации оздоровления и отдыха детей, по которым можно получить информацию по вопросам исполнения государственной услуги – 279-16-65, 279-16-95, 279-16-67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департамента в сети Интернет, содержащего информацию об исполнении государственной услуги – www.</w:t>
      </w:r>
      <w:r>
        <w:rPr>
          <w:rFonts w:cs="Times New Roman" w:ascii="Times New Roman" w:hAnsi="Times New Roman"/>
          <w:sz w:val="28"/>
          <w:szCs w:val="28"/>
          <w:lang w:val="en-US"/>
        </w:rPr>
        <w:t>familykuban</w:t>
      </w:r>
      <w:r>
        <w:rPr>
          <w:rFonts w:cs="Times New Roman" w:ascii="Times New Roman" w:hAnsi="Times New Roman"/>
          <w:sz w:val="28"/>
          <w:szCs w:val="28"/>
        </w:rPr>
        <w:t>.ru. На указанном сайте департамента размещена информация, касающаяся данной государственной услуги (нормативная база, контактные телефоны, место расположение уполномоченных органов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ышеуказанная информация о местах нахождения департамента, отдела обеспечения путевками и компенсационными выплатами управления организации оздоровления и отдыха детей, графике работы департамента, справочных телефонах департамента и об Интернет-сайте департамента, содержащем все необходимые сведения о государственной услуге, размещается на стенде на 1-м этаже здания департамента по адресу: г. Краснодар, ул. Пушкина, 22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и процедуре предоставления государственной услуги предоставляется заинтересованным лицам путем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й со специалистами уполномоченных орган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й переписк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соответствующей информации на официальном сайте департамента в сети Интернет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роки предоставления 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рок предоставления государственной услуги – в течение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ечень оснований для отказ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ями для отказа в получении компенсаци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или представление не в полном объеме документов, указанных в пункте 1.6 настоящего административно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вость сведений, содержащихся в рамках одного пакета докумен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оответствие документов требованиям, предусмотренным законодательством Российской Федерации и Поряд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ебенком (детьми), указанным(-и) в заявлении, в текущем году мер государственной поддержки в сфере организации оздоровления и отдыха детей в Краснодарском крае, предусмотренных статьей 51 Закона Краснодарского края от 29 марта 2005 года № 849-КЗ «Об обеспечении прав детей на отдых и оздоровление в Краснодарском крае» (за исключением отдыха детей в каникулярное время в лагерях дневного пребывания)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Требования к местам предоставления государственной услуг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предоставления государственной услуги должны быть оборудованы: телефоном, факсом, копировальным аппаратом, компьютерами и иной оргтехникой, рабочими столами и стульями, стульями для посетите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ля должностных лиц, осуществляющих предоставление государственной услуги, должны снабжаться табличками с указанием номера кабинета и названием отдела департамента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ключает в себ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представленных Организацией докумен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ставленных документов с учетом требований, предъявляемых к перечню докумен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(отказе в предоставлении) компенс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ммы компенсации на счет Организации, открытый в кредитной организ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лок-схема предоставления государственной услуги приведена в приложении к настоящему регламенту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 Прием и рассмотрение представленных документов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ассмотрение представленных документов осуществляется управлением (отделом) по вопросам семьи и детства администрации муниципального образования (далее – уполномоченный орган) по месту регистрации Организации в налоговом орган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предоставление компенсации принимаются до 15 декабря текущего финансового год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по электронной базе данных осуществляет сверку данных о предоставлении на конкретного ребенка в течение текущего финансового года компенсации (социальной выплаты родителям (законным представителям) или путевки.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2. Принятие решения о предоставлении (отказе в предоставлении) компенс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в день представления Организацией заявления и докумен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если представлены все документы, указанные в пункте 1.6 настоящего административного регламента, выдает Организации расписку о принятии заявления и прилагаемых к нему документов (далее – расписка), о чем делается соответствующая запись в журнале учета заявлений на получение компенсации стоимости путевок в организацию(-и) отдыха и оздоровления, приобретенных для детей работников Организации (далее – Журнал) с указанием даты выдачи распис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лучае непредставления или представления не в полном объеме документов, указанных в пункте 1.6 настоящего административного регламента, возвращает Организации заявление и документы с одновременной выдачей Организации письменного уведомления о перечне недостающих документов (далее – уведомление), о чем в Журнале делается соответствующая запись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, получившая уведомление, вправе вновь обратиться с заявлением в уполномоченный орган в порядке, установленном пунктом 1.6 настоящего административно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в течение 5 рабочих дней проверяет представленные документы на предм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представленных Организацией документов требованиям, установленным Порядком, а также наличия в них сведений, предусмотренных соответствующей формой документа (в случае если соответствующая форма предусмотрена действующим законодательством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ичия сведений, свидетельствующих о соблюдении требований  Поряд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получения ребенком (детьми), указанным(-и) в заявлении, в текущем году мер государственной поддержки в сфере организации оздоровления и отдыха детей в Краснодарском крае, предусмотренных статьей 51 Закона Краснодарского края от 29 марта 2005 года № 849-КЗ «Об обеспечении прав детей на отдых и оздоровление в Краснодарском крае» (за исключением отдыха детей в каникулярное время в лагерях дневного пребыва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об отказе о компенсации стоимости путевок в течение 5 рабочих дней направляется уполномоченным органом в Организацию заказным письмом с уведомлением о вручении, о чем делается соответствующая отметка в Журнал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уполномоченного органа об отказе в предоставлении компенсации стоимости путевок может быть обжаловано Организацией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3. Перечисление суммы компенс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епартамента о предоставлении Организации компенсации оформляется соответствующим приказом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10 рабочих дней после принятия решения о предоставлении компенсации Департамент заключает с Организацией соглашение о предоставлении компенсации по форме, утвержденной приказом Департамента (далее – соглашение). 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ключения соглашения Департамент осуществляет перечисление суммы компенсации на счет Организации, открытый в кредитной организации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и формы контроля за предоставление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екущий контроль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предоставлению государственной услуги, осуществляется руководителем департамента, первым заместителем руководителя департамента, заместителем руководителя (вопросы бухгалтерского учета, отчетности, бюджетного планирования и финансирования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исполнения государственной функции осуществляется путем проведения проверок качества соблюдения и исполнения должностными лицами положений настоящего регламен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и внеплановыми. Порядок и периодичность осуществления плановых проверок качества предоставления государственной услуги устанавливаются планом работы департамента. Проверка также может проводиться по конкретному обращению Заявител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отдельных приказов департам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верки формируется комиссия, состав которой определяется приказом департам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департамента, в должностные обязанности которых входит исполнение настоящего административного регламента, несут предусмотренную законодательством ответственность за невыполнение или ненадлежащее выполнение мероприятий государствен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spacing w:lineRule="auto" w:line="240" w:before="0" w:after="0"/>
        <w:ind w:left="4248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департаментом семейной политики Краснодарского края государственной услуги по предоставлению услуги по предоставлению организациям частичных компенсаций стоимости путевок в санаторные оздоровительные учреждения и загородные лагеря, закупленных для детей граждан, работающих в этих организациях</w:t>
      </w:r>
    </w:p>
    <w:p>
      <w:pPr>
        <w:pStyle w:val="Style17"/>
        <w:spacing w:lineRule="auto" w:line="240"/>
        <w:ind w:left="42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424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640</wp:posOffset>
                </wp:positionH>
                <wp:positionV relativeFrom="paragraph">
                  <wp:posOffset>132715</wp:posOffset>
                </wp:positionV>
                <wp:extent cx="5908675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документов Организаций уполномоченным органом по месту регистрации в налоговом органе на территории Краснодарского края – до 15 декабря текущего финансового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56.1pt;mso-wrap-distance-left:9.05pt;mso-wrap-distance-right:9.05pt;mso-wrap-distance-top:0pt;mso-wrap-distance-bottom:0pt;margin-top:10.4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документов Организаций уполномоченным органом по месту регистрации в налоговом органе на территории Краснодарского края – до 15 декабря текущего финансового г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0185</wp:posOffset>
                </wp:positionH>
                <wp:positionV relativeFrom="paragraph">
                  <wp:posOffset>22860</wp:posOffset>
                </wp:positionV>
                <wp:extent cx="635" cy="24765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1.8pt" to="216.5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61595</wp:posOffset>
                </wp:positionV>
                <wp:extent cx="5872480" cy="1332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33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представленных документов с учетом требований, предъявляемых к перечню документов, в том числе на предмет сверки данных о предоставлении на конкретного ребенка в течение текущего финансового года компенсации (социальной выплаты родителям (законным представителям) или путев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104.9pt;mso-wrap-distance-left:9.05pt;mso-wrap-distance-right:9.05pt;mso-wrap-distance-top:0pt;mso-wrap-distance-bottom:0pt;margin-top:4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представленных документов с учетом требований, предъявляемых к перечню документов, в том числе на предмет сверки данных о предоставлении на конкретного ребенка в течение текущего финансового года компенсации (социальной выплаты родителям (законным представителям) или путев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6955" cy="36404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3640320"/>
                          <a:chOff x="0" y="0"/>
                          <a:chExt cx="6117120" cy="364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7120" cy="36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0760" y="15105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533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05920"/>
                            <a:ext cx="583560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течение 10 рабочих дней после принятия решения о предоставлении компенсации Департамент заключает с Организацией соглашение о предоставлении компенс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95120" y="2823120"/>
                            <a:ext cx="72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5pt;height:286.65pt" coordorigin="0,0" coordsize="9633,5733">
                <v:rect id="shape_0" stroked="f" o:allowincell="f" style="position:absolute;left:0;top:0;width:9632;height:5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32,2379" to="4332,28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3,841" to="4323,13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159;width:9189;height:1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течение 10 рабочих дней после принятия решения о предоставлении компенсации Департамент заключает с Организацией соглашение о предоставлении компенс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4446" to="4559,49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826770</wp:posOffset>
                </wp:positionV>
                <wp:extent cx="5872480" cy="7067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ие решения о предоставлении (отказе в предоставлении) социальной выплаты с целью частичной компенсации стоимости путевки –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в течение 5 рабочих дней со дня принятия зая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55.65pt;mso-wrap-distance-left:9.05pt;mso-wrap-distance-right:9.05pt;mso-wrap-distance-top:0pt;mso-wrap-distance-bottom:0pt;margin-top:6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нятие решения о предоставлении (отказе в предоставлении) социальной выплаты с целью частичной компенсации стоимости путевки –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в течение 5 рабочих дней со дня принятия зая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75</wp:posOffset>
                </wp:positionH>
                <wp:positionV relativeFrom="paragraph">
                  <wp:posOffset>3286125</wp:posOffset>
                </wp:positionV>
                <wp:extent cx="5872480" cy="801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заключения соглашения Департамент осуществляет перечисление суммы компенсации на счет Организации, открытый в кредитной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63.1pt;mso-wrap-distance-left:9.05pt;mso-wrap-distance-right:9.05pt;mso-wrap-distance-top:0pt;mso-wrap-distance-bottom:0pt;margin-top:258.7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заключения соглашения Департамент осуществляет перечисление суммы компенсации на счет Организации, открытый в кредитной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58:00Z</dcterms:created>
  <dc:creator>DonchenkoS</dc:creator>
  <dc:description/>
  <cp:keywords/>
  <dc:language>en-US</dc:language>
  <cp:lastModifiedBy>Gnetetskaya T</cp:lastModifiedBy>
  <cp:lastPrinted>2010-12-22T13:57:00Z</cp:lastPrinted>
  <dcterms:modified xsi:type="dcterms:W3CDTF">2010-12-22T11:03:00Z</dcterms:modified>
  <cp:revision>21</cp:revision>
  <dc:subject/>
  <dc:title>АДМИНИСТРАТИВНЫЙ РЕГЛАМЕНТ</dc:title>
</cp:coreProperties>
</file>