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         ПРИЛОЖЕНИЕ № 1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254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ind w:left="4956" w:firstLine="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департамента семейной политики Краснодарского края</w:t>
      </w:r>
    </w:p>
    <w:p>
      <w:pPr>
        <w:pStyle w:val="ConsPlusTitle"/>
        <w:ind w:left="4956" w:firstLine="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05.2010 № 12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епартаментом семейной политики Краснодарского края государственной услуги по предоставлению социальных выплат с целью частичной компенсации стоимости путевок в санаторные оздоровительные учреждения и загородные лагеря, приобретенные для своих детей родителями (законными представителями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и административного регламен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департаментом семейной политики Краснодарского края государственной услуги по предоставлению социальных выплат с целью частичной компенсации стоимости путевок в санаторные оздоровительные учреждения и загородные лагеря, приобретенные для своих детей родителями (законными представителями)                                         (далее – административный регламент), определяет сроки и последовательность административных процедур и административных действий департамента семейной политики Краснодарского края, порядок взаимодействия между его структурными подразделениями и должностными лицами, а также взаимодействие департамента с органами местного самоуправления при предоставлении государственной услуги по осуществлению мероприятий, связанных с предоставлением социальных выплат с целью частичной компенсации стоимости путевок, приобретенных для своих детей родителями (законными представителями) в санатории, в том числе детские и для детей с родителями, санаторные оздоровительные лагеря круглогодичного действия, в том числе дневного пребывания (далее – Санаторные учреждения),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 (далее – Загородные лагеря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на основании Постановления Правительства Российской Федерации от 11 ноября 2005 года № 679                         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ормативно-правовое регулиров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коном Краснодарского края от 29 марта 2005 года № 849-КЗ                             «Об обеспечении прав детей на отдых и оздоровление в Краснодарском кра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3 марта 2010 года № 1909-КЗ                                «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Краснодарского края </w:t>
      </w:r>
      <w:r>
        <w:rPr>
          <w:rFonts w:cs="Times New Roman" w:ascii="Times New Roman" w:hAnsi="Times New Roman"/>
          <w:bCs/>
          <w:sz w:val="28"/>
          <w:szCs w:val="28"/>
        </w:rPr>
        <w:t>от 29 декабря 2007 года № 1265 «О департаменте семейной политики Краснодарского кра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департамента семейной политики Краснодарского края от                      19 мая 2010 года № 146 «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Порядков организации отдыха и оздоровления детей в Краснодарском крае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полнители 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ом семейной политики Краснодарского края (далее – департамент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и органами местного самоуправления муниципальных районов и городских округов Краснодарского края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зультат предоставления 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государственной услуги является перечисление суммы социальной выплаты на счет родителя (законного представителя), открытый в кредитной организации Российской Федерации, с целью частичной компенсации стоимости путевки в Санаторное учреждение (Загородный лагерь), приобретенной для своего(их) ребенка (детей) родителями (законными представителями) (далее – социальная выпла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заявителей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детей, самостоятельно приобретшие в текущем финансовом году путевки в Санаторные учреждения (Загородные лагеря) для своих детей – граждан Российской Федерации, постоянно проживающих на территории Краснодарского края (далее – Заявители). При этом один из родителей (законных представителей) должен также постоянно проживать на территории Краснодарского кра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еречень документов, необходимых для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циальной выплаты Заявители представляют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установленной форме (приказ департамента семейной политики Краснодарского края от 19 мая 2010 года № 146 «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Порядков организации отдыха и оздоровления детей в Краснодарском крае»);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пию постановления главы местной администрации (главы муниципального образования) о назначении опекуном (для опекунов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пию удостоверения приемного родителя (для приемных роди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либо иного документа, удостоверяющего личность Заявителя и подтверждающего его постоянное проживание на территории Краснода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гражданство ребенка (свидетельство о рождении ребенка и копию паспорта ребенка, достигшего 14 ле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, подтверждающий постоянное проживание ребенка на территории Краснодарского края (на усмотрение Заявителя может быть представлен один из следующих документов: выписка из домовой книги; справка в произвольной форме управляющей организации, товарищества собственников жилья или жилищного, жилищно-строительного или иного специализированного потребительского кооператива, свидетельствующая о постоянном проживании ребенка по указанному адресу и имеющая реквизиты, подпись и печать юридического лица, выдавшего справку; выписка из лицевого счета жилого помещения муниципального (частного) жилищного фонда; справка из квартирно-правовой службы о составе семьи; справка органа местного самоуправления городского или сельского поселения о месте жительства ребенк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, подтверждающие оплату полной стоимости путе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рывной (обратный) талон к путев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договора об открытии счета в кредитной организации Российской Федерации либо копию уведомления (справки) кредитной организации об открытии сч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в установленном порядке или представлены с предъявлением подлинника. Заявители несут ответственность за достоверность представляемых сведений и подлинность документов, необходимых для принятия решения о предоставлении социальной выпла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явители несут ответственность за достоверность представляемых сведений и подлинность документов, необходимых для принятия решения о предоставлении социальной выпла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латность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осуществления мероприятий по предоставлению социальных выплат содержится в Порядке организации оздоровления детей, проживающих в Краснодарском крае, в санаториях, в том числе детских и для детей с родителями, санаторных оздоровительных лагерях круглогодичного действия, в том числе дневного пребывания</w:t>
      </w:r>
      <w:r>
        <w:rPr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Cs w:val="28"/>
        </w:rPr>
        <w:t xml:space="preserve"> </w:t>
      </w:r>
      <w:r>
        <w:rPr>
          <w:sz w:val="28"/>
          <w:szCs w:val="28"/>
        </w:rPr>
        <w:t>Порядке организации отдых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здоро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, проживающих в Краснодарском крае, в загородных стационарных детских оздоровительных лагерях, сезонных туристических, в том числе палаточных лагерях на стационарной базе, специализирующихся на организации и проведении многодневных пеших и комбинированных плановых туристских маршрутов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ых приказом</w:t>
      </w:r>
      <w:r>
        <w:rPr>
          <w:szCs w:val="28"/>
        </w:rPr>
        <w:t xml:space="preserve"> </w:t>
      </w:r>
      <w:r>
        <w:rPr>
          <w:sz w:val="28"/>
          <w:szCs w:val="28"/>
        </w:rPr>
        <w:t>департамента семейной политики Краснодарского края от 19 мая 2010 года № 146 «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Порядков организации отдыха и оздоровления детей в Краснодарском кра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Местонахождение департамента семейной политики Краснодарского кра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0063, г. Краснодар, ул. Пушкина, 22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департамента: ежедневно, кроме субботы, воскресенья и нерабочих праздничных дней, с 09.00 до 18.00 (перерыв с 13.00 до 13.50, в пятницу с 09.00 до 17.00 (перерыв с 13.00 до 13.30), накануне нерабочих праздничных дней с 09.00 до 14.35 (без перерыва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беспечения путевками и компенсационными выплатами управления организации оздоровления и отдыха детей осуществляет непосредственное взаимодействие с уполномоченными органами, располагается также по адресу: г. Краснодар, ул. Пушкина, 22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отдела обеспечения путевками и компенсационными выплатами управления организации оздоровления и отдыха детей, по которым можно получить информацию по вопросам исполнения государственной услуги, – 279-16-65, 279-16-95, 279-16-67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департамента в сети Интернет, содержащего информацию об исполнении государственной услуги – www.</w:t>
      </w:r>
      <w:r>
        <w:rPr>
          <w:rFonts w:cs="Times New Roman" w:ascii="Times New Roman" w:hAnsi="Times New Roman"/>
          <w:sz w:val="28"/>
          <w:szCs w:val="28"/>
          <w:lang w:val="en-US"/>
        </w:rPr>
        <w:t>familykuban</w:t>
      </w:r>
      <w:r>
        <w:rPr>
          <w:rFonts w:cs="Times New Roman" w:ascii="Times New Roman" w:hAnsi="Times New Roman"/>
          <w:sz w:val="28"/>
          <w:szCs w:val="28"/>
        </w:rPr>
        <w:t>.ru. На указанном сайте департамента размещена информация, касающаяся данной государственной услуги (нормативная база, контактные телефоны, место расположения уполномоченных органов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ышеуказанная информация о местах нахождения департамента, отдела обеспечения путевками и компенсационными выплатами управления организации оздоровления и отдыха детей, графике работы департамента, справочных телефонах департамента и об Интернет-сайте департамента, содержащем все необходимые сведения о государственной услуге, размещается на стенде на 1-м этаже здания департамента по адресу: г. Краснодар, ул. Пушкина, 22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и процедуре предоставления государственной услуги предоставляется заинтересованным лицам путем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й со специалистами уполномоченных орган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й перепис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оответствующей информации на официальном сайте департамента в сети Интернет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роки предоставления 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рок предоставления государственной услуги – в течение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ечень оснований для отказ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аниями для отказа в предоставлении социальной выплат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представление или представление не в полном объеме документов, указанных в пункте 1.6 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сведений, содержащихся в представленных документах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в текущем финансовом году на конкретного ребенка уже предоставлялась социальная выплата или частичная компенсации стоимости путевки, приобретенной организацией для детей своих сотрудников, или путев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енежных средств на указанные ц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ние финансового года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Требования к местам предоставления 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 должны быть оборудованы: телефоном, факсом, копировальным аппаратом, компьютерами и иной оргтехникой, рабочими столами и стульями, стульями для посетите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должностных лиц, осуществляющих предоставление государственной услуги, должны снабжаться табличками с указанием номера кабинета и названием отдела департамента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ключает в себ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представленных Заявителем докум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ставленных документов с учетом требований, предъявляемых к перечню докум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(отказе в предоставлении) социальной вы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ммы социальной выплаты на счет получателя, открытый в кредитной организации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лок-схема предоставления государственной услуги приведена в приложении к настоящему регламенту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 Прием и рассмотрение представленных документов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ассмотрение представленных документов осуществляется управлением (отделом) по вопросам семьи и детства администрации муниципального образования (далее – уполномоченный орган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на предоставление социальной выплаты принимаются до            1 декабря текущего финансов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о электронной базе данных осуществляет сверку данных о предоставлении на конкретного ребенка в течение текущего финансового года социальной выплаты (частичной компенсации стоимости Путевки, приобретенной организацией для детей своих сотрудников) или Путевк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2. Принятие решения о предоставлении (отказе в предоставлении) социальной выплаты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ешение о предоставлении социальной выплаты или мотивированное решение об отказе в предоставлении социальной выплаты принимается уполномоченным органом в течение 10 рабочих дней со дня принятия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оциальной выплаты в течение 5 рабоч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 со дня его принятия доводится уполномоченным органом по телефону до сведения Заявителя. Мотивированное решение об отказе в предоставлении социальной выплаты в течение 5 рабочих дней со дня его принятия направляется уполномоченным органом Заявителю заказным письмом с уведомлением о вручен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государственной услуги указаны в пункте 2.3 настояще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органа об отказе в предоставлении социальной выплаты может быть обжаловано Заявителем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3. Перечисление суммы социальной выплат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исление сумм социальных выплат осуществляется департаментом в течение 25 календарных дней после издания приказа департамента о перечислении социальных выплат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и формы контроля за предоставлени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государственной услуги, осуществляется руководителем департамента, первым заместителем руководителя департамента, заместителем руководителя (вопросы бухгалтерского учета, отчетности, бюджетного планирования и финансировани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исполнения государственной функции осуществляется путем проведения проверок качества соблюдения и исполнения должностными лицами положений настоящего регламен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и внеплановыми. Порядок и периодичность осуществления плановых проверок качества предоставления государственной услуги устанавливаются планом работы департамента. Проверка также может проводиться по конкретному обращению Заявител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отдельных приказов департамен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формируется комиссия, состав которой определяется приказом департамен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департамента, в должностные обязанности которых входит исполнение настоящего административного регламента, несут предусмотренную законодательством ответственность за невыполнение или ненадлежащее выполнение мероприятий государствен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spacing w:lineRule="auto" w:line="240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департаментом семейной политики Краснодарского края государственной услуги по предоставлению социальных выплат с целью частичной компенсации стоимости путевок в санаторные оздоровительные учреждения и загородные лагеря, приобретенные для своих детей родителями (законными представителями)</w:t>
      </w:r>
    </w:p>
    <w:p>
      <w:pPr>
        <w:pStyle w:val="ConsPlusTitle"/>
        <w:ind w:left="4248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424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822960</wp:posOffset>
                </wp:positionV>
                <wp:extent cx="635" cy="24765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64.8pt" to="216.55pt,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640</wp:posOffset>
                </wp:positionH>
                <wp:positionV relativeFrom="paragraph">
                  <wp:posOffset>132715</wp:posOffset>
                </wp:positionV>
                <wp:extent cx="5908675" cy="71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документов Заявителя уполномоченным органом по месту регистрации по месту жительства на территории Краснодарского края Заявителя и (или) ребенка – до 1 декабря текущего финансового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56.1pt;mso-wrap-distance-left:9.05pt;mso-wrap-distance-right:9.05pt;mso-wrap-distance-top:0pt;mso-wrap-distance-bottom:0pt;margin-top:10.4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документов Заявителя уполномоченным органом по месту регистрации по месту жительства на территории Краснодарского края Заявителя и (или) ребенка – до 1 декабря текущего финансового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61720</wp:posOffset>
                </wp:positionV>
                <wp:extent cx="5872480" cy="1332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представленных документов с учетом требований, предъявляемых к перечню документов, в том числе на предмет сверки данных о предоставлении на конкретного ребенка в течение текущего финансового года социальной выплаты (частичной компенсации стоимости Путевки, приобретенной организацией для детей своих сотрудников) или Путе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104.9pt;mso-wrap-distance-left:9.05pt;mso-wrap-distance-right:9.05pt;mso-wrap-distance-top:0pt;mso-wrap-distance-bottom:0pt;margin-top:8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представленных документов с учетом требований, предъявляемых к перечню документов, в том числе на предмет сверки данных о предоставлении на конкретного ребенка в течение текущего финансового года социальной выплаты (частичной компенсации стоимости Путевки, приобретенной организацией для детей своих сотрудников) или Путев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116955" cy="36404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3640320"/>
                          <a:chOff x="0" y="0"/>
                          <a:chExt cx="6117120" cy="364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7120" cy="36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760" y="15195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533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1819440"/>
                            <a:ext cx="586368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нятом решении – в течение 5 рабочи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й со дня его прин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200" y="2341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37000"/>
                            <a:ext cx="5863680" cy="100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исление суммы социальной выплаты на счет Заявителя, открытый в кредитной организации Российской Федерации - в течение 25 календарных дней после издания приказа департамента о перечислении социальных выпл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5pt;height:286.65pt" coordorigin="0,0" coordsize="9633,5733">
                <v:rect id="shape_0" stroked="f" o:allowincell="f" style="position:absolute;left:0;top:0;width:9632;height:5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32,2393" to="4332,2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3,841" to="4323,13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2865;width:9233;height:8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инятом решении – в течение 5 рабочи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й со дня его прин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4,3687" to="4334,41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153;width:9233;height:1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исление суммы социальной выплаты на счет Заявителя, открытый в кредитной организации Российской Федерации - в течение 25 календарных дней после издания приказа департамента о перечислении социальных выпл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826770</wp:posOffset>
                </wp:positionV>
                <wp:extent cx="5872480" cy="706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ие решения о предоставлении (отказе в предоставлении) социальной выплаты с целью частичной компенсации стоимости путевки –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в течение 10 рабочих дней со дня принят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55.65pt;mso-wrap-distance-left:9.05pt;mso-wrap-distance-right:9.05pt;mso-wrap-distance-top:0pt;mso-wrap-distance-bottom:0pt;margin-top:6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ие решения о предоставлении (отказе в предоставлении) социальной выплаты с целью частичной компенсации стоимости путевки –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в течение 10 рабочих дней со дня принят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8:00Z</dcterms:created>
  <dc:creator>DonchenkoS</dc:creator>
  <dc:description/>
  <cp:keywords/>
  <dc:language>en-US</dc:language>
  <cp:lastModifiedBy>Gnetetskaya T</cp:lastModifiedBy>
  <cp:lastPrinted>2010-12-15T17:14:00Z</cp:lastPrinted>
  <dcterms:modified xsi:type="dcterms:W3CDTF">2010-12-22T10:56:00Z</dcterms:modified>
  <cp:revision>70</cp:revision>
  <dc:subject/>
  <dc:title>АДМИНИСТРАТИВНЫЙ РЕГЛАМЕНТ</dc:title>
</cp:coreProperties>
</file>