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16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>Департамент СЕМЕЙ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12» ма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 г.</w:t>
        <w:tab/>
        <w:tab/>
        <w:tab/>
        <w:tab/>
        <w:tab/>
        <w:tab/>
        <w:t xml:space="preserve">          № 12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департаментом семей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государствен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обеспечения прав детей на отдых и оздор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дарском кра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работы по исполнению департаментом семейной политики Краснодарского края государственных услуг в сфере обеспечения прав детей на отдых и оздоровление в Краснодарском крае, руководствуясь Законами Краснодарского кр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29 марта 2005 года № 849-КЗ «Об обеспечении прав детей на отдых и оздоровление в Краснодарском крае» и от </w:t>
      </w:r>
      <w:r>
        <w:rPr>
          <w:rFonts w:cs="Times New Roman" w:ascii="Times New Roman" w:hAnsi="Times New Roman"/>
          <w:sz w:val="28"/>
          <w:szCs w:val="28"/>
        </w:rPr>
        <w:t>3 марта 2010 года № 1909-КЗ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становлением главы </w:t>
      </w:r>
      <w:r>
        <w:rPr>
          <w:rFonts w:cs="Times New Roman" w:ascii="Times New Roman" w:hAnsi="Times New Roman"/>
          <w:sz w:val="28"/>
          <w:szCs w:val="28"/>
        </w:rPr>
        <w:t>администрации Краснодарского края от 29 декабря 2007 года № 1265                           «О департаменте семейной политики Краснодарского края» и приказом департамента семейной политики Краснодарского края от 19 мая 2010 года     № 146 «Об утверждении Порядков организации отдыха и оздоровления детей в Краснодарском крае» п р и к а з ы в а ю:</w:t>
        <w:tab/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5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департаментом семейной политики Краснодарского края государственной услуги по предоставлению социальных выплат с целью частичной компенсации стоимости путевок в санаторные оздоровительные учреждения и загородные лагеря, приобретенные для своих детей родителями (законными представителями) (Приложение № 1);</w:t>
      </w:r>
    </w:p>
    <w:p>
      <w:pPr>
        <w:pStyle w:val="Style15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департаментом семейной политики Краснодарского края государственной услуги по предоставлению организациям, состоящим на учете в налоговых органах на территории Краснодарского края, частичной компенсации стоимости путевок для детей граждан, работающих в этих организациях,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 также в загородные стационарные детские оздоровительные лагеря, сезонные туристические, в том числе палаточные лагеря на стационарной базе, специализирующиеся на организации и проведении многодневных пеших и комбинированных плановых туристских маршрутов (Приложение № 2);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возложить на первого заместителя руководителя департамента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  <w:tab/>
        <w:tab/>
        <w:tab/>
        <w:tab/>
        <w:tab/>
        <w:tab/>
        <w:tab/>
        <w:t xml:space="preserve">   Т.Ф.Ковалев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0:00Z</dcterms:created>
  <dc:creator>Светлана Николаевна</dc:creator>
  <dc:description/>
  <cp:keywords/>
  <dc:language>en-US</dc:language>
  <cp:lastModifiedBy>Ангелина Клетная</cp:lastModifiedBy>
  <cp:lastPrinted>2010-12-22T13:55:00Z</cp:lastPrinted>
  <dcterms:modified xsi:type="dcterms:W3CDTF">2011-08-24T12:02:00Z</dcterms:modified>
  <cp:revision>12</cp:revision>
  <dc:subject/>
  <dc:title/>
</cp:coreProperties>
</file>