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емейной политики Краснодарского кр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5. 2010  №  1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ЫЙ  РЕГЛАМЕНТ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государственной услуги по организации отдыха и оздоровления  детей-сирот и детей, оставшихся без попечения родителей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о предоставлению государственной услуги по организации отдыха и оздоровления детей-сирот и детей, оставшихся без попечения родителей (далее - Регламент) разработан в соответствии с </w:t>
      </w:r>
      <w:r>
        <w:rPr>
          <w:color w:val="000000"/>
          <w:spacing w:val="-1"/>
          <w:sz w:val="28"/>
          <w:szCs w:val="28"/>
        </w:rPr>
        <w:t>постановлением главы администрации (губернатора) Краснодарского края от      2 октября 2009 года № 884 «Об утверждении Программы реформирования региональных финансов Краснодарского края на 2009-2012 годы»</w:t>
      </w:r>
      <w:r>
        <w:rPr>
          <w:color w:val="000000"/>
          <w:spacing w:val="-1"/>
        </w:rPr>
        <w:t xml:space="preserve"> </w:t>
      </w:r>
      <w:r>
        <w:rPr>
          <w:sz w:val="28"/>
          <w:szCs w:val="28"/>
        </w:rPr>
        <w:t xml:space="preserve">в целях повышения качества исполнения и доступности государственной услуги, создания комфортных условий для потребителей государственной услуги. Регламент определяет сроки и последовательность действий (административные процедуры) при исполнении государственной услуги. </w:t>
        <w:tab/>
      </w:r>
    </w:p>
    <w:p>
      <w:pPr>
        <w:pStyle w:val="Normal"/>
        <w:suppressAutoHyphens w:val="true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ей о правах ребенка, одобрена Генеральной Ассамблеей ООН 20.11.1989;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24.07.1998 № 124-ФЗ «Об основных гарантиях прав ребенка в Российской Федерации»;</w:t>
      </w:r>
    </w:p>
    <w:p>
      <w:pPr>
        <w:pStyle w:val="ProList13"/>
        <w:tabs>
          <w:tab w:val="clear" w:pos="1134"/>
          <w:tab w:val="left" w:pos="720" w:leader="none"/>
        </w:tabs>
        <w:spacing w:lineRule="auto" w:line="240" w:before="0" w:after="0"/>
        <w:ind w:left="0" w:firstLine="851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Федеральным законом от 30.03.1999 № 52-ФЗ «О санитарно-эпидемиологическом благополучии населения»;</w:t>
      </w:r>
    </w:p>
    <w:p>
      <w:pPr>
        <w:pStyle w:val="Normal"/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1999 № 184-ФЗ 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ProList13"/>
        <w:tabs>
          <w:tab w:val="clear" w:pos="1134"/>
          <w:tab w:val="left" w:pos="720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Законом Краснодарского края от 29.03.2005 № 849-КЗ «Об обеспечении прав детей на отдых и оздоровление в Краснодарском крае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нитарно-эпидемиологическими требованиями к устройству, содержанию и организации режима работы загородных стационарных учреждений отдыха и оздоровления детей, СанПиН 2.4.4.1204-03 (утверждены Главным государственным санитарным врачом РФ 16.03.2003, введены в действие 01.06.2003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полнители государственной услуги: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епартамент семейной политики Краснодарского края                                    (далее – Департамент)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детский оздоровительный лагерь санаторного типа круглогодичного действия для детей-сирот и детей, оставшихся без попечения родителей, г. Апшеронска Краснодарского края, подведомственное Департаменту (далее – Учреждение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оказания государственной услуги является предоставление путевки на отдых и оздоровление детям-сиротам и детям, оставшимся без попечения родителей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детям, находящимся под опекой, детям, родители которых находятся в трудной жизненной ситуации в возрасте от 7 до 17 лет 11 месяцев 29 дней (далее – дети), и обратный отрывной талон к путевк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Заявителями на получение государственной услуги являются законные представители детей, получателями государственной услуги являются дет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II. Требования к порядку  предоставления  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 Порядок информирования о правил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Информационное обеспечение по предоставлению государственной услуги осуществляется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ом интернатных учреждений Департамен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естонахождение Департамен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0063, г. Краснодар, ул. Пушкина, 2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Департамента: ежедневно, кроме субботы, воскресенья и нерабочих праздничных дней, с 09.00 до 18.00 (перерыв с 13.00 до 13.50, в пятницу с 09.00 до 17.00 (перерыв с 13.00 до 13.30), накануне нерабочих праздничных дней с 09.00 до 14.35 (без перерыва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естонахождение Учрежд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52690 Краснодарский край, г. Апшеронск, ул. Заводская, 5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Учреждения: ежедневно, кроме субботы, воскресенья и нерабочих праздничных дней, с 08.00 до 17.00 (перерыв с 12.00 до 13.00, в пятницу с 08.00 до 17.00 (перерыв с 12.00 до 13.00), накануне нерабочих праздничных дней с 08.00 до 16.00 (перерыв с 12.00 до 13.00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.2. Информирование законных представителей детей осуществляется следующим образо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1.3. Информирование проводится в форм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исьменного информирова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информации на официальном сайте Департамента                      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familykuban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2.2. Предоставление государственной услуги осуществляется бесплат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2.3. Сроки предоставления государственной услуги – в течение текущего финансового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>
          <w:sz w:val="28"/>
          <w:szCs w:val="28"/>
        </w:rPr>
        <w:t>III. Административные процед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редоставленных законным представителем докум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ных документов с учетом требований, предъявляемых к перечню докум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нятие решения о предоставлении государственной услуги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ребенка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1. Прием и рассмотрение документов для предоставления государственной услуги производит уполномоченный сотрудник отдела интернатных учреждений департамента. Уполномоченный сотрудник лично производит  прием полного пакета документов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законного представителя о приеме в Учреждение (приложение №1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(паспорт), заверенные в установленном порядк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медицинский полис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справка 079У (для отдыха и оздоровления ребен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санаторно-курортная карта (для санаторно-курортного лечения ребен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офилактических прививках и перенесенных инфекционных заболеваниях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аллергических реакциях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контакта с инфекционными больными по месту жительства или в школ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документы о состоянии здоровь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образова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 Принятие решения о предоставлении государственной услуг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2.1. Уполномоченный сотрудник департамента в день предоставления документов, выдает законному представителю ребенка расписку о принятии заявления и прилагаемых к нему документов (далее – расписка), о чем делается соответствующая запись в журнале учета заявлений на организацию отдыха и оздоровления (далее – Журнал) с указанием даты выдачи расписк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лучае непредставления или предоставления не в полном объеме документов, указанных в пункте 3.1 настоящего административного регламента, возвращает законному представителю заявление и документы с одновременной выдачей законному представителю письменного уведомления о перечне недостающих документов, о чем в журнале делается соответствующая запись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ый представитель, получивший уведомление, вправе вновь обратиться с заявлением после устранения недостатк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предоставлении государственной услуге в течении пяти рабочих дней направляется департаментом законному представителю заказным письмом с уведомлением о вручении, о чем делается соответствующая отметка в Журнал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 Зачисление ребенка в Учреждени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1. </w:t>
      </w:r>
      <w:r>
        <w:rPr>
          <w:color w:val="000000"/>
          <w:sz w:val="28"/>
          <w:szCs w:val="28"/>
        </w:rPr>
        <w:t> После проверки документов, представленных в соответствии с п.3.1., и принятием решения о предоставлении государственной услуги, руководитель департамента издает приказ о зачисление ребенка в Учреждение и предоставления путевки (приложение №2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>Основанием для начала предоставления государственной услуги является приказ Департамен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3. </w:t>
      </w:r>
      <w:r>
        <w:rPr>
          <w:color w:val="000000"/>
          <w:sz w:val="28"/>
          <w:szCs w:val="28"/>
        </w:rPr>
        <w:t xml:space="preserve">При приеме ребенка в учреждение, руководитель учреждения обязан ознакомить законных представителей с Уставом учреждения, положением об оздоровительном  лагере и  планом мероприятий учреждения в смену, а так же издать приказ о формировании отрядов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3.4. Предоставление государственной услуги осуществляет персонал учреждения в соответствии со штатным расписанием. Ответственным за оказание государственной услуги является руководитель учреж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3.5.</w:t>
      </w:r>
      <w:r>
        <w:rPr/>
        <w:t> </w:t>
      </w:r>
      <w:r>
        <w:rPr>
          <w:sz w:val="28"/>
          <w:szCs w:val="28"/>
        </w:rPr>
        <w:t>Окончанием оказания государственной услуги является предоставление заявителю документа, подтверждающего выполнение услуги - обратный талон к путевке, который направляется Учреждением в отдел интернатных учреждений Департамента для составления отчетност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формы контроля за оказанием государствен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Контроль за предоставлением государственной услуги проводится  Департаментом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2. </w:t>
      </w:r>
      <w:r>
        <w:rPr>
          <w:sz w:val="28"/>
          <w:szCs w:val="28"/>
        </w:rPr>
        <w:t>Проверки могут быть плановыми и внепланов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/>
      </w:pPr>
      <w:r>
        <w:rPr>
          <w:iCs/>
          <w:sz w:val="28"/>
          <w:szCs w:val="28"/>
        </w:rPr>
        <w:t xml:space="preserve">4.2.1. </w:t>
      </w:r>
      <w:r>
        <w:rPr>
          <w:sz w:val="28"/>
          <w:szCs w:val="28"/>
        </w:rPr>
        <w:t>Плановые проверки проводятся в соответствии с планом основных мероприятий Департамента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поступлений обращений физических лиц с жалобами на нарушение их прав и законных интересов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2.3.</w:t>
      </w:r>
      <w:r>
        <w:rPr>
          <w:sz w:val="28"/>
          <w:szCs w:val="28"/>
        </w:rPr>
        <w:t xml:space="preserve"> Для проведения проверки создается комиссия по проверке в составе председателя и членов комисси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2.4. К проверкам могут привлекаться работники учреждений здравоохранения, </w:t>
      </w:r>
      <w:r>
        <w:rPr>
          <w:spacing w:val="1"/>
          <w:sz w:val="28"/>
          <w:szCs w:val="28"/>
        </w:rPr>
        <w:t>образовательных и научных учреждений, методических служб, а также других организаций и</w:t>
      </w:r>
      <w:r>
        <w:rPr>
          <w:sz w:val="28"/>
          <w:szCs w:val="28"/>
        </w:rPr>
        <w:t xml:space="preserve"> служб, осуществляющих функции контроля и надзора на территории кра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зультаты проверки оказания государственной услуги доводятся до учреждений в письменном виде.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рядок обжалования действия (бездействия) и решений,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емых (принятых) в ходе предоставления</w:t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сударственной услуги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5.1. 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ействие (бездействие) и решения, осуществляемые (принятые) в ходе предоставления государственной услуги, могут быть обжалованы во внесудебном порядке (или) в суд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 Получатель услуги вправе обжаловать руководителю департамента в досудебном порядке действие (бездействие) специалистов, осуществляющих назначение и выплату единовременного пособия, если, по мнению заявителя, были нарушены его права, свободы и законные интересы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 Основанием для начала процедуры досудебного (внесудебного) обжалования является жалоба (претензия), направленная физическим лицом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ее рассмотрения должен соответствовать требованиям, предусмотренным Федеральным законом от 2 мая 2006 года № 59-ФЗ                         «О порядке рассмотрения обращений граждан Российской Федерации», Законом Краснодарского края от 28 июня 2007 года № 1270-КЗ                                      «О дополнительных гарантиях реализации права граждан на обращение в Краснодарском крае»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5.4. По результатам рассмотрения жалобы (претензии) руководителем </w:t>
      </w:r>
      <w:r>
        <w:rPr>
          <w:sz w:val="28"/>
          <w:szCs w:val="28"/>
        </w:rPr>
        <w:t xml:space="preserve">департамента </w:t>
      </w:r>
      <w:r>
        <w:rPr>
          <w:bCs/>
          <w:sz w:val="28"/>
          <w:szCs w:val="28"/>
        </w:rPr>
        <w:t>принимается решение об удовлетворении требований обратившегося либо об отказе в их удовлетворен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5.5. Если в результате рассмотрения жалоба (претензия) признана обоснованной, руководителем </w:t>
      </w:r>
      <w:r>
        <w:rPr>
          <w:sz w:val="28"/>
          <w:szCs w:val="28"/>
        </w:rPr>
        <w:t>департамента</w:t>
      </w:r>
      <w:r>
        <w:rPr>
          <w:bCs/>
          <w:sz w:val="28"/>
          <w:szCs w:val="28"/>
        </w:rPr>
        <w:t xml:space="preserve"> принимается решение о привлечении к ответственности, в соответствии с законодательством РФ, специалиста, ответственного за действия (бездействие) и решения, осуществляемые (принятые) в ходе предоставления государственной услуги на основании настоящего Регламента и повлекшие за собой жалобу (претензию) обратившегос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5.6. Обратившийся вправе обжаловать действие (бездействие) должностных лиц </w:t>
      </w:r>
      <w:r>
        <w:rPr>
          <w:sz w:val="28"/>
          <w:szCs w:val="28"/>
        </w:rPr>
        <w:t>департамента</w:t>
      </w:r>
      <w:r>
        <w:rPr>
          <w:bCs/>
          <w:sz w:val="28"/>
          <w:szCs w:val="28"/>
        </w:rPr>
        <w:t>, решения, принятые в ходе предоставления государственной услуги, в судебном порядк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 Обжалование действий (бездействия), осуществляемых в ходе предоставления государственной услуги в судебном порядке, осуществляется в соответствии с главой 25 ГПК РФ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6.1. Настоящий Регламент является обязательным для исполнения учреждением, обеспечивающим организацию отдыха и оздоровления  детей-сирот и детей, оставшихся без попечения родителей, при предоставлении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По вопросам, которые не урегулированы настоящим Регламентом, могут приниматься отдельные правовые 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                                                                Т.Ф. Ковалёва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ПРИЛОЖЕНИЕ № 1</w:t>
      </w:r>
    </w:p>
    <w:p>
      <w:pPr>
        <w:pStyle w:val="Normal"/>
        <w:ind w:left="4678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/>
        <w:t>к административному регламенту по оказанию государственной услуги по организации отдыха и оздоровления детей-сирот и детей, оставшихся без попечения родителей, Краснодарского кра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ных представителей о приеме в оздоровительный  лагерь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ководителю</w:t>
      </w:r>
    </w:p>
    <w:p>
      <w:pPr>
        <w:pStyle w:val="Normal"/>
        <w:suppressAutoHyphens w:val="true"/>
        <w:ind w:left="4956" w:hanging="0"/>
        <w:rPr/>
      </w:pPr>
      <w:r>
        <w:rPr/>
        <w:t>_________________________________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left="4956" w:hanging="0"/>
        <w:rPr>
          <w:vertAlign w:val="superscript"/>
        </w:rPr>
      </w:pPr>
      <w:r>
        <w:rPr>
          <w:vertAlign w:val="superscript"/>
        </w:rPr>
        <w:t>(наименование учреждения)</w:t>
      </w:r>
    </w:p>
    <w:p>
      <w:pPr>
        <w:pStyle w:val="Normal"/>
        <w:suppressAutoHyphens w:val="true"/>
        <w:ind w:left="4956" w:hanging="0"/>
        <w:rPr/>
      </w:pPr>
      <w:r>
        <w:rPr/>
        <w:t xml:space="preserve">_________________________________                   </w:t>
      </w:r>
      <w:r>
        <w:rPr>
          <w:vertAlign w:val="superscript"/>
        </w:rPr>
        <w:t>(Ф.И.О. директора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</w:t>
      </w:r>
      <w:r>
        <w:rPr/>
        <w:t xml:space="preserve">законного представителя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____     </w:t>
      </w:r>
    </w:p>
    <w:p>
      <w:pPr>
        <w:pStyle w:val="Normal"/>
        <w:suppressAutoHyphens w:val="tru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 xml:space="preserve">(Ф.И.О. родителя)  </w:t>
      </w:r>
      <w:r>
        <w:rPr/>
        <w:t xml:space="preserve">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                                  </w:t>
      </w:r>
      <w:r>
        <w:rPr/>
        <w:t>Домашний адрес: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</w:t>
      </w:r>
      <w:r>
        <w:rPr/>
        <w:t>________________  _________________</w:t>
      </w:r>
    </w:p>
    <w:p>
      <w:pPr>
        <w:pStyle w:val="Normal"/>
        <w:suppressAutoHyphens w:val="true"/>
        <w:ind w:left="4248" w:firstLine="708"/>
        <w:rPr/>
      </w:pPr>
      <w:r>
        <w:rPr/>
        <w:t xml:space="preserve">             </w:t>
      </w:r>
      <w:r>
        <w:rPr/>
        <w:t>( место  проживания)</w:t>
      </w:r>
    </w:p>
    <w:p>
      <w:pPr>
        <w:pStyle w:val="Normal"/>
        <w:suppressAutoHyphens w:val="true"/>
        <w:ind w:left="4248" w:firstLine="708"/>
        <w:rPr/>
      </w:pPr>
      <w:r>
        <w:rPr/>
        <w:t>Телефон: _________________________</w:t>
      </w:r>
    </w:p>
    <w:p>
      <w:pPr>
        <w:pStyle w:val="Normal"/>
        <w:suppressAutoHyphens w:val="true"/>
        <w:ind w:left="4248" w:firstLine="708"/>
        <w:rPr/>
      </w:pPr>
      <w:r>
        <w:rPr/>
      </w:r>
    </w:p>
    <w:p>
      <w:pPr>
        <w:pStyle w:val="Normal"/>
        <w:suppressAutoHyphens w:val="true"/>
        <w:ind w:left="4248" w:firstLine="708"/>
        <w:rPr/>
      </w:pPr>
      <w:r>
        <w:rPr/>
        <w:t>Место работы, должность:</w:t>
      </w:r>
    </w:p>
    <w:p>
      <w:pPr>
        <w:pStyle w:val="Normal"/>
        <w:suppressAutoHyphens w:val="true"/>
        <w:rPr/>
      </w:pPr>
      <w:r>
        <w:rPr/>
        <w:tab/>
        <w:t xml:space="preserve">                                                                     ______________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</w:t>
      </w:r>
      <w:r>
        <w:rPr/>
        <w:t>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рошу    принять</w:t>
      </w:r>
      <w:r>
        <w:rPr/>
        <w:t>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/>
        <w:t xml:space="preserve">в </w:t>
      </w:r>
      <w:r>
        <w:rPr>
          <w:sz w:val="28"/>
          <w:szCs w:val="28"/>
        </w:rPr>
        <w:t>государственное учреждение детский оздоровительный лагерь санаторного типа  круглогодичного действия для детей-сирот и детей, оставшихся без попечения родителей, г. Апшеронска Краснодарского края</w:t>
      </w:r>
      <w:r>
        <w:rPr/>
        <w:t xml:space="preserve">  </w:t>
      </w:r>
      <w:r>
        <w:rPr>
          <w:sz w:val="28"/>
          <w:szCs w:val="28"/>
        </w:rPr>
        <w:t>на _</w:t>
      </w:r>
      <w:r>
        <w:rPr/>
        <w:t xml:space="preserve">________________ </w:t>
      </w:r>
      <w:r>
        <w:rPr>
          <w:sz w:val="28"/>
          <w:szCs w:val="28"/>
        </w:rPr>
        <w:t>смену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jc w:val="both"/>
        <w:rPr/>
      </w:pPr>
      <w:r>
        <w:rPr>
          <w:sz w:val="28"/>
          <w:szCs w:val="28"/>
        </w:rPr>
        <w:t>С Уставом учреждения, правилами внутреннего распорядка учреждения, планом работы лагеря на ________ смену ознакомлен (а).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both"/>
        <w:rPr/>
      </w:pPr>
      <w:r>
        <w:rPr/>
        <w:t>__________________                                  «____»_________________20____года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>
          <w:vertAlign w:val="superscript"/>
        </w:rPr>
        <w:t xml:space="preserve">(подпись)                                                     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2                                             </w:t>
      </w:r>
    </w:p>
    <w:p>
      <w:pPr>
        <w:pStyle w:val="Normal"/>
        <w:ind w:left="4536" w:hanging="0"/>
        <w:jc w:val="both"/>
        <w:rPr/>
      </w:pPr>
      <w:r>
        <w:rPr/>
        <w:t xml:space="preserve">к административному регламенту по оказанию государственной услуги по организации отдыха и оздоровления детей-сирот и детей, оставшихся без попечения родителей, Краснодарского края  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путевки в детский оздоровительный лаг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84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У Т Ё В К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тский оздоровительный лаг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ЁВКА (в детское оздоровительное учрежд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 серия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ёвки с «__»____ по «__»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е (организация), направившее ребёнка 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, выдавшей путё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«__»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_________ 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АЛОН К ПУТЁ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 серия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ёвки с «__»____ по «__»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е (организация), направившее ребёнка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«__»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 Ф.И.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ind w:left="432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8"/>
      <w:szCs w:val="24"/>
      <w:lang w:val="ru-RU" w:bidi="ar-SA"/>
    </w:rPr>
  </w:style>
  <w:style w:type="character" w:styleId="ProList1">
    <w:name w:val="Pro-List -1 Знак"/>
    <w:qFormat/>
    <w:rPr>
      <w:sz w:val="28"/>
      <w:szCs w:val="24"/>
      <w:lang w:val="ru-RU" w:bidi="ar-SA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ProList11">
    <w:name w:val="Pro-List #1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риентир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Ориентир-заголовок"/>
    <w:basedOn w:val="Style13"/>
    <w:qFormat/>
    <w:pPr>
      <w:spacing w:before="240" w:after="240"/>
      <w:ind w:hanging="0"/>
      <w:jc w:val="center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ProGramma1">
    <w:name w:val="Pro-Gramma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ProList12">
    <w:name w:val="Pro-List -1"/>
    <w:basedOn w:val="ProGramma1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0"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List13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y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42:00Z</dcterms:created>
  <dc:creator>Customer</dc:creator>
  <dc:description/>
  <cp:keywords/>
  <dc:language>en-US</dc:language>
  <cp:lastModifiedBy>Ангелина Клетная</cp:lastModifiedBy>
  <cp:lastPrinted>2011-03-14T19:26:00Z</cp:lastPrinted>
  <dcterms:modified xsi:type="dcterms:W3CDTF">2011-08-24T11:56:00Z</dcterms:modified>
  <cp:revision>4</cp:revision>
  <dc:subject/>
  <dc:title>РОССИЙСКАЯ ФЕДЕРАЦИЯ</dc:title>
</cp:coreProperties>
</file>