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  <w:t>Департамент СЕМЕЙ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01» дека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8 г.</w:t>
        <w:tab/>
        <w:tab/>
        <w:tab/>
        <w:tab/>
        <w:tab/>
        <w:t xml:space="preserve">          № 348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раснодар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а семейной политики Краснодарского края предоставления государственной услуги по организации и координации работы по обеспечению деятельности подведомствен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-сирот и детей, оставшихся без попечения родителей</w:t>
      </w:r>
    </w:p>
    <w:p>
      <w:pPr>
        <w:pStyle w:val="Normal"/>
        <w:spacing w:lineRule="auto" w:line="240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, утвержденным постановлением Правительства Российской Федерации от 11 ноября 2005 года № 679, а также в целях определения сроков и последовательности действий должностных лиц департамента семейной политики Краснодарского края (далее - департамент) предоставления государственной услуги по организации и координации работы по обеспечению деятельности подведомственных учреждений для детей-сирот и детей, оставшихся без попечения родителей,                 п р и к а з ы в а ю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департамента семейной политики Краснодарского края предоставления государственной услуги по организации и координации работы по обеспечению деятельности подведомственных учреждений для детей-сирот и детей, оставшихся без попечения родителей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риказа оставляю за собо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  <w:tab w:val="left" w:pos="2268" w:leader="none"/>
          <w:tab w:val="left" w:pos="2768" w:leader="none"/>
          <w:tab w:val="left" w:pos="2977" w:leader="none"/>
          <w:tab w:val="left" w:pos="4095" w:leader="none"/>
          <w:tab w:val="left" w:pos="7513" w:leader="none"/>
          <w:tab w:val="left" w:pos="8080" w:leader="none"/>
          <w:tab w:val="lef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департамента                                       </w:t>
        <w:tab/>
        <w:t xml:space="preserve">      Т.Ф.Ковал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48:00Z</dcterms:created>
  <dc:creator>Savenko N</dc:creator>
  <dc:description/>
  <cp:keywords/>
  <dc:language>en-US</dc:language>
  <cp:lastModifiedBy>Gnetetskaya T</cp:lastModifiedBy>
  <dcterms:modified xsi:type="dcterms:W3CDTF">2009-11-13T15:52:00Z</dcterms:modified>
  <cp:revision>5</cp:revision>
  <dc:subject/>
  <dc:title> </dc:title>
</cp:coreProperties>
</file>