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департамента социальной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щиты населения Краснодарского края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.06.2008 № 445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6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департамента социальной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щиты населения Краснодарского края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6.12.2007 № 720</w:t>
      </w:r>
    </w:p>
    <w:p>
      <w:pPr>
        <w:pStyle w:val="Normal"/>
        <w:shd w:fill="FFFFFF" w:val="clear"/>
        <w:ind w:left="10" w:hanging="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/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ind w:right="19" w:hanging="10"/>
        <w:jc w:val="center"/>
        <w:rPr/>
      </w:pPr>
      <w:r>
        <w:rPr>
          <w:b/>
          <w:bCs/>
          <w:sz w:val="28"/>
          <w:szCs w:val="28"/>
        </w:rPr>
        <w:t>исполнения государственной функции по установлению, осуществлению и прекращению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</w:t>
      </w:r>
    </w:p>
    <w:p>
      <w:pPr>
        <w:pStyle w:val="Normal"/>
        <w:shd w:fill="FFFFFF" w:val="clear"/>
        <w:ind w:right="19" w:firstLine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й Административный регламент</w:t>
      </w:r>
      <w:r>
        <w:rPr>
          <w:bCs/>
          <w:sz w:val="28"/>
          <w:szCs w:val="28"/>
        </w:rPr>
        <w:t xml:space="preserve"> исполнения государственной функции по установлению, осуществлению и прекращению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 </w:t>
      </w:r>
      <w:r>
        <w:rPr>
          <w:sz w:val="28"/>
          <w:szCs w:val="28"/>
        </w:rPr>
        <w:t>(далее - Административный регламент) определяет последовательность, сроки действий и (или) принятия решений должностных лиц управлений социальной защиты населения департамента социальной защиты населения Краснодарского края в муниципальных образованиях края (далее – управление)</w:t>
      </w:r>
      <w:r>
        <w:rPr>
          <w:bCs/>
          <w:sz w:val="28"/>
          <w:szCs w:val="28"/>
        </w:rPr>
        <w:t>, влекущих возникновение, изменение или прекращение правоотношений по опеке, попечительству, патронажу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Исполнение государственной функции по установлению, осуществлению и прекращению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 (далее – исполнение государственной функции), предусматривает</w:t>
      </w:r>
      <w:r>
        <w:rPr>
          <w:sz w:val="28"/>
          <w:szCs w:val="28"/>
        </w:rPr>
        <w:t xml:space="preserve"> деятельность управлений в области защиты прав недееспособных, ограниченно дееспособных лиц, соблюдения прав граждан, нуждающихся в установлении над ними патронажа (далее – подопечные), в соответствии с требованиями законодательства Российской Федерации,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Исполнение государственной функции </w:t>
      </w:r>
      <w:r>
        <w:rPr>
          <w:sz w:val="28"/>
          <w:szCs w:val="28"/>
        </w:rPr>
        <w:t>осуществляется в соответствие с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процессуальным кодексом Российской Федераци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апреля 2008 года № 48-ФЗ «Об опеке и попечительстве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Федеральным законом от 2 июля 1992 года № 3185-1 «О психиатрической помощи и гарантиях прав граждан при ее оказании»;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9 января 1996 года № 2-ФЗ «О защите прав потребителей»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29 декабря 2007 года № 1370-КЗ «Об организации и осуществлении деятельности по опеке и попечительству в Краснодарском крае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риказом департамента социальной защиты населения Краснодарского края от 17 марта 2008 года № 152 «О Порядке организации деятельности по установлению, осуществлению и прекращению опеки, попечительства над недееспособными или ограниченно дееспособными лицами, патронажа над совершеннолетними дееспособными гражданами, которые по состоянию здоровья не могут осуществлять и защищать свои права и исполнять обязанности, в Краснодарском крае»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номочий, установленных Положением об управле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3. Исполнение государственной функции осуществляется управлениями, за исключением управлений во внутригородских округах муниципального образования город Краснодара и управления в муниципальном образовании город-курорт Сочи.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  <w:sz w:val="28"/>
          <w:szCs w:val="28"/>
        </w:rPr>
        <w:t>2. Административные процед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писание последовательности действий при исполнении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sz w:val="28"/>
        </w:rPr>
        <w:t>государственной функции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. Осуществление государственной функции</w:t>
      </w:r>
      <w:r>
        <w:rPr>
          <w:sz w:val="28"/>
          <w:szCs w:val="28"/>
        </w:rPr>
        <w:t xml:space="preserve"> </w:t>
      </w:r>
      <w:r>
        <w:rPr>
          <w:sz w:val="28"/>
        </w:rPr>
        <w:t>включает в себя следующие административные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консультирование граждан, опекунов, попечителей, помощников (далее – граждане) по вопросам установления, осуществления и прекращения опеки, попечительства, патронаж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ием заявлений и проверка документов граждан по вопросам установления, осуществления и прекращения опеки, попечительства, патронаж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ешение об удовлетворении заявления гражданина либо отказе в его удовлетвор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издание и выдача распоряжения руководителя управления об установлении, осуществлении и прекращении опеки, попечительства, патронаж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верка исполнения опекунами, попечителями, психиатрическими учреждениями, учреждениями социальной защиты населения (психоневрологическими интернатами) и другими аналогичными учреждениями, в которые помещены недееспособные лица, а также помощниками совершеннолетних дееспособных граждан обязанностей по соблюдению и защите прав подопечных.</w:t>
      </w:r>
    </w:p>
    <w:p>
      <w:pPr>
        <w:pStyle w:val="TextBody"/>
        <w:ind w:firstLine="840"/>
        <w:rPr/>
      </w:pPr>
      <w:r>
        <w:rPr/>
        <w:t xml:space="preserve">Основанием для начала выполнения административных процедур является обращение граждан в управление лично, в письменной форме, по телефону или электронной почте. </w:t>
      </w:r>
    </w:p>
    <w:p>
      <w:pPr>
        <w:pStyle w:val="TextBody"/>
        <w:ind w:firstLine="840"/>
        <w:rPr>
          <w:bCs/>
        </w:rPr>
      </w:pPr>
      <w:r>
        <w:rPr>
          <w:bCs/>
          <w:szCs w:val="28"/>
        </w:rPr>
        <w:t>1.2. К</w:t>
      </w:r>
      <w:r>
        <w:rPr>
          <w:bCs/>
        </w:rPr>
        <w:t xml:space="preserve">онсультирование граждан </w:t>
      </w:r>
      <w:r>
        <w:rPr>
          <w:szCs w:val="28"/>
        </w:rPr>
        <w:t>по вопросам установления, осуществления и прекращения опеки, попечительства, патронаж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осуществляются по следующим вопросам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рядка установления, осуществления и прекращения опеки, попечительства, патронаж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ечня и оформления документов, необходимых для установления, осуществления и прекращения опеки, попечительства, патронаж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ав и обязанностей опекунов, попечителей, помощников, ответственности за их ненадлежащее исполнение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я) и решений, принимаемых специалистами и руководителями управления.</w:t>
      </w:r>
    </w:p>
    <w:p>
      <w:pPr>
        <w:pStyle w:val="Normal"/>
        <w:ind w:left="69" w:firstLine="639"/>
        <w:jc w:val="both"/>
        <w:rPr/>
      </w:pPr>
      <w:r>
        <w:rPr>
          <w:sz w:val="28"/>
          <w:szCs w:val="28"/>
        </w:rPr>
        <w:t>Специалист управления, осуществляющей консультирование граждан, обеспечивается личной идентификационной карточкой и (или) настольной табличкой.</w:t>
      </w:r>
    </w:p>
    <w:p>
      <w:pPr>
        <w:pStyle w:val="Normal"/>
        <w:ind w:left="69" w:firstLine="6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граждан, обратившихся лично, регистрируется специалистом управления 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урнале по установленной форме.</w:t>
      </w:r>
    </w:p>
    <w:p>
      <w:pPr>
        <w:pStyle w:val="Normal"/>
        <w:ind w:left="69" w:firstLine="639"/>
        <w:jc w:val="both"/>
        <w:rPr/>
      </w:pPr>
      <w:r>
        <w:rPr>
          <w:sz w:val="28"/>
          <w:szCs w:val="28"/>
        </w:rPr>
        <w:t>Консультации в письменной форме предоставляются специалистом управления на основании письменного запроса в соответствии с действующим законодательством, регулирующим порядок рассмотрения обращений граждан.</w:t>
      </w:r>
    </w:p>
    <w:p>
      <w:pPr>
        <w:pStyle w:val="Normal"/>
        <w:ind w:left="69" w:firstLine="6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 телефону специалист должен сообщить наименование управления, свою фамилию, должность. </w:t>
      </w:r>
    </w:p>
    <w:p>
      <w:pPr>
        <w:pStyle w:val="Normal"/>
        <w:ind w:left="69" w:firstLine="639"/>
        <w:jc w:val="both"/>
        <w:rPr/>
      </w:pPr>
      <w:r>
        <w:rPr>
          <w:sz w:val="28"/>
        </w:rPr>
        <w:t xml:space="preserve">Во время консультации специалист должен произносить слова четко, формулировать ответы корректно, по </w:t>
      </w:r>
      <w:r>
        <w:rPr>
          <w:sz w:val="28"/>
          <w:szCs w:val="28"/>
        </w:rPr>
        <w:t>завершении консультирования - кратко подвести итог разговора и перечислить действия, которые следует предпринять обратившемуся.</w:t>
      </w:r>
    </w:p>
    <w:p>
      <w:pPr>
        <w:pStyle w:val="TextBody"/>
        <w:ind w:firstLine="840"/>
        <w:rPr/>
      </w:pPr>
      <w:r>
        <w:rPr/>
        <w:t>Все консультации оказываются на бесплатной основе.</w:t>
      </w:r>
      <w:r>
        <w:rPr>
          <w:szCs w:val="28"/>
        </w:rPr>
        <w:t xml:space="preserve"> </w:t>
      </w:r>
    </w:p>
    <w:p>
      <w:pPr>
        <w:pStyle w:val="TextBody"/>
        <w:ind w:firstLine="840"/>
        <w:rPr/>
      </w:pPr>
      <w:r>
        <w:rPr>
          <w:szCs w:val="28"/>
        </w:rPr>
        <w:t>Время консультации не регламентируется, разговор продолжается до полного удовлетворения информационных требований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3. П</w:t>
      </w:r>
      <w:r>
        <w:rPr>
          <w:sz w:val="28"/>
          <w:szCs w:val="28"/>
        </w:rPr>
        <w:t>рием заявлений и проверка документов граждан по вопросам установления, осуществления и прекращения опеки, попечительства, патронажа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Основанием для начала выполнения процедуры по приему заявления и проверке документов является личное обращение гражданина в управление с пакетом документов, предусмотренных нормативными правовыми актами Российской Федерации, Краснодарского кра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раждане обеспечиваются специально оборудованным местом для оформления документов и местами ожидания, соответствующим санитарным правилами и нормами (стол для заполнения заявления, стулья, ручки, бланки заявлений и т.д.)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840"/>
        <w:jc w:val="both"/>
        <w:rPr/>
      </w:pPr>
      <w:r>
        <w:rPr>
          <w:sz w:val="28"/>
          <w:szCs w:val="28"/>
        </w:rPr>
        <w:t xml:space="preserve">Специалист управления: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рием и проверку наличия полного пакета документов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  <w:szCs w:val="28"/>
        </w:rPr>
        <w:t>2) сопоставляет указанные в заявлении сведения и данные в представленных документах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  <w:szCs w:val="28"/>
        </w:rPr>
        <w:t>3) 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4) 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гистрирует заявление в журнале по установленной форме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разъясняет правовые последствия удовлетворения заявления, а также основания для отказа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  <w:szCs w:val="28"/>
        </w:rPr>
        <w:t>Срок выполнения административной процедуры – не более 20 минут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  <w:szCs w:val="28"/>
        </w:rPr>
        <w:t>При отсутствии необходимых документов или при несоответствии представленных документов предъявляемым к ним требованиям, специалистом управления гражданину предлагается принять меры по приведению представленных документов в соответствие с установленными требованиями и разъясняется, какие именно действия и в какой последовательности должны быть соверш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Решение об удовлетворении заявления гражданина либо отказе в его удовлетворении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выполнения процедуры является резолюция руководителя управления на заявление гражданина.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В случае рассмотрения заявления гражданина Советом по опеке и попечительству специалист управления: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1) организует и проводит обследование условий проживания подопечного, при необходимости, заявителя, жилого помещения и др.;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2) изучает и анализирует представленные документы, готовит заключение о возможности удовлетворения заявления;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3) назначает дату проведения заседания Совета по опеке и попечительству, на которое, при необходимости, приглашается заявитель, формирует повестку дня, оформляет протокол, выписку из него по рассмотрению конкретного заявления.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В случае вынесения Советом по опеке и попечительству решения об отказе в удовлетворении заявления гражданина, специалист направляет ему письменный мотивированный ответ со ссылкой на нормативные правовые акты и разъяснением порядка обжалования принятого решения.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1.5. Издание и выдача распоряжения руководителя управления об установлении, осуществлении и прекращении опеки, попечительства, патронаж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Основанием для начала выполнения процедуры является решение Совета по опеке и попечительству об удовлетворении заявления гражданина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Специалистом управления на основании заявления, представленных документов, выписки из протокола заседания Совета по опеке и попечительству готовится проект распоряжения руководителя управления, который согласовывается, подписывается и регистрируется в соответствии с требованиями утвержденной Инструкции по делопроизводству в исполнительных органах государственной власти Краснодарского края (далее - инструкция по делопроизводству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Гражданину выдается копия распоряжения, заверенная гербовой печатью управления в соответствии с требованиями инструкции по делопроизводству, о чем делается соответствующая отметка.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  <w:szCs w:val="28"/>
        </w:rPr>
        <w:t>Срок выполнения административных процедур, указанных в пунктах 1.4., 1.5. настоящего административного регламента – не более 30 календарных дней с момента приема заявления и полного пакета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оверка исполнения опекунами, попечителями, психиатрическими учреждениями, учреждениями социальной защиты населения (психоневрологическими интернатами) и другими аналогичными учреждениями, в которые помещены недееспособные лица (далее – законные представители), а также помощниками совершеннолетних дееспособных граждан, обязанностей по соблюдению и защите прав подопечны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правл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рганизует и проводит комиссионное обследование условий проживания подопечного в соответствии с утвержденным руководителем управления графиком, по результатам которого оформляется акт провер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направляет законному представителю уведомление о необходимости предоставления в управление не позднее 1 февраля ежегодного отчета о хранении, использовании и управлении имуществом подопечного с приложением подтверждающих докумен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оводит анализ результатов исполнения законным представителем, помощником возложенных на него обязанностей, в том числе по содержанию подопечного, на основании представленного отчета и (или) акта проверк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ыносит результаты проведенного анализа на рассмотрение Совета по опеке и попечительству, на основе решения которого утверждается отчет законного представите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енадлежащего исполнения законным представителем возложенных обязанностей, использования опеки, попечительства в корыстных целях или ущемления прав подопечного по рекомендации Совета по опеке и попечительству специалистом принимаются меры по привлечению законного представителя к административной, уголовной или иной ответственности в соответствии с действующим законодательством, его отстранению от исполнения возложенных обязанностей, дальнейшему устройству подопечного.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В случае выявления фактов ненадлежащего исполнения помощником возложенных на него обязанностей по рекомендации Совета по опеке и попечительству, специалист управления уведомляет подопечного о нарушении, ущемлении его прав, разъясняет последствия противоправных действий помощника, принимает меры по освобождению, отстранению помощника от выполнения возложенных обязаннос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полнение процедуры осуществляется в соответствии с действующим законодательством не реже 1 раза в год.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Внеплановые мероприятия по контролю за исполнением законным представителем, помощником своих обязанностей проводятся специалистом управления при получении информации от заинтересованных ведомств или лиц о действиях или бездействии законного представителя, помощника, которые влекут ущемление, нарушение прав подопечного в порядке и сроки, установленные действующим законодательством.</w:t>
      </w:r>
    </w:p>
    <w:p>
      <w:pPr>
        <w:pStyle w:val="21"/>
        <w:spacing w:lineRule="auto" w:line="240"/>
        <w:ind w:firstLine="851"/>
        <w:jc w:val="both"/>
        <w:rPr/>
      </w:pPr>
      <w:r>
        <w:rPr>
          <w:sz w:val="28"/>
          <w:szCs w:val="28"/>
        </w:rPr>
        <w:t>Специалистом управления при исполнении государственной функции обеспечивается конфиденциальность сведений личного характера о подопечных, их законных представителях, иных граждан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2. Порядок и формы контроля за </w:t>
      </w:r>
      <w:r>
        <w:rPr>
          <w:b/>
          <w:sz w:val="28"/>
          <w:szCs w:val="28"/>
        </w:rPr>
        <w:t xml:space="preserve">исполнением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функ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Контроль соблюдения последовательности действий, определенных административными процедурами по исполнению государственной функции, и принятием решений специалистами осуществляется должностными лицами управления, ответственными за организацию работы по исполнению государственной функции: начальником отдела (и.о. начальника отдела) управления, руководителем управления или его заместителем в соответствии с должностным регламент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Контроль осуществляется путем проведения должностным лицом, ответственным за организацию работы, проверок соблюдения и исполнения специалистом положений Административного регламента, иных нормативных правовых актов Российской Федерации и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контроля департамента социальной защиты населения Краснодарского края за исполнением государственной функции управлением включает в себя проведение проверок, выявление и устранение нарушений прав подопечных и их законных представителей, рассмотрение, принятие решений и подготовку ответов на обращения граждан, содержащих жалобы на решения, действия (бездействие) должностных лиц управления и осуществляется на основании локальных правовых актов (приказов) департа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По результатам проведенных проверок в случае выявления нарушений прав подопечных и их законных представителей осуществляется привлечение виновных лиц к ответственности в соответствии с законодательством Российской Федерации и Краснодарского кра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бжалования действий (бездействия) и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мых (принятых) в ходе исполнения государственной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3.1. Действия (бездействие) и решения должностных лиц (специалистов) управления, соответственно осуществляемые и принимаемые в ходе исполнения государственной функции, могут быть обжалованы в досудебном порядке и (или) в суде.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  <w:szCs w:val="28"/>
        </w:rPr>
        <w:t>Досудебный порядок подачи, рассмотрения и разрешения жалоб на действия (бездействие) и решения должностных лиц (специалистов) управления определяется федеральным законодательством и законодательством Краснодарского края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  <w:szCs w:val="28"/>
        </w:rPr>
        <w:t xml:space="preserve">Порядок судебного обжалования действий (бездействия) и решений, соответственно осуществляемых и принимаемых в ходе исполнения государственной функции, определяется законодательством Российской Федерации о гражданском судопроизводстве и судопроизводстве в арбитражном суде.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учреждений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жилых граждан и инвалидов                                                          А.В.Зимн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56:00Z</dcterms:created>
  <dc:creator>Юзер</dc:creator>
  <dc:description/>
  <cp:keywords/>
  <dc:language>en-US</dc:language>
  <cp:lastModifiedBy>Ирина</cp:lastModifiedBy>
  <cp:lastPrinted>2008-06-30T11:47:00Z</cp:lastPrinted>
  <dcterms:modified xsi:type="dcterms:W3CDTF">2008-08-14T11:26:00Z</dcterms:modified>
  <cp:revision>168</cp:revision>
  <dc:subject/>
  <dc:title>Административный регламент </dc:title>
</cp:coreProperties>
</file>