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5 </w:t>
      </w:r>
    </w:p>
    <w:p>
      <w:pPr>
        <w:pStyle w:val="Normal"/>
        <w:ind w:left="4680" w:hanging="0"/>
        <w:jc w:val="center"/>
        <w:rPr/>
      </w:pPr>
      <w:r>
        <w:rPr>
          <w:bCs/>
          <w:sz w:val="28"/>
          <w:szCs w:val="28"/>
        </w:rPr>
        <w:t>к приказу департамента социальной защиты населения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3 июня 2008 года  № 445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bCs/>
          <w:sz w:val="28"/>
          <w:szCs w:val="28"/>
        </w:rPr>
        <w:t xml:space="preserve">«ПРИЛОЖЕНИЕ №18 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департамента социальной за-</w:t>
      </w:r>
    </w:p>
    <w:p>
      <w:pPr>
        <w:pStyle w:val="Normal"/>
        <w:ind w:left="43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иты населения Краснодарского края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6 декабря 2007г. № 720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артамента социальной защиты населения Краснодарского края</w:t>
      </w:r>
    </w:p>
    <w:p>
      <w:pPr>
        <w:pStyle w:val="Normal"/>
        <w:ind w:right="9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исполнению государственной функции «</w:t>
      </w:r>
      <w:r>
        <w:rPr>
          <w:sz w:val="28"/>
          <w:szCs w:val="28"/>
        </w:rPr>
        <w:t>Организация предоставления мер социальной поддержки по оказанию адресной социальной помощи семьям, воспитывающим несовершеннолетних детей, в том числе детей-инвалидов, тройни</w:t>
      </w:r>
      <w:r>
        <w:rPr>
          <w:bCs/>
          <w:sz w:val="28"/>
          <w:szCs w:val="28"/>
        </w:rPr>
        <w:t>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тивный регламент по исполнению государственной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 xml:space="preserve"> «Организация предоставления мер социальной поддержки по оказанию адресной социальной помощи семьям, воспитывающим несовершеннолетних детей, в том числе детей-инвалидов, тройни» (далее – Административный регламент) разработан в целях повышения качества исполнения государственной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>, повышения эффективности деятельности органов исполнительной власт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здания комфортных условий для участников отношений, возникающих при исполнении государственной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>, и определяет сроки и последовательность действий (административных процедур) по её исполн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сполнение государственной </w:t>
      </w:r>
      <w:r>
        <w:rPr>
          <w:bCs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осуществляется в соответствии с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ей о правах ребенка от 20 ноября 1989 год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ей Российской Федерации от 12 декабря 1993 года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1998 года № 124-ФЗ «Об основных </w:t>
      </w:r>
      <w:r>
        <w:rPr>
          <w:sz w:val="28"/>
          <w:szCs w:val="28"/>
        </w:rPr>
        <w:t>гарантиях прав ребенка в Российской Федер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7 мая 1998 года № 125-КЗ «О прожиточном минимуме и государственной социальной помощи в Краснодарском кра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15 декабря 2004 года № 806-КЗ «Об органах социальной защиты населения Краснодарского кра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декабря 2004 года № 825-КЗ «О социальном обслуживании населения Краснодарского кра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декабря 2004 года № 827-КЗ  «Об обеспечении основных гарантий прав ребенка в Краснодарском кра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2 февраля 2005 года № 836-КЗ «О социальной поддержке многодетных семей в Краснодарском кра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евой целевой программой  «Дети Кубани» на 2006-2008 годы», утвержденной Постановлением Законодательного Собрания Краснодарского края от </w:t>
      </w:r>
      <w:r>
        <w:rPr>
          <w:iCs/>
          <w:sz w:val="28"/>
          <w:szCs w:val="28"/>
        </w:rPr>
        <w:t>19 октября 2005 года № 1771-П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приказом департамента социальной защиты населения Краснодарского края от 7 апреля 2006 года № 130 «О порядке оказания адресной социальной помощи семьям с несовершеннолетними детьми, находящимися в трудной жизненной ситуации, по краевой целевой программе «Дети Кубани» на 2006 – 2008 годы</w:t>
      </w:r>
      <w:r>
        <w:rPr>
          <w:bCs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3. Исполнение г</w:t>
      </w:r>
      <w:r>
        <w:rPr>
          <w:sz w:val="28"/>
          <w:szCs w:val="28"/>
        </w:rPr>
        <w:t xml:space="preserve">осударственной </w:t>
      </w:r>
      <w:r>
        <w:rPr>
          <w:bCs/>
          <w:sz w:val="28"/>
          <w:szCs w:val="28"/>
        </w:rPr>
        <w:t>функции осуществляется</w:t>
      </w:r>
      <w:r>
        <w:rPr>
          <w:sz w:val="28"/>
          <w:szCs w:val="28"/>
        </w:rPr>
        <w:t xml:space="preserve"> департаментом социальной защиты населения Краснодарского края (далее – департамент) и управлениями социальной защиты населения департамента социальной защиты населения Краснодарского края в муниципальных образованиях края (далее – управления в МО), за исключением управлений социальной защиты населения департамента социальной защиты населения Краснодарского края в городах Краснодаре, Сочи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Административные процедуры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iCs/>
          <w:sz w:val="28"/>
          <w:szCs w:val="28"/>
        </w:rPr>
        <w:t>Порядок информирования об исполнении государственной функции: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нформирование получателей государственной функции осуществляется путе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материалов о предоставляемой государственной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 xml:space="preserve"> на информационных стендах в управлениях в МО; 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размещения информационных материалов на сайте департамента в сети «Интернет» (адрес сайта департамента –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znkub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спространения информационных памяток, листовок, букл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оведения обучающих и разъясняющих семинар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мещения публикаций в краевых и муниципальных средствах массовой информаци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стендах размещается следующая информац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обращения для получения государственной услуги при исполнении государственной фун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для получения государственной услуги при исполнении государственной функции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электронной почты управлений в МО, государственных учреждений социального обслуживания семьи и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 по процедуре получения государственной услуги при исполнении государственной фун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граждане обращаются в департамент, управления в М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о процедуре получения государственной услуги при исполнении государственной функции могут осуществлять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исьменной форме на основании письменного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личном обращ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лефон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лектронной  поч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консультации оказываются гражданам на бесплатной осно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лучения государственной услуги при исполнении государственной функции граждане обеспечиваются специально оборудованным местом для оформления документов и местами ожидания в соответствии с санитарными правилами и нормами (стол для заполнения заявления, стулья, ручки, бланки заявления и т.д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трудники, осуществляющие прием и информирование,  обеспечиваются личными идентификационными карточками и (или) настольными табличк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онсультации в письменной форме предоставляются специалистами департамента, управления в МО на основании письменного запроса получателя государственной услуги в течение 30 дней после получения этого запроса, если консультация по данному вопросу не требует дополнительных уточнений, запросов в других органах и организац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  должен сообщить наименование департамента, управления в МО, свою фамилию, должность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Разговор вести корректно (тактично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завершении консультирования специалист должен кратко подвести итог разговора и перечислить действия, которые следует предпринять получателю государственной услуги.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Общие требования к оформлению документов для получения государственной услуги при исполнении государственной функ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ы для  получения государственной услуги при исполнении государственной  предоставляется в оригинале, либо в форме копии, заверенной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явление, документы должны быть надлежащим образом оформлены, при необходимости, иметь подписи и печати, четко напечатанные или разборчиво написанные синими или черными чернилами (пастой) от руки.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 не допускает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предоставление недостоверных и (или) искаженных сведений, повлекших за собой неправомерные действия или иные юридические последствия, получатель государственной услуги несе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еречень оснований для отказа в получении государственной услуги при исполнении государственной функ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отказа в предоставлении государственной услуги при исполнении государственной функци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получателем государственной услуги полного пакета документ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размера среднедушевого дохода семьи величины прожиточного минимума, установленного для соответствующих социально-демографических групп населения, за исключением семей, воспитывающих детей-инвалидов, тройн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етьми 18 летнего возрас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мерть получателя государственной услуги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851"/>
        <w:rPr/>
      </w:pPr>
      <w:r>
        <w:rPr>
          <w:b/>
        </w:rPr>
        <w:t xml:space="preserve">4. Документы, необходимые для исполнения  </w:t>
      </w:r>
      <w:r>
        <w:rPr>
          <w:b/>
          <w:szCs w:val="28"/>
        </w:rPr>
        <w:t>государственной услуги при исполнении государственной функ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оставления мер социальной поддержки по оказанию адресной социальной помощи семьям, воспитывающим несовершеннолетних детей, в том числе детей-инвалидов, тройн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аве семь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 или документ, его заменяющ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рождении дет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пия справки бюро медико-социальной экспертизы об установлении инвалид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равка о доходах всех членов семьи, находящихся в трудоспособном возрасте, за 3 последних месяца, на момент предоставления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ые документы, подтверждающие право получения государственной услуги при исполнении  государственной функ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учатели государственной услуги при исполнении государственной функции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851"/>
        <w:rPr>
          <w:szCs w:val="28"/>
        </w:rPr>
      </w:pPr>
      <w:r>
        <w:rPr>
          <w:szCs w:val="28"/>
        </w:rPr>
        <w:t>Получателями</w:t>
      </w:r>
      <w:r>
        <w:rPr>
          <w:b/>
          <w:szCs w:val="28"/>
        </w:rPr>
        <w:t xml:space="preserve"> </w:t>
      </w:r>
      <w:r>
        <w:rPr>
          <w:szCs w:val="28"/>
        </w:rPr>
        <w:t>государственной услуги</w:t>
      </w:r>
      <w:r>
        <w:rPr>
          <w:b/>
          <w:szCs w:val="28"/>
        </w:rPr>
        <w:t xml:space="preserve"> </w:t>
      </w:r>
      <w:r>
        <w:rPr>
          <w:szCs w:val="28"/>
        </w:rPr>
        <w:t>при</w:t>
      </w:r>
      <w:r>
        <w:rPr>
          <w:b/>
          <w:szCs w:val="28"/>
        </w:rPr>
        <w:t xml:space="preserve"> </w:t>
      </w:r>
      <w:r>
        <w:rPr>
          <w:szCs w:val="28"/>
        </w:rPr>
        <w:t>исполнении</w:t>
      </w:r>
      <w:r>
        <w:rPr>
          <w:b/>
          <w:szCs w:val="28"/>
        </w:rPr>
        <w:t xml:space="preserve"> </w:t>
      </w:r>
      <w:r>
        <w:rPr>
          <w:szCs w:val="28"/>
        </w:rPr>
        <w:t>государственной функции являются семьи с несовершеннолетними детьми</w:t>
      </w:r>
      <w:r>
        <w:rPr/>
        <w:t>, находящиеся в трудной жизненной ситуации, в том числе воспитывающие детей-инвалидов, несовершеннолетние тройни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Государственная функция оказывае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гражданам Российской Федерации, постоянно проживающим на территории Краснодарского края и имеющим регистрацию, либо временную регистрацию, лицам без гражданства, постоянно проживающим на территории Краснодарского края и имеющим регистрацию, либо временную регистрацию,  среднедушевой доход семьи которых не превышает величину прожиточного минимума, установленного для соответствующих социально-демографических групп населения, на уровне прожиточного минимума;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851"/>
        <w:rPr/>
      </w:pPr>
      <w:r>
        <w:rPr>
          <w:szCs w:val="28"/>
        </w:rPr>
        <w:t>гражданам Российской Федерации, постоянно проживающим на территории Краснодарского края и имеющим регистрацию, либо временную регистрацию, воспитывающим детей-инвалидов, тройни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зультат предоставления государственной услуги при исполнении государственной функци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при исполнении государственной функции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комиссии управления в МО о назначении (отказе) в адресной социальной помощ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а адресной социальной помощ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действие (бездействие) и решение должностных лиц, осуществляемых и принимаемых в ходе предоставления государственной услуги при исполнении государственной функции, наступает в соответствии с законодательством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циальной поддержке </w:t>
      </w:r>
    </w:p>
    <w:p>
      <w:pPr>
        <w:pStyle w:val="Normal"/>
        <w:jc w:val="both"/>
        <w:rPr/>
      </w:pPr>
      <w:r>
        <w:rPr>
          <w:sz w:val="28"/>
          <w:szCs w:val="28"/>
        </w:rPr>
        <w:t>семьи, материнства, детства                                                Л.Н.Арефьева-Малаф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15:00Z</dcterms:created>
  <dc:creator>Snesareva</dc:creator>
  <dc:description/>
  <cp:keywords/>
  <dc:language>en-US</dc:language>
  <cp:lastModifiedBy>65a</cp:lastModifiedBy>
  <cp:lastPrinted>2008-06-30T14:46:00Z</cp:lastPrinted>
  <dcterms:modified xsi:type="dcterms:W3CDTF">2008-07-01T07:08:00Z</dcterms:modified>
  <cp:revision>27</cp:revision>
  <dc:subject/>
  <dc:title>                                                                            Вариант 1</dc:title>
</cp:coreProperties>
</file>