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риказу департамента социальн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щиты населения Краснодарского кр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3 июня 2008 года  № 44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казом департамента социальн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защиты населения Краснодарского кр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6 декабря 2007 года  № 720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а социальной защиты населения Краснодарского края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едоставлению государственной услуги «Уведомительн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истрация коллективных трудовых споров и содейств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 урегулировании коллективных трудовых споров» 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Административный регламент департамента социальной защиты населения Краснодарского края (далее – департамент) по предоставлению государственной услуги </w:t>
      </w:r>
      <w:r>
        <w:rPr>
          <w:bCs/>
          <w:sz w:val="28"/>
          <w:szCs w:val="28"/>
        </w:rPr>
        <w:t xml:space="preserve">«Уведомительная регистрация коллективных трудовых споров и содействие в урегулировании коллективных трудовых споров» </w:t>
      </w:r>
      <w:r>
        <w:rPr>
          <w:sz w:val="28"/>
          <w:szCs w:val="28"/>
        </w:rPr>
        <w:t xml:space="preserve">определяет сроки и последовательность административных процедур по предоставлению государственной услуги </w:t>
      </w:r>
      <w:r>
        <w:rPr>
          <w:bCs/>
          <w:sz w:val="28"/>
          <w:szCs w:val="28"/>
        </w:rPr>
        <w:t xml:space="preserve">«Уведомительная регистрация коллективных трудовых споров и содействие в урегулировании коллективных трудовых споров» </w:t>
      </w:r>
      <w:r>
        <w:rPr>
          <w:sz w:val="28"/>
          <w:szCs w:val="28"/>
        </w:rPr>
        <w:t xml:space="preserve">(далее - государственная услуга) и направлен на повышение качества предоставления государственной услуги. 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2. Предоставление государственной услуги осуществляется в соответствии с: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Конституцией Российской Федерации (принята всенародным голосованием 12 декабря 1993 года). Российская газета. 1993. 25 декабря;          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 xml:space="preserve">Трудовым кодексом Российской Федерации от 30 декабря 2001 года   №197-ФЗ. Российская газета. 2001. 31 декабря;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Законом Краснодарского края от 15 декабря 2004 года № 806-КЗ «Об органах социальной защиты населения Краснодарского края». Кубанские новости. 2004. 22 декабря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становлением Минтруда Российской Федерации от 14 августа 2002 года № 57 «Об утверждении Рекомендаций об организации работы по рассмотрению коллективного трудового спора примирительной комиссией». Бюллетень Минтруда РФ. 2002. № 8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становлением Минтруда Российской Федерации от 14 августа 2002 года № 58 «Об утверждении Рекомендаций об организации работы по рассмотрению коллективного трудового спора с участием посредника». Бюллетень Минтруда РФ. 2002. № 8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становлением Минтруда Российской Федерации от 14 августа 2002 года № 59 «Об утверждении Рекомендаций об организации работы по рассмотрению коллективного трудового спора в трудовом арбитраже». Бюллетень Минтруда РФ. 2002. № 8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становлением главы администрации Краснодарского края от 3 июня 1998 года № 307 «О возложении функций по урегулированию коллективных трудовых споров на департамент по социальной защите населения администрации края» (опубликовано не было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Постановлением главы администрации Краснодарского края от 13 марта 2008 года № 170 «Об утверждении Положения, структуры и штатного расписания департамента социальной защиты населения Краснодарского края». Кубанские новости. 2008. 27 марта. </w:t>
      </w:r>
    </w:p>
    <w:p>
      <w:pPr>
        <w:pStyle w:val="Normal"/>
        <w:ind w:firstLine="840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Государственная услуга предоставляется департаментом и  управлениями социальной защиты населения департамента в муниципальных образованиях края (далее – управления департамента). 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Государственная услуга предоставляется государственными служащими: специалистами департамента, управлений департамента (далее – специалисты)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/>
      </w:pPr>
      <w:r>
        <w:rPr>
          <w:sz w:val="28"/>
          <w:szCs w:val="28"/>
        </w:rPr>
        <w:t>В процессе предоставления департаментом, управлениями департамента государственной услуги осуществляется взаимодействие с: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both"/>
        <w:rPr/>
      </w:pPr>
      <w:r>
        <w:rPr>
          <w:sz w:val="28"/>
          <w:szCs w:val="28"/>
        </w:rPr>
        <w:t>- представителями работников, в том числе профессиональными союзами (объединениями профессиональных союзов);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both"/>
        <w:rPr/>
      </w:pPr>
      <w:r>
        <w:rPr>
          <w:sz w:val="28"/>
          <w:szCs w:val="28"/>
        </w:rPr>
        <w:t>- работодателями (их представителями), объединениями работодателей;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ами исполнительной власти Краснодарского края;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органами местного самоуправления Краснодарского края.</w:t>
      </w:r>
    </w:p>
    <w:p>
      <w:pPr>
        <w:pStyle w:val="Heading2"/>
        <w:ind w:firstLine="84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Требования к порядку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. Информирование получателей государственной услуги</w:t>
      </w:r>
    </w:p>
    <w:p>
      <w:pPr>
        <w:pStyle w:val="TextBody"/>
        <w:ind w:firstLine="8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840"/>
        <w:rPr/>
      </w:pPr>
      <w:r>
        <w:rPr/>
        <w:t>1.1. Информирование получателей государственной услуги о порядке ее предоставления осуществляется путем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840"/>
        <w:rPr/>
      </w:pPr>
      <w:r>
        <w:rPr/>
        <w:t xml:space="preserve">размещения информационных материалов на стендах и на сайтах департамента, управлений департамента в сети «Интернет» (адрес сайта департамента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840"/>
        <w:rPr/>
      </w:pPr>
      <w:r>
        <w:rPr/>
        <w:t>размещения публикаций в краевых и муниципальных средствах массовой информации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840"/>
        <w:rPr/>
      </w:pPr>
      <w:r>
        <w:rPr/>
        <w:t>распространения информационных листовок, буклетов.</w:t>
      </w:r>
    </w:p>
    <w:p>
      <w:pPr>
        <w:pStyle w:val="TextBody"/>
        <w:ind w:firstLine="840"/>
        <w:rPr/>
      </w:pPr>
      <w:r>
        <w:rPr/>
        <w:t>1.2. На стендах размещаются: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0" w:leader="none"/>
        </w:tabs>
        <w:ind w:left="0" w:firstLine="840"/>
        <w:rPr/>
      </w:pPr>
      <w:r>
        <w:rPr/>
        <w:t xml:space="preserve">юридические адреса, номера телефонов, факсов, адреса электронной почты департамента (ул. Чапаева, д. 58, г. Краснодар, Краснодарский край, Российская Федерация, 350000, телефон  (861) 259-64-60, факс (861) 259-00-97,  </w:t>
      </w:r>
      <w:hyperlink r:id="rId3">
        <w:r>
          <w:rPr>
            <w:rStyle w:val="InternetLink"/>
            <w:lang w:val="en-US"/>
          </w:rPr>
          <w:t>dsz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управлений департамента, график (режим) работы (Приложение №1);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0" w:leader="none"/>
        </w:tabs>
        <w:ind w:left="0" w:firstLine="840"/>
        <w:rPr/>
      </w:pPr>
      <w:r>
        <w:rPr>
          <w:szCs w:val="28"/>
        </w:rPr>
        <w:t>извлечения из законодательных и иных нормативных правовых актов, содержащих нормы, регулирующие отношения, связанные с предоставлением государственной услуги;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0" w:leader="none"/>
        </w:tabs>
        <w:ind w:left="0" w:firstLine="840"/>
        <w:rPr/>
      </w:pPr>
      <w:r>
        <w:rPr/>
        <w:t>алгоритм административных процедур при предоставлении государственной услуги;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0" w:leader="none"/>
        </w:tabs>
        <w:ind w:left="0" w:firstLine="840"/>
        <w:rPr/>
      </w:pPr>
      <w:r>
        <w:rPr/>
        <w:t>перечень документов, представляемых получателями государственной услуги;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0" w:leader="none"/>
        </w:tabs>
        <w:ind w:left="0" w:firstLine="840"/>
        <w:rPr/>
      </w:pPr>
      <w:r>
        <w:rPr>
          <w:szCs w:val="28"/>
        </w:rPr>
        <w:t>перечень оснований отказа в предоставлении государственной услуги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bCs/>
        </w:rPr>
        <w:t xml:space="preserve"> </w:t>
      </w:r>
      <w:r>
        <w:rPr>
          <w:sz w:val="28"/>
          <w:szCs w:val="28"/>
        </w:rPr>
        <w:t xml:space="preserve">1.3. Центральные входы в здания департамента, управлений департамента оборудованы вывесками с указанием официального наименования и режима работы. На дверях кабинетов специалистов указаны номера кабинетов, наименование структурного подразделений, Ф.И.О., должности специалистов в них работающих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1.4. На первых этажах зданий департамента, управлений департамента находятся дежурные, приемные для посетителей, специалисты которых в случае необходимости объясняют в какой кабинет и к кому могут обратиться получатели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.5. Прием представителей работников, в том числе профессиональных союзов, работодателей (представителей работодателей), объединений работодателей осуществляется в департаменте и управлениях департамента непосредственно на рабочих местах специалистов.</w:t>
      </w:r>
    </w:p>
    <w:p>
      <w:pPr>
        <w:pStyle w:val="TextBody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Консультации получателей государственной услуги</w:t>
      </w:r>
    </w:p>
    <w:p>
      <w:pPr>
        <w:pStyle w:val="TextBody"/>
        <w:ind w:firstLine="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40"/>
        <w:rPr/>
      </w:pPr>
      <w:r>
        <w:rPr>
          <w:bCs/>
        </w:rPr>
        <w:t>Консультации при предоставлении государственной услуги осуществляются в следующем порядке.</w:t>
      </w:r>
    </w:p>
    <w:p>
      <w:pPr>
        <w:pStyle w:val="TextBody"/>
        <w:ind w:firstLine="840"/>
        <w:rPr/>
      </w:pPr>
      <w:r>
        <w:rPr>
          <w:bCs/>
        </w:rPr>
        <w:t>2.1. Получатель государственной услуги п</w:t>
      </w:r>
      <w:r>
        <w:rPr/>
        <w:t>ри необходимости получения консультации обращается в департамент  (или) управление департамента;</w:t>
      </w:r>
    </w:p>
    <w:p>
      <w:pPr>
        <w:pStyle w:val="Normal"/>
        <w:ind w:firstLine="840"/>
        <w:jc w:val="both"/>
        <w:rPr/>
      </w:pPr>
      <w:r>
        <w:rPr>
          <w:sz w:val="28"/>
        </w:rPr>
        <w:t>2.2. Обращение может осуществляться в формах: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письменной, в том числе </w:t>
      </w:r>
      <w:r>
        <w:rPr>
          <w:color w:val="000000"/>
          <w:sz w:val="28"/>
          <w:szCs w:val="28"/>
        </w:rPr>
        <w:t>по информационным системам общего польз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стной, в том числе по телефону или при личном приеме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исьменные обращения рассматриваются специалистами департамента или управлений департамента при отсутствии необходимости дополнительных уточнений, запросов в другие органы и организации в течение 5 рабочих дней </w:t>
      </w:r>
      <w:r>
        <w:rPr>
          <w:color w:val="000000"/>
          <w:sz w:val="28"/>
          <w:szCs w:val="28"/>
        </w:rPr>
        <w:t>со дня регистрации письменного обращ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</w:rPr>
        <w:t>2.4. При консультировании по телефону специалист должен сообщить наименование департамента (управления департамента), свои фамилию, должность; во время разговора произносить слова четко, избегать параллельных разговоров с окружающими людьми и не прерывать разговор по причине  поступления звонка на другой аппарат. Разговор вести корректно (тактично).</w:t>
      </w:r>
    </w:p>
    <w:p>
      <w:pPr>
        <w:pStyle w:val="TextBodyIndent"/>
        <w:ind w:left="69" w:firstLine="840"/>
        <w:rPr/>
      </w:pPr>
      <w:r>
        <w:rPr/>
        <w:t>2.5. По завершении консультирования специалист должен кратко подвести его итог и перечислить действия, которые следует предпринять получателю государственной услуги.</w:t>
      </w:r>
    </w:p>
    <w:p>
      <w:pPr>
        <w:pStyle w:val="TextBodyIndent"/>
        <w:ind w:left="69" w:firstLine="771"/>
        <w:rPr/>
      </w:pPr>
      <w:r>
        <w:rPr/>
        <w:t>2.6. Консультирование не регламентировано по времени и продолжается до полного удовлетворения получателя государственной услуги по существу поставленных вопросов.</w:t>
      </w:r>
    </w:p>
    <w:p>
      <w:pPr>
        <w:pStyle w:val="Normal"/>
        <w:ind w:firstLine="840"/>
        <w:jc w:val="both"/>
        <w:rPr/>
      </w:pPr>
      <w:r>
        <w:rPr>
          <w:sz w:val="28"/>
        </w:rPr>
        <w:t>2.7. Консультации получателям государственной услуги оказываются безвозмездно.</w:t>
      </w:r>
    </w:p>
    <w:p>
      <w:pPr>
        <w:pStyle w:val="TextBodyIndent"/>
        <w:ind w:left="69" w:firstLine="8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орядок предоставления государственной услуги</w:t>
      </w:r>
    </w:p>
    <w:p>
      <w:pPr>
        <w:pStyle w:val="Normal"/>
        <w:ind w:firstLine="8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3.1. Получателями государственной услуги являются стороны коллективного трудового спора: работодатель (объединение работодателей) и (или) представители работни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2. Условием предоставления государственной услуги является возникновение коллективного трудового спора между работниками (их представителями) и работодателем (представителем работодателя) по поводу установления и изменения условий труда (включая заработную плату), заключения, изменения и выполнения коллективных договоров, соглашений, а также в связи с отказом работодателя учесть мнение выборного представительного органа работников при принятии локальных нормативных актов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3. Документы, необходимые для получения государственной услуги, могут быть представлены в департамент лично или направлены по почт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4. Государственная услуга предоставляется безвозмездно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4. Требования к документам, необходимым для получения 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государственной услуги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4.1. Для получения государственной услуги  необходимо письменное обращение в департамент (управление департамента по месту государственной регистрации работодателя (объединения работодателей)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2. Представленные документы должны содержать сведе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ботодателя (объединения работодателей), представителя работников, адреса, номера телефонов (факсов), адреса электронной почты,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 работодателе - физическом лице, представителе работодателя, представителе работников (фамилии, имена, отчества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 полномочии представителей работников на рассмотрение и разрешение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 утверждении и направлении представителями работников требований соответствующим сторонам социального партнерств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 дне начала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зультаты рассмотрения представителями работодателя (объединения работодателей) требований работников (представителей работников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 характере, существе, причинах и предмете неурегулированных разногласий между сторонами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 этапе рассмотрения коллективного трудового спора в соответствии с порядком разрешения коллективного трудового спора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 иной информации, характеризующей коллективный трудовой спор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4.3. Документы должны быть надлежаще оформлены, при необходимости иметь подписи и печати, четко напечатанные или разборчиво написанные от руки синими или черными чернилами (пастой).  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Подчистки и исправления не допускаются, за исключением исправлений, скрепленных печатью и заверенных подписью уполномоченного должностного лица. </w:t>
      </w:r>
    </w:p>
    <w:p>
      <w:pPr>
        <w:pStyle w:val="Normal"/>
        <w:ind w:firstLine="840"/>
        <w:jc w:val="both"/>
        <w:rPr/>
      </w:pPr>
      <w:r>
        <w:rPr>
          <w:sz w:val="28"/>
        </w:rPr>
        <w:t>4.4. За предоставление недостоверных и (или) искаженных сведений, повлекших за собой неправомерные действия или иные юридические последствия, получатель государственной услуги несет ответственность в соответствии с законодательством Российской Федерации.</w:t>
      </w:r>
    </w:p>
    <w:p>
      <w:pPr>
        <w:pStyle w:val="TextBody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>Результат предоставления государственной услуги</w:t>
      </w:r>
    </w:p>
    <w:p>
      <w:pPr>
        <w:pStyle w:val="Normal"/>
        <w:tabs>
          <w:tab w:val="clear" w:pos="708"/>
          <w:tab w:val="left" w:pos="1110" w:leader="none"/>
          <w:tab w:val="left" w:pos="1260" w:leader="none"/>
        </w:tabs>
        <w:ind w:left="720" w:firstLine="8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1. Конечным результатом предоставления государственной услуги явля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ведомительная регистрация коллективного трудового спора путем заполнения регистрационной  карты (Приложение №2) и сообщение в письменной форме сторонам коллективного трудового спора о дате проведения уведомительной регистрации коллективного трудового спора, а также  предложение содействия по его урегулированию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, методической и практической помощи сторонам коллективного трудового спора на всех этапах его рассмотрения и разрешения.</w:t>
      </w:r>
    </w:p>
    <w:p>
      <w:pPr>
        <w:pStyle w:val="Normal"/>
        <w:tabs>
          <w:tab w:val="clear" w:pos="708"/>
          <w:tab w:val="left" w:pos="1110" w:leader="none"/>
          <w:tab w:val="left" w:pos="1260" w:leader="none"/>
        </w:tabs>
        <w:spacing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6. Перечень оснований для отказа в предоставлени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осударственной услуги</w:t>
      </w:r>
    </w:p>
    <w:p>
      <w:pPr>
        <w:pStyle w:val="TextBody"/>
        <w:ind w:firstLine="8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.1. Основаниями для отказа в уведомительной регистрации коллективного трудового спора и содействии в урегулировании коллективного трудового спора являю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отсутствие в неурегулированных разногласиях между работниками (их представителями) и работодателем (представителем работодателя) признаков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озникновение коллективного трудового спора по поводу заключения, изменения или выполнения соглашения, заключенного на федеральном уровне социального партнерств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ринадлежность организации, в которой возник коллективный трудовой спор, к организациям, финансируемым из федерального бюджет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не предоставление документов, необходимых для получения государственной услуг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редоставление документов,</w:t>
      </w:r>
      <w:r>
        <w:rPr>
          <w:bCs/>
          <w:sz w:val="28"/>
          <w:szCs w:val="28"/>
        </w:rPr>
        <w:t xml:space="preserve"> необходимых для  получения государственной услуги</w:t>
      </w:r>
      <w:r>
        <w:rPr>
          <w:sz w:val="28"/>
          <w:szCs w:val="28"/>
        </w:rPr>
        <w:t>, не соответствующих требованиям</w:t>
      </w:r>
      <w:r>
        <w:rPr>
          <w:bCs/>
          <w:sz w:val="28"/>
          <w:szCs w:val="28"/>
        </w:rPr>
        <w:t xml:space="preserve"> к оформлению</w:t>
      </w:r>
      <w:r>
        <w:rPr>
          <w:sz w:val="28"/>
          <w:szCs w:val="28"/>
        </w:rPr>
        <w:t>.</w:t>
      </w:r>
    </w:p>
    <w:p>
      <w:pPr>
        <w:pStyle w:val="TextBodyIndent"/>
        <w:ind w:left="69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Ш. Административные процедур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Блок- схема последовательности действий при исполнении административной процедуры «Уведомительная регистрация коллективных трудовых споров и содействие в урегулировании коллективных трудовых спор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418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57335" cy="6406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7320" cy="6406560"/>
                          <a:chOff x="0" y="0"/>
                          <a:chExt cx="9157320" cy="640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801360"/>
                            <a:ext cx="9157320" cy="56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8760" y="805320"/>
                            <a:ext cx="60584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атель государственной услуги (Г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267560"/>
                            <a:ext cx="2060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ается за консультацией в департа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2867760"/>
                            <a:ext cx="20592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департамента, территориального УСЗН департамента дает консультацию по процедуре предоставления ГУ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181960"/>
                            <a:ext cx="917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ная 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2181960"/>
                            <a:ext cx="1029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ая 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3896280"/>
                            <a:ext cx="915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замедлитель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3896280"/>
                            <a:ext cx="1029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5 рабочих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3782520"/>
                            <a:ext cx="18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78252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62240" y="218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46200" y="218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31760" y="2867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32480" y="2867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1257480"/>
                            <a:ext cx="3767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 обращается для проведения уведомительной регистрации с приложением необходимых документов в департа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267560"/>
                            <a:ext cx="3094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ается за содействием в урегулировании коллективного трудового спора (КТ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057400"/>
                            <a:ext cx="3771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департамента проверяет наличие необходимых документов и правильность их оформления (в течение 5 рабочих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3190320"/>
                            <a:ext cx="1832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3761640"/>
                            <a:ext cx="183204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департамента оформляет мотивированный отказ в письменной форме за подписью руководителя управления и направляет получателям 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5247720"/>
                            <a:ext cx="1832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жалование принятого решения получателем ГУ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3280" y="580896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удеб-ном порядке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7680" y="5808960"/>
                            <a:ext cx="915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 вне-судебном порядке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03600" y="580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75600" y="580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6680" y="376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9200" y="525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5400" y="3190320"/>
                            <a:ext cx="1824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ительная рег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3761640"/>
                            <a:ext cx="1828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департамента заполняет регистрацион-ную карту коллективного трудового спора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4676040"/>
                            <a:ext cx="18280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департамента оформляет письмо за подписью руководителя управления в адрес получателей ГУ о проведенной уведомительной регистраци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79800" y="467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27960" y="1828800"/>
                            <a:ext cx="2403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методической и консультативной помощи в организации и работе примири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2743200"/>
                            <a:ext cx="2399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методической и консультативной помощи в урегулировании КТС с участием посред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657600"/>
                            <a:ext cx="2399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консультативной помощи в проведении забаст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4229280"/>
                            <a:ext cx="2971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ание методической и консультативной помощи в организации и работе трудового арбитра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79800" y="376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5400" y="2733120"/>
                            <a:ext cx="168984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ленные документы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дъявляемым требованиям по оформ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0" y="2733120"/>
                            <a:ext cx="171396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ленные докумен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5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ответствую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дъявляемым требованиям по оформ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56480" y="205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4880" y="3190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8360" y="3190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14560" y="223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3800" y="560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14560" y="3144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3800" y="502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04280" y="126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55040" y="1257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38960" y="126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142240" y="91440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разъясн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14560" y="388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6640" y="502920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состава трудового арбитража, его регламента и полномоч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560088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работе трудового арбитража в качестве трудового арби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3280" y="171504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440" y="45727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440" y="38869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440" y="32011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440" y="22867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63.1pt;width:721.05pt;height:441.35pt" coordorigin="0,1262" coordsize="14421,8827">
                <v:rect id="shape_0" stroked="f" o:allowincell="f" style="position:absolute;left:0;top:1262;width:14420;height:88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1268;width:9540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атель государственной услуги (Г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;top:1996;width:324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ается за консультацией в департа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4516;width:324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департамента, территориального УСЗН департамента дает консультацию по процедуре предоставления 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3436;width:144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ная 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8;top:3436;width:1620;height:7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ая 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6136;width:144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замедлитель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6;top:6136;width:16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5 рабочих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7,5957" to="729,6137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27,5957" to="2527,6137" stroked="t" o:allowincell="f" style="position:absolute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8;top:3436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2435;top:3436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25;top:4516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26;top:4516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18;top:1980;width:593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 обращается для проведения уведомительной регистрации с приложением необходимых документов в департа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1996;width:487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ается за содействием в урегулировании коллективного трудового спора (КТ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240;width:59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департамента проверяет наличие необходимых документов и правильность их оформления (в течение 5 рабочи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0;top:5024;width:288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0;top:5924;width:2884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департамента оформляет мотивированный отказ в письменной форме за подписью руководителя управления и направляет получателям 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0;top:8264;width:288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жалование принятого решения получателем 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2;top:9148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удеб-ном поряд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2;top:9148;width:144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 вне-судебном поряд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092;top:9148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623;top:9148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16;top:5924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920;top:8280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10;top:5024;width:287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ительная рег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0;top:5924;width:28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департамента заполняет регистрацион-ную карту коллективного трудового сп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0;top:7364;width:287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департамента оформляет письмо за подписью руководителя управления в адрес получателей ГУ о проведенной уведомительной 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0;top:7364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438;top:2880;width:3784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методической и консультативной помощи в организации и работе примири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4320;width:37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методической и консультативной помощи в урегулировании КТС с участием посред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5760;width:37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консультативной помощи в проведении забас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6660;width:46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ание методической и консультативной помощи в организации и работе трудового арбитр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50;top:5924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f" o:allowincell="f" style="position:absolute;left:3410;top:4304;width:2660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ленные документы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дъявляемым требованиям по оформл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4304;width:2698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ленные документы </w:t>
                        </w:r>
                      </w:p>
                      <w:p>
                        <w:pPr>
                          <w:overflowPunct w:val="false"/>
                          <w:bidi w:val="0"/>
                          <w:ind w:left="-5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ответствую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дъявляемым требованиям по оформл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88;top:3240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7913;top:5024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48;top:5024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259;top:351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880;top:8820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0259;top:495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880;top:7920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1975;top:1996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6386;top:1980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636;top:1996;width:0;height:0;rotation:90;mso-position-horizontal-relative:char" type="_x0000_t33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098;top:1440;width:359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разъясн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6122;width:0;height:0;mso-position-horizontal-relative:char" type="_x0000_t32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538;top:7920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состава трудового арбитража, его регламента и полномоч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8;top:8820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работе трудового арбитража в качестве трудового арбит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9,2701" to="14399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18,7201" to="14396,7201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218,6121" to="14396,6121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218,5041" to="14396,5041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218,3601" to="14396,3601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писание последовательности административных действи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государственной услуги </w:t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1. Юридическим фактом для  предоставления государственной услуги является получение департаментом, управлением департамента письменного обращения получателя государственной услуг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пециалист департамента, управления департамента, участвующий в предоставлении государственной услуги, в срок до 5 рабочих дней со </w:t>
      </w:r>
      <w:r>
        <w:rPr>
          <w:color w:val="000000"/>
          <w:sz w:val="28"/>
          <w:szCs w:val="28"/>
        </w:rPr>
        <w:t>дня регистрации обращения</w:t>
      </w:r>
      <w:r>
        <w:rPr>
          <w:sz w:val="28"/>
          <w:szCs w:val="28"/>
        </w:rPr>
        <w:t>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оверяет полноту и правильность оформления представленных документов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пределяет в соответствии с трудовым законодательством относится ли спор к коллективному трудовому спору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оверяет полномочия сторон коллективного трудового спора на рассмотрение и разрешение коллективного трудового спо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ет объем имеющихся полномочий с полномочиями по рассмотрению конкретной категории коллективного трудового спо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едоставлении или об отказе в предоставлении государственной услуг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заполняет при соответствии представленных документов требованиям настоящего Административного регламента «Регистрационную карту коллективного трудового спора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дготавливает проект письма в адрес сторон коллективного трудового спора о дате проведения уведомительной регистрации коллективного трудового спора и предложения содействия его урегулировани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исьменно информирует получателя государственной услуги о принятом решении. В случае отказа в уведомительной регистрации коллективного трудового спора ответ должен быть мотивирован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случае отказа от проведения уведомительной регистрации коллективного трудового спора в связи с отсутствием необходимых полномочий получателю государственной услуги сообщаются наименование и другие реквизиты органа, уполномоченного проводить уведомительную регистрацию коллективного трудового спора этой категории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2.4. В ходе проведения уведомительной регистрации коллективного трудового спора специалист департамента контактирует с получателем государственной услуги с использованием </w:t>
      </w:r>
      <w:r>
        <w:rPr>
          <w:color w:val="000000"/>
          <w:sz w:val="28"/>
          <w:szCs w:val="28"/>
        </w:rPr>
        <w:t xml:space="preserve">информационных систем общего пользования, </w:t>
      </w:r>
      <w:r>
        <w:rPr>
          <w:sz w:val="28"/>
          <w:szCs w:val="28"/>
        </w:rPr>
        <w:t>письменных запросов или выезда на место рассмотрения коллективного трудового спора) с целью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очнения соблюдения последовательности действий при рассмотрении и разрешении коллективного трудового спора, установленной законодательством Российской Федер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яснения, на каком этапе находится разрешение коллективного трудового спо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я, в какой форме возможно содействие департамента, управления департамента урегулированию коллективного трудового спора, находящегося на соответствующем этапе рассмотр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я об обязательных этапах рассмотрения коллективного трудового спо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очнения выбора формы содействия департаментом, управлением департамента урегулированию коллективного трудового спо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представителями сторон коллективного трудового спо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я представителям сторон коллективного трудового спора о недопустимости уклонения ни одной из сторон коллективного трудового спора от участия в примирительных процедурах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зъяснения представителям сторон коллективного трудового спора об установлении законодательством Российской Федерации временных ограничений при проведении примирительных процедур и порядке их измен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5. В случае несогласия получателя государственной услуги с принятым решением он вправе обжаловать действия работника департамента, участвующего в предоставлении государственной услуги, в установленном порядке.</w:t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оследовательность административных дейст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этапе рассмотрения коллективного трудового спо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ирительной комиссией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3.1. Юридическим фактом для начала предоставления государственной услуги является обращение получателя государственной услуги на этапе рассмотрения коллективного трудового спора примирительной комисси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пециалист департамента, управления департамента, участвующий в предоставлении государственной услуги, в срок до 5 рабочих дней </w:t>
      </w:r>
      <w:r>
        <w:rPr>
          <w:color w:val="000000"/>
          <w:sz w:val="28"/>
          <w:szCs w:val="28"/>
        </w:rPr>
        <w:t>со дня регистрации обраще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 помощь сторонам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зъясняет порядок правоприменения норм законодательства Российской Федерации по вопросам урегулирования коллективных трудовых споров;</w:t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ъясняет порядок и сроки создания примирительной комиссии, формирования ее состава, объем полномочий; порядок оформления решений, принятых примирительной комиссией; порядок и сроки исполнения решений примирительной комиссии.</w:t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Последовательность административных дейст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тапе рассмотрения коллективного трудового сп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астием посредника</w:t>
      </w:r>
    </w:p>
    <w:p>
      <w:pPr>
        <w:pStyle w:val="ConsPlusNormal"/>
        <w:widowControl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4.1. Юридическим фактом для начала предоставления государственной услуги является обращение получателя государственной услуги на этапе рассмотрения коллективного трудового спора с участием посредник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4.2. Специалист департамента, управления департамента, участвующий в предоставлении государственной услуги, в срок до 5 рабочих дней </w:t>
      </w:r>
      <w:r>
        <w:rPr>
          <w:color w:val="000000"/>
          <w:sz w:val="28"/>
          <w:szCs w:val="28"/>
        </w:rPr>
        <w:t>со дня регистрации обращения</w:t>
      </w:r>
      <w:r>
        <w:rPr>
          <w:sz w:val="28"/>
          <w:szCs w:val="28"/>
        </w:rPr>
        <w:t>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 помощь сторонам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зъясняет порядок правоприменения норм законодательства Российской Федерации по вопросам урегулирования коллективных трудовых спор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 случае необходимости сведения о кандидатурах, которые могут быть привлечены в качестве посредника при рассмотрении коллективного трудового спо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ъясняет порядок проведения переговоров по созданию трудового арбитража в случае, если стороны коллективного трудового спора не достигли соглашения относительно кандидатуры посредник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яет у сторон коллективного трудового спора результат завершения этапа рассмотрения коллективного трудового спора с участием посредника и фиксирует результат завершения этапа рассмотрения коллективного трудового спора с участием посредника в «Регистрационной карте коллективного трудового спора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оследовательность административных дейст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этапе рассмотрения коллективного трудового сп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удовом арбитраже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widowControl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5.1. Юридическим фактом для начала предоставления государственной услуги является обращение получателя государственной услуги на этапе рассмотрения коллективного трудового спора в трудовом арбитраже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5.2. Специалист департамента, управления департамента, участвующий в предоставлении государственной услуги, в срок до 5 рабочих дней </w:t>
      </w:r>
      <w:r>
        <w:rPr>
          <w:color w:val="000000"/>
          <w:sz w:val="28"/>
          <w:szCs w:val="28"/>
        </w:rPr>
        <w:t>со дня регистрации обращения</w:t>
      </w:r>
      <w:r>
        <w:rPr>
          <w:sz w:val="28"/>
          <w:szCs w:val="28"/>
        </w:rPr>
        <w:t>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казывает методическую помощь сторонам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редоставляет в случае необходимости сведения о кандидатурах, которые могут быть привлечены в качестве трудовых арбитров при рассмотрении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зъясняет порядок правоприменения норм законодательства Российской Федерации по вопросам урегулирования коллективных трудовых спор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зъясняет порядок и сроки создания трудового арбитража, его полномочия, порядок принятия и выполнения решений трудового арбитраж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яет сторонам коллективного трудового спора обязательность создания и выполнения решений трудового арбитража в случаях, когда в соответствии с законодательством Российской Федерации в целях разрешения коллективного трудового спора не может быть проведена забастовка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3. Специалист департамента, управления департамента совместно со сторонами коллективного трудового спора в срок не позднее трех рабочих дней со дня окончания рассмотрения коллективного трудового спора примирительной комиссией и/или посредником принимает участие в создании трудового арбитража, формировании состава трудового арбитража, разработке регламента трудового арбитража, определении полномочий трудового арбитраж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4. На основании письменной информации, подготовленной специалистом департамента, управления департамента, участвующим в  создании трудового арбитража, о его составе, регламенте и полномочиях, руководитель департамента принимает соответствующее решение, в том числе о дате, времени и месте проведения заседания трудового арбитража, которое направляется не позднее одного рабочего дня с момента принятия решения сторонам коллективного трудового спор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5. Специалист департамента, управления департамента, предоставляющий государственную услугу и входящий в состав трудового арбитраж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ассматривает обращения сторон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лучает необходимые документы и сведения, касающиеся этого спор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т в случае необходимости органы государственной власти, органы местного самоуправления о возможных социальных последствиях коллективного трудового спора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инятии решения по существу коллективного трудового спор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ет в оформлении решения трудового арбитража по существу коллективного трудового спора в письменной форме и передаче его сторонам коллективного трудового спор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следовательность административных действий в случае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примирительные процедуры не привели к разрешен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лективного трудового спора и в иных случаях, предусмотренных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6.1. Юридическим фактом для начала предоставления государственной услуги является обращение получателя государственной услуги в случае, если </w:t>
      </w:r>
      <w:r>
        <w:rPr>
          <w:color w:val="000000"/>
          <w:sz w:val="28"/>
          <w:szCs w:val="28"/>
        </w:rPr>
        <w:t xml:space="preserve">примирительные процедуры не привели к разрешению коллективного </w:t>
      </w:r>
      <w:r>
        <w:rPr>
          <w:vanish/>
          <w:color w:val="000000"/>
          <w:sz w:val="28"/>
          <w:szCs w:val="28"/>
        </w:rPr>
        <w:t>#G0</w:t>
      </w:r>
      <w:r>
        <w:rPr>
          <w:color w:val="000000"/>
          <w:sz w:val="28"/>
          <w:szCs w:val="28"/>
        </w:rPr>
        <w:t>трудового спора либо работодатель (его представитель) или представители работодателей уклоняются от участия в примирительных процедурах, не выполняют соглашение, достигнутое в ходе разрешения коллективного трудового спора, или не исполняют решение трудового арбитража, имеющее обязательную для сторон сил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6.2. Специалист департамента, управления департамента, участвующий в предоставлении государственной услуги, в срок до 2 рабочих дней </w:t>
      </w:r>
      <w:r>
        <w:rPr>
          <w:color w:val="000000"/>
          <w:sz w:val="28"/>
          <w:szCs w:val="28"/>
        </w:rPr>
        <w:t>со дня регистрации обращения</w:t>
      </w:r>
      <w:r>
        <w:rPr>
          <w:sz w:val="28"/>
          <w:szCs w:val="28"/>
        </w:rPr>
        <w:t xml:space="preserve"> информирует получателя государственной услуги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 методе разрешения коллективного трудового спора - забастовке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 условиях и порядке объявления и проведения забастовк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 признаках незаконных забастовок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 случаях ограничения права на забастовку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 правовом положении работников в связи с проведением забастовк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 гарантиях для работников при проведении забастовк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 ответственности за незаконные забастовки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 ответственности за уклонение от участия в примирительных процедурах, невыполнение соглашения, достигнутого в результате примирительных процедур, неисполнение либо отказ от исполнения решения трудового арбитража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об обязанности сторон коллективного трудового спора в ходе проведения забастовки.</w:t>
      </w:r>
    </w:p>
    <w:p>
      <w:pPr>
        <w:pStyle w:val="TextBodyIndent"/>
        <w:ind w:left="0" w:firstLine="8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firstLine="8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и формы контроля за предоставлением  </w:t>
      </w:r>
    </w:p>
    <w:p>
      <w:pPr>
        <w:pStyle w:val="ConsPlusNormal"/>
        <w:widowControl/>
        <w:ind w:firstLine="8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 </w:t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7.1. Порядок привлечения к ответственности специалистов включается в их должностные регламенты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2. Текущий контроль соблюдения последовательности действий, определенных административными процедурами осуществляется начальниками соответствующих отделов департамента, ответственными за организацию предоставления государственной услуг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3. Указанный контроль осуществляется путем проведения на основании локальных правовых актов департамента, управлений департамента проверок соблюдения специалистами норм правовых актов Российской Федерации и Краснодарского края, а также настоящего Административного регламент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4. Контроль за полнотой и качеством предоставления государственной услуги включает в себя проведение проверок, выявление и устранение нарушений прав получателей государственной услуги, рассмотрение, принятие решений по обращениям получателей государственной услуг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7.5. В случае выявления нарушений прав получателей государственной услуги виновные лица привлекаются к ответственности в соответствии с законодательством.</w:t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260" w:leader="none"/>
        </w:tabs>
        <w:spacing w:before="0" w:after="0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бжалования действий  (бездействия) должностных лиц (специалистов) и решений, соответственно осуществляемых и принимаемых в ходе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pacing w:before="120" w:after="0"/>
        <w:ind w:firstLine="840"/>
        <w:jc w:val="both"/>
        <w:rPr/>
      </w:pPr>
      <w:r>
        <w:rPr>
          <w:sz w:val="28"/>
          <w:szCs w:val="28"/>
        </w:rPr>
        <w:t>8.1.</w:t>
        <w:tab/>
        <w:t xml:space="preserve">Действия (бездействие) и решения должностных лиц (специалистов) департамента и управлений департамента, соответственно осуществляемые и принимаемые в ходе предоставления государственной услуги, могут быть обжалованы получателем государственной услуги во внесудебном порядке и (или) в суд.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840"/>
        <w:jc w:val="both"/>
        <w:rPr/>
      </w:pPr>
      <w:r>
        <w:rPr>
          <w:sz w:val="28"/>
          <w:szCs w:val="28"/>
        </w:rPr>
        <w:t>8.2.</w:t>
        <w:tab/>
        <w:t>Внесудебный порядок подачи, рассмотрения и разрешения жалоб на действия (бездействие) и решения должностных лиц (специалистов) департамента и управлений департамента определяется федеральным и краевым законодательством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840"/>
        <w:jc w:val="both"/>
        <w:rPr/>
      </w:pPr>
      <w:r>
        <w:rPr>
          <w:sz w:val="28"/>
          <w:szCs w:val="28"/>
        </w:rPr>
        <w:t>8.3.</w:t>
        <w:tab/>
        <w:t xml:space="preserve">Порядок судебного обжалования действий (бездействия) и решений, соответственно  осуществляемых и принимаемых в ходе предоставления государственной услуги, определяется законодательством Российской Федерации о гражданском судопроизводстве. </w:t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ind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Начальник управления по труду и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социальным вопросам                                                                </w:t>
        <w:tab/>
        <w:t>И.И.Целищева</w:t>
      </w:r>
    </w:p>
    <w:p>
      <w:pPr>
        <w:pStyle w:val="Normal"/>
        <w:ind w:firstLine="840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caps/>
        </w:rPr>
      </w:pPr>
      <w:r>
        <w:rPr>
          <w:caps/>
        </w:rPr>
        <w:t>Приложение № 1</w:t>
      </w:r>
    </w:p>
    <w:p>
      <w:pPr>
        <w:pStyle w:val="Heading1"/>
        <w:keepNext w:val="false"/>
        <w:widowControl w:val="false"/>
        <w:tabs>
          <w:tab w:val="clear" w:pos="708"/>
          <w:tab w:val="decimal" w:pos="-3600" w:leader="none"/>
        </w:tabs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к Административному регламенту  департамента социальной защиты населения Краснодарского края по предоставлению государствен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Уведомительная регистрация коллективных трудовых споров и содействие в урегулировании коллективных трудовых споров»</w:t>
      </w:r>
    </w:p>
    <w:p>
      <w:pPr>
        <w:pStyle w:val="Heading1"/>
        <w:tabs>
          <w:tab w:val="clear" w:pos="708"/>
          <w:tab w:val="decimal" w:pos="-3600" w:leader="none"/>
        </w:tabs>
        <w:spacing w:before="0" w:after="0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widowControl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TextBody"/>
        <w:widowControl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управлений социальной защиты населения департамента</w:t>
      </w:r>
    </w:p>
    <w:p>
      <w:pPr>
        <w:pStyle w:val="TextBody"/>
        <w:widowControl w:val="false"/>
        <w:ind w:firstLine="851"/>
        <w:jc w:val="center"/>
        <w:rPr/>
      </w:pPr>
      <w:r>
        <w:rPr>
          <w:b/>
          <w:szCs w:val="28"/>
        </w:rPr>
        <w:t>социальной защиты населения Краснодарского края в муниципальных образованиях (адреса, номера контактных телефонов, часы приема)</w:t>
      </w:r>
    </w:p>
    <w:p>
      <w:pPr>
        <w:pStyle w:val="TextBody"/>
        <w:widowControl w:val="false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55"/>
        <w:gridCol w:w="2740"/>
        <w:gridCol w:w="1747"/>
        <w:gridCol w:w="1820"/>
      </w:tblGrid>
      <w:tr>
        <w:trPr>
          <w:trHeight w:val="7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риториальных управлений департамента социальной защиты населения Краснодарского кр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онтактные телефон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и и часы приема</w:t>
            </w:r>
          </w:p>
        </w:tc>
      </w:tr>
      <w:tr>
        <w:trPr>
          <w:trHeight w:val="255" w:hRule="atLeast"/>
        </w:trPr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социальным вопросам департамента социальной защиты населения Краснодарского кр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Красная, 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Краснодар, 350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right"/>
              <w:rPr>
                <w:b/>
                <w:b/>
              </w:rPr>
            </w:pPr>
            <w:r>
              <w:rPr>
                <w:b/>
              </w:rPr>
              <w:t>(861) 262-25-88</w:t>
            </w:r>
          </w:p>
          <w:p>
            <w:pPr>
              <w:pStyle w:val="Normal"/>
              <w:ind w:left="-51" w:hanging="0"/>
              <w:jc w:val="right"/>
              <w:rPr>
                <w:b/>
                <w:b/>
              </w:rPr>
            </w:pPr>
            <w:r>
              <w:rPr>
                <w:b/>
              </w:rPr>
              <w:t>262-88-57</w:t>
            </w:r>
          </w:p>
          <w:p>
            <w:pPr>
              <w:pStyle w:val="Normal"/>
              <w:ind w:left="-51" w:hanging="0"/>
              <w:jc w:val="right"/>
              <w:rPr>
                <w:b/>
                <w:b/>
              </w:rPr>
            </w:pPr>
            <w:r>
              <w:rPr>
                <w:b/>
              </w:rPr>
              <w:t>262-53-36</w:t>
            </w:r>
          </w:p>
          <w:p>
            <w:pPr>
              <w:pStyle w:val="Normal"/>
              <w:ind w:left="-51" w:hanging="0"/>
              <w:jc w:val="right"/>
              <w:rPr>
                <w:b/>
                <w:b/>
              </w:rPr>
            </w:pPr>
            <w:r>
              <w:rPr>
                <w:b/>
              </w:rPr>
              <w:t>262-17-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 xml:space="preserve">пн - чт: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 до 18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ятница: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 до 17-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Анап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ымская, 177,</w:t>
            </w:r>
          </w:p>
          <w:p>
            <w:pPr>
              <w:pStyle w:val="Normal"/>
              <w:rPr/>
            </w:pPr>
            <w:r>
              <w:rPr/>
              <w:t>г. Анапа, 3534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right"/>
              <w:rPr/>
            </w:pPr>
            <w:r>
              <w:rPr/>
              <w:t>(86133) 3-28-26</w:t>
            </w:r>
          </w:p>
          <w:p>
            <w:pPr>
              <w:pStyle w:val="Normal"/>
              <w:ind w:left="-51" w:hanging="0"/>
              <w:jc w:val="right"/>
              <w:rPr/>
            </w:pPr>
            <w:r>
              <w:rPr/>
              <w:t>секр. 4-61-71</w:t>
            </w:r>
          </w:p>
          <w:p>
            <w:pPr>
              <w:pStyle w:val="Normal"/>
              <w:ind w:left="-51" w:hanging="0"/>
              <w:jc w:val="right"/>
              <w:rPr/>
            </w:pPr>
            <w:r>
              <w:rPr/>
              <w:t>пр. 3-90-56</w:t>
            </w:r>
          </w:p>
          <w:p>
            <w:pPr>
              <w:pStyle w:val="Normal"/>
              <w:ind w:left="-51" w:hanging="0"/>
              <w:jc w:val="right"/>
              <w:rPr/>
            </w:pPr>
            <w:r>
              <w:rPr/>
              <w:t>4-01-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пн - чт: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9-00 до 18-00</w:t>
            </w:r>
          </w:p>
          <w:p>
            <w:pPr>
              <w:pStyle w:val="Normal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rPr/>
            </w:pPr>
            <w:r>
              <w:rPr/>
              <w:t>9-00 до 17-00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. Армавир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ургенева, 106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Армавир, 35290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7)</w:t>
            </w:r>
          </w:p>
          <w:p>
            <w:pPr>
              <w:pStyle w:val="Normal"/>
              <w:jc w:val="right"/>
              <w:rPr/>
            </w:pPr>
            <w:r>
              <w:rPr/>
              <w:t>тел./ф. 2-33-90</w:t>
            </w:r>
          </w:p>
          <w:p>
            <w:pPr>
              <w:pStyle w:val="Normal"/>
              <w:jc w:val="right"/>
              <w:rPr/>
            </w:pPr>
            <w:r>
              <w:rPr/>
              <w:t>2-34-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. Геленджик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рзальная, 12,</w:t>
            </w:r>
          </w:p>
          <w:p>
            <w:pPr>
              <w:pStyle w:val="Normal"/>
              <w:rPr/>
            </w:pPr>
            <w:r>
              <w:rPr/>
              <w:t>г. Геленжик,3534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1)</w:t>
            </w:r>
          </w:p>
          <w:p>
            <w:pPr>
              <w:pStyle w:val="Normal"/>
              <w:jc w:val="right"/>
              <w:rPr/>
            </w:pPr>
            <w:r>
              <w:rPr/>
              <w:t>тел./ф.5-49-78</w:t>
            </w:r>
          </w:p>
          <w:p>
            <w:pPr>
              <w:pStyle w:val="Normal"/>
              <w:jc w:val="right"/>
              <w:rPr/>
            </w:pPr>
            <w:r>
              <w:rPr/>
              <w:t>5-49-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. Горячий Клю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56,</w:t>
            </w:r>
          </w:p>
          <w:p>
            <w:pPr>
              <w:pStyle w:val="Normal"/>
              <w:rPr/>
            </w:pPr>
            <w:r>
              <w:rPr/>
              <w:t>г. Горячий Ключ, 3532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9) 3-46-36</w:t>
            </w:r>
          </w:p>
          <w:p>
            <w:pPr>
              <w:pStyle w:val="Normal"/>
              <w:jc w:val="right"/>
              <w:rPr/>
            </w:pPr>
            <w:r>
              <w:rPr/>
              <w:t>тел./ф.  3-55-89</w:t>
            </w:r>
          </w:p>
          <w:p>
            <w:pPr>
              <w:pStyle w:val="Normal"/>
              <w:jc w:val="right"/>
              <w:rPr/>
            </w:pPr>
            <w:r>
              <w:rPr/>
              <w:t>3-84-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 Ейск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аров, 4,</w:t>
            </w:r>
          </w:p>
          <w:p>
            <w:pPr>
              <w:pStyle w:val="Normal"/>
              <w:rPr/>
            </w:pPr>
            <w:r>
              <w:rPr/>
              <w:t>г. Ейск, 3536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2)</w:t>
            </w:r>
          </w:p>
          <w:p>
            <w:pPr>
              <w:pStyle w:val="Normal"/>
              <w:jc w:val="right"/>
              <w:rPr/>
            </w:pPr>
            <w:r>
              <w:rPr/>
              <w:t>пр. 2-53-41</w:t>
            </w:r>
          </w:p>
          <w:p>
            <w:pPr>
              <w:pStyle w:val="Normal"/>
              <w:jc w:val="right"/>
              <w:rPr/>
            </w:pPr>
            <w:r>
              <w:rPr/>
              <w:t>2-53-40</w:t>
            </w:r>
          </w:p>
          <w:p>
            <w:pPr>
              <w:pStyle w:val="Normal"/>
              <w:jc w:val="right"/>
              <w:rPr/>
            </w:pPr>
            <w:r>
              <w:rPr/>
              <w:t>2-53-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. Краснодар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еверная, 279, </w:t>
            </w:r>
          </w:p>
          <w:p>
            <w:pPr>
              <w:pStyle w:val="Normal"/>
              <w:rPr/>
            </w:pPr>
            <w:r>
              <w:rPr/>
              <w:t xml:space="preserve">ул. Железнодорожная, 4, </w:t>
            </w:r>
          </w:p>
          <w:p>
            <w:pPr>
              <w:pStyle w:val="Normal"/>
              <w:rPr/>
            </w:pPr>
            <w:r>
              <w:rPr/>
              <w:t>г. Краснодар, 3500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)</w:t>
            </w:r>
          </w:p>
          <w:p>
            <w:pPr>
              <w:pStyle w:val="Normal"/>
              <w:jc w:val="right"/>
              <w:rPr/>
            </w:pPr>
            <w:r>
              <w:rPr/>
              <w:t>пр.256-81-78</w:t>
            </w:r>
          </w:p>
          <w:p>
            <w:pPr>
              <w:pStyle w:val="Normal"/>
              <w:jc w:val="right"/>
              <w:rPr/>
            </w:pPr>
            <w:r>
              <w:rPr/>
              <w:t>259-72-93</w:t>
            </w:r>
          </w:p>
          <w:p>
            <w:pPr>
              <w:pStyle w:val="Normal"/>
              <w:jc w:val="right"/>
              <w:rPr/>
            </w:pPr>
            <w:r>
              <w:rPr/>
              <w:t>259-73-01</w:t>
            </w:r>
          </w:p>
          <w:p>
            <w:pPr>
              <w:pStyle w:val="Normal"/>
              <w:jc w:val="right"/>
              <w:rPr/>
            </w:pPr>
            <w:r>
              <w:rPr/>
              <w:t>259-86-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. Кропотки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193,</w:t>
            </w:r>
          </w:p>
          <w:p>
            <w:pPr>
              <w:pStyle w:val="Normal"/>
              <w:rPr/>
            </w:pPr>
            <w:r>
              <w:rPr/>
              <w:t>пер. Коммунальный,10,</w:t>
            </w:r>
          </w:p>
          <w:p>
            <w:pPr>
              <w:pStyle w:val="Normal"/>
              <w:rPr/>
            </w:pPr>
            <w:r>
              <w:rPr/>
              <w:t>г. Кропоткин, 3523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8) 7-30-62</w:t>
            </w:r>
          </w:p>
          <w:p>
            <w:pPr>
              <w:pStyle w:val="Normal"/>
              <w:jc w:val="right"/>
              <w:rPr/>
            </w:pPr>
            <w:r>
              <w:rPr/>
              <w:t>6-74-3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. Новороссийск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8,</w:t>
            </w:r>
          </w:p>
          <w:p>
            <w:pPr>
              <w:pStyle w:val="Normal"/>
              <w:rPr/>
            </w:pPr>
            <w:r>
              <w:rPr/>
              <w:t>г. Новороссийск, 35390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7) 21-25-08</w:t>
            </w:r>
          </w:p>
          <w:p>
            <w:pPr>
              <w:pStyle w:val="Normal"/>
              <w:jc w:val="right"/>
              <w:rPr/>
            </w:pPr>
            <w:r>
              <w:rPr/>
              <w:t>21-28-40</w:t>
            </w:r>
          </w:p>
          <w:p>
            <w:pPr>
              <w:pStyle w:val="Normal"/>
              <w:jc w:val="right"/>
              <w:rPr/>
            </w:pPr>
            <w:r>
              <w:rPr/>
              <w:t>21-50-68</w:t>
            </w:r>
          </w:p>
          <w:p>
            <w:pPr>
              <w:pStyle w:val="Normal"/>
              <w:jc w:val="right"/>
              <w:rPr/>
            </w:pPr>
            <w:r>
              <w:rPr/>
              <w:t>врем.  64-49-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Соч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26, </w:t>
            </w:r>
          </w:p>
          <w:p>
            <w:pPr>
              <w:pStyle w:val="Normal"/>
              <w:rPr/>
            </w:pPr>
            <w:r>
              <w:rPr/>
              <w:t>ул. Воровского,1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очи, 35406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22) 64-06-14</w:t>
            </w:r>
          </w:p>
          <w:p>
            <w:pPr>
              <w:pStyle w:val="Normal"/>
              <w:jc w:val="right"/>
              <w:rPr/>
            </w:pPr>
            <w:r>
              <w:rPr/>
              <w:t>64-32-23</w:t>
            </w:r>
          </w:p>
          <w:p>
            <w:pPr>
              <w:pStyle w:val="Normal"/>
              <w:jc w:val="right"/>
              <w:rPr/>
            </w:pPr>
            <w:r>
              <w:rPr/>
              <w:t>пр./ф. 64-26-9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. Тихорецк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краинская, 5,</w:t>
            </w:r>
          </w:p>
          <w:p>
            <w:pPr>
              <w:pStyle w:val="Normal"/>
              <w:rPr/>
            </w:pPr>
            <w:r>
              <w:rPr/>
              <w:t>г. Тихорецк, 352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6) 7-11-80</w:t>
            </w:r>
          </w:p>
          <w:p>
            <w:pPr>
              <w:pStyle w:val="Normal"/>
              <w:jc w:val="right"/>
              <w:rPr/>
            </w:pPr>
            <w:r>
              <w:rPr/>
              <w:t>4-12-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Управление социальной защиты населения ДСЗН Краснодарского края в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г. Туапс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27-А,</w:t>
            </w:r>
          </w:p>
          <w:p>
            <w:pPr>
              <w:pStyle w:val="Normal"/>
              <w:rPr/>
            </w:pPr>
            <w:r>
              <w:rPr/>
              <w:t>г. Туапсе, 352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7)</w:t>
            </w:r>
          </w:p>
          <w:p>
            <w:pPr>
              <w:pStyle w:val="Normal"/>
              <w:jc w:val="right"/>
              <w:rPr/>
            </w:pPr>
            <w:r>
              <w:rPr/>
              <w:t>пр./ф. 2-14-80</w:t>
            </w:r>
          </w:p>
          <w:p>
            <w:pPr>
              <w:pStyle w:val="Normal"/>
              <w:jc w:val="right"/>
              <w:rPr/>
            </w:pPr>
            <w:r>
              <w:rPr/>
              <w:t>2-20-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б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омсомольский, 81, г. Абинск, 3533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0) 5-15-70</w:t>
            </w:r>
          </w:p>
          <w:p>
            <w:pPr>
              <w:pStyle w:val="Normal"/>
              <w:jc w:val="right"/>
              <w:rPr/>
            </w:pPr>
            <w:r>
              <w:rPr/>
              <w:t>4-25-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пшеро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шилова,35,</w:t>
            </w:r>
          </w:p>
          <w:p>
            <w:pPr>
              <w:pStyle w:val="Normal"/>
              <w:rPr/>
            </w:pPr>
            <w:r>
              <w:rPr/>
              <w:t>г. Апшеронск, 3526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2) 2-55-24</w:t>
            </w:r>
          </w:p>
          <w:p>
            <w:pPr>
              <w:pStyle w:val="Normal"/>
              <w:jc w:val="right"/>
              <w:rPr/>
            </w:pPr>
            <w:r>
              <w:rPr/>
              <w:t>2-13-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Белогл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71,</w:t>
            </w:r>
          </w:p>
          <w:p>
            <w:pPr>
              <w:pStyle w:val="Normal"/>
              <w:rPr/>
            </w:pPr>
            <w:r>
              <w:rPr/>
              <w:t xml:space="preserve">с. Белая Глина, 353040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4) 7-19-75</w:t>
            </w:r>
          </w:p>
          <w:p>
            <w:pPr>
              <w:pStyle w:val="Normal"/>
              <w:jc w:val="right"/>
              <w:rPr/>
            </w:pPr>
            <w:r>
              <w:rPr/>
              <w:t>7-19-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Белорече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27,</w:t>
            </w:r>
          </w:p>
          <w:p>
            <w:pPr>
              <w:pStyle w:val="Normal"/>
              <w:rPr/>
            </w:pPr>
            <w:r>
              <w:rPr/>
              <w:t>г. Белореченск, 3526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5) 2-20-48</w:t>
            </w:r>
          </w:p>
          <w:p>
            <w:pPr>
              <w:pStyle w:val="Normal"/>
              <w:jc w:val="right"/>
              <w:rPr/>
            </w:pPr>
            <w:r>
              <w:rPr/>
              <w:t>2-37-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Брюховец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199,</w:t>
            </w:r>
          </w:p>
          <w:p>
            <w:pPr>
              <w:pStyle w:val="Normal"/>
              <w:rPr/>
            </w:pPr>
            <w:r>
              <w:rPr/>
              <w:t>ст. Брюховецкая, 3527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6)</w:t>
            </w:r>
          </w:p>
          <w:p>
            <w:pPr>
              <w:pStyle w:val="Normal"/>
              <w:jc w:val="right"/>
              <w:rPr/>
            </w:pPr>
            <w:r>
              <w:rPr/>
              <w:t>тел./ф.3-43-59</w:t>
            </w:r>
          </w:p>
          <w:p>
            <w:pPr>
              <w:pStyle w:val="Normal"/>
              <w:jc w:val="right"/>
              <w:rPr/>
            </w:pPr>
            <w:r>
              <w:rPr/>
              <w:t>2-06-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Выселк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утузова, 3-А,</w:t>
            </w:r>
          </w:p>
          <w:p>
            <w:pPr>
              <w:pStyle w:val="Normal"/>
              <w:rPr/>
            </w:pPr>
            <w:r>
              <w:rPr/>
              <w:t>ст. Выселки, 353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7) 7-48-62</w:t>
            </w:r>
          </w:p>
          <w:p>
            <w:pPr>
              <w:pStyle w:val="Normal"/>
              <w:jc w:val="right"/>
              <w:rPr/>
            </w:pPr>
            <w:r>
              <w:rPr/>
              <w:t>пр./ф. 7-42-83</w:t>
            </w:r>
          </w:p>
          <w:p>
            <w:pPr>
              <w:pStyle w:val="Normal"/>
              <w:jc w:val="right"/>
              <w:rPr/>
            </w:pPr>
            <w:r>
              <w:rPr/>
              <w:t>7 -36-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ДСЗН Краснодарского края в </w:t>
            </w:r>
          </w:p>
          <w:p>
            <w:pPr>
              <w:pStyle w:val="Normal"/>
              <w:rPr/>
            </w:pPr>
            <w:r>
              <w:rPr/>
              <w:t>Гулькевич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ергетиков, 29,</w:t>
            </w:r>
          </w:p>
          <w:p>
            <w:pPr>
              <w:pStyle w:val="Normal"/>
              <w:rPr/>
            </w:pPr>
            <w:r>
              <w:rPr/>
              <w:t>г. Гулькевичи,  35219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0) 5-55-82</w:t>
            </w:r>
          </w:p>
          <w:p>
            <w:pPr>
              <w:pStyle w:val="Normal"/>
              <w:jc w:val="right"/>
              <w:rPr/>
            </w:pPr>
            <w:r>
              <w:rPr/>
              <w:t>5-52-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Д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55,</w:t>
            </w:r>
          </w:p>
          <w:p>
            <w:pPr>
              <w:pStyle w:val="Normal"/>
              <w:rPr/>
            </w:pPr>
            <w:r>
              <w:rPr/>
              <w:t>ст. Динская, 3532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2) 6-58-38</w:t>
            </w:r>
          </w:p>
          <w:p>
            <w:pPr>
              <w:pStyle w:val="Normal"/>
              <w:jc w:val="right"/>
              <w:rPr/>
            </w:pPr>
            <w:r>
              <w:rPr/>
              <w:t>6-25-6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Ей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Либкнехта, 77,</w:t>
            </w:r>
          </w:p>
          <w:p>
            <w:pPr>
              <w:pStyle w:val="Normal"/>
              <w:rPr/>
            </w:pPr>
            <w:r>
              <w:rPr/>
              <w:t>г. Ейск, 3536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2) 2-05-41</w:t>
            </w:r>
          </w:p>
          <w:p>
            <w:pPr>
              <w:pStyle w:val="Normal"/>
              <w:jc w:val="right"/>
              <w:rPr/>
            </w:pPr>
            <w:r>
              <w:rPr/>
              <w:t>2-19-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авказ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64,</w:t>
            </w:r>
          </w:p>
          <w:p>
            <w:pPr>
              <w:pStyle w:val="Normal"/>
              <w:rPr/>
            </w:pPr>
            <w:r>
              <w:rPr/>
              <w:t>ст. Кавказская, 3521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3) 2-27-82</w:t>
            </w:r>
          </w:p>
          <w:p>
            <w:pPr>
              <w:pStyle w:val="Normal"/>
              <w:jc w:val="right"/>
              <w:rPr/>
            </w:pPr>
            <w:r>
              <w:rPr/>
              <w:t>2-23-22</w:t>
            </w:r>
          </w:p>
          <w:p>
            <w:pPr>
              <w:pStyle w:val="Normal"/>
              <w:jc w:val="right"/>
              <w:rPr/>
            </w:pPr>
            <w:r>
              <w:rPr/>
              <w:t>2-23-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алин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адеева, 147,</w:t>
            </w:r>
          </w:p>
          <w:p>
            <w:pPr>
              <w:pStyle w:val="Normal"/>
              <w:rPr/>
            </w:pPr>
            <w:r>
              <w:rPr/>
              <w:t>ст. Калининская, 3537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3) 2-21-05</w:t>
            </w:r>
          </w:p>
          <w:p>
            <w:pPr>
              <w:pStyle w:val="Normal"/>
              <w:jc w:val="right"/>
              <w:rPr/>
            </w:pPr>
            <w:r>
              <w:rPr/>
              <w:t>пр. 2- 22-86</w:t>
            </w:r>
          </w:p>
          <w:p>
            <w:pPr>
              <w:pStyle w:val="Normal"/>
              <w:jc w:val="right"/>
              <w:rPr/>
            </w:pPr>
            <w:r>
              <w:rPr/>
              <w:t>2-24-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ане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30,</w:t>
            </w:r>
          </w:p>
          <w:p>
            <w:pPr>
              <w:pStyle w:val="Normal"/>
              <w:rPr/>
            </w:pPr>
            <w:r>
              <w:rPr/>
              <w:t>ст. Каневская, 3537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4) 7-47-43</w:t>
            </w:r>
          </w:p>
          <w:p>
            <w:pPr>
              <w:pStyle w:val="Normal"/>
              <w:jc w:val="right"/>
              <w:rPr/>
            </w:pPr>
            <w:r>
              <w:rPr/>
              <w:t>пр.  4-04-08</w:t>
            </w:r>
          </w:p>
          <w:p>
            <w:pPr>
              <w:pStyle w:val="Normal"/>
              <w:jc w:val="right"/>
              <w:rPr/>
            </w:pPr>
            <w:r>
              <w:rPr/>
              <w:t>факс.    3-38-40</w:t>
            </w:r>
          </w:p>
          <w:p>
            <w:pPr>
              <w:pStyle w:val="Normal"/>
              <w:jc w:val="right"/>
              <w:rPr/>
            </w:pPr>
            <w:r>
              <w:rPr/>
              <w:t>7-20-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орен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Фрунзе, 99-а, </w:t>
            </w:r>
          </w:p>
          <w:p>
            <w:pPr>
              <w:pStyle w:val="Normal"/>
              <w:rPr/>
            </w:pPr>
            <w:r>
              <w:rPr/>
              <w:t>г. Кореновск, 3531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2) 4-01-91</w:t>
            </w:r>
          </w:p>
          <w:p>
            <w:pPr>
              <w:pStyle w:val="Normal"/>
              <w:jc w:val="right"/>
              <w:rPr/>
            </w:pPr>
            <w:r>
              <w:rPr/>
              <w:t>4-20-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расноармей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54,</w:t>
            </w:r>
          </w:p>
          <w:p>
            <w:pPr>
              <w:pStyle w:val="Normal"/>
              <w:rPr/>
            </w:pPr>
            <w:r>
              <w:rPr/>
              <w:t>ст. Полтавская, 353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5) 3-27-68</w:t>
            </w:r>
          </w:p>
          <w:p>
            <w:pPr>
              <w:pStyle w:val="Normal"/>
              <w:jc w:val="right"/>
              <w:rPr/>
            </w:pPr>
            <w:r>
              <w:rPr/>
              <w:t>3-19-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рыл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43,</w:t>
            </w:r>
          </w:p>
          <w:p>
            <w:pPr>
              <w:pStyle w:val="Normal"/>
              <w:rPr/>
            </w:pPr>
            <w:r>
              <w:rPr/>
              <w:t>ст. Крыловская, 3520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1) 3-23-86</w:t>
            </w:r>
          </w:p>
          <w:p>
            <w:pPr>
              <w:pStyle w:val="Normal"/>
              <w:jc w:val="right"/>
              <w:rPr/>
            </w:pPr>
            <w:r>
              <w:rPr/>
              <w:t>пр:3-19-05</w:t>
            </w:r>
          </w:p>
          <w:p>
            <w:pPr>
              <w:pStyle w:val="Normal"/>
              <w:jc w:val="right"/>
              <w:rPr/>
            </w:pPr>
            <w:r>
              <w:rPr/>
              <w:t>3-19-8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рым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лободская, 104,</w:t>
            </w:r>
          </w:p>
          <w:p>
            <w:pPr>
              <w:pStyle w:val="Normal"/>
              <w:rPr/>
            </w:pPr>
            <w:r>
              <w:rPr/>
              <w:t>г. Крымск, 3533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1) 2-13-87</w:t>
            </w:r>
          </w:p>
          <w:p>
            <w:pPr>
              <w:pStyle w:val="Normal"/>
              <w:jc w:val="right"/>
              <w:rPr/>
            </w:pPr>
            <w:r>
              <w:rPr/>
              <w:t>2-15-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Курган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26,</w:t>
            </w:r>
          </w:p>
          <w:p>
            <w:pPr>
              <w:pStyle w:val="Normal"/>
              <w:rPr/>
            </w:pPr>
            <w:r>
              <w:rPr/>
              <w:t>г. Курганинск, 3524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7) 2-26-43</w:t>
            </w:r>
          </w:p>
          <w:p>
            <w:pPr>
              <w:pStyle w:val="Normal"/>
              <w:jc w:val="right"/>
              <w:rPr/>
            </w:pPr>
            <w:r>
              <w:rPr/>
              <w:t>2-39-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ще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20,</w:t>
            </w:r>
          </w:p>
          <w:p>
            <w:pPr>
              <w:pStyle w:val="Normal"/>
              <w:rPr/>
            </w:pPr>
            <w:r>
              <w:rPr/>
              <w:t>ст. Кущевская, 3520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8) 5-46-01</w:t>
            </w:r>
          </w:p>
          <w:p>
            <w:pPr>
              <w:pStyle w:val="Normal"/>
              <w:jc w:val="right"/>
              <w:rPr/>
            </w:pPr>
            <w:r>
              <w:rPr/>
              <w:t>5-57-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Лаб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нстантинова, 15,</w:t>
            </w:r>
          </w:p>
          <w:p>
            <w:pPr>
              <w:pStyle w:val="Normal"/>
              <w:rPr/>
            </w:pPr>
            <w:r>
              <w:rPr/>
              <w:t>г. Лабинск, 352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9) 3-33-23</w:t>
            </w:r>
          </w:p>
          <w:p>
            <w:pPr>
              <w:pStyle w:val="Normal"/>
              <w:jc w:val="right"/>
              <w:rPr/>
            </w:pPr>
            <w:r>
              <w:rPr/>
              <w:t>3-29-88</w:t>
            </w:r>
          </w:p>
          <w:p>
            <w:pPr>
              <w:pStyle w:val="Normal"/>
              <w:jc w:val="right"/>
              <w:rPr/>
            </w:pPr>
            <w:r>
              <w:rPr/>
              <w:t>3-00-7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Ленинград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02-й Дивизии, 18,</w:t>
            </w:r>
          </w:p>
          <w:p>
            <w:pPr>
              <w:pStyle w:val="Normal"/>
              <w:rPr/>
            </w:pPr>
            <w:r>
              <w:rPr/>
              <w:t>ст. Ленинградская, 3537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5) 7-34-84</w:t>
            </w:r>
          </w:p>
          <w:p>
            <w:pPr>
              <w:pStyle w:val="Normal"/>
              <w:jc w:val="right"/>
              <w:rPr/>
            </w:pPr>
            <w:r>
              <w:rPr/>
              <w:t>3-71-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Мост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арова, 35, </w:t>
            </w:r>
          </w:p>
          <w:p>
            <w:pPr>
              <w:pStyle w:val="Normal"/>
              <w:rPr/>
            </w:pPr>
            <w:r>
              <w:rPr/>
              <w:t>п. Мостовской, 3525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2) 5-13-01</w:t>
            </w:r>
          </w:p>
          <w:p>
            <w:pPr>
              <w:pStyle w:val="Normal"/>
              <w:jc w:val="right"/>
              <w:rPr/>
            </w:pPr>
            <w:r>
              <w:rPr/>
              <w:t>пр.  5-29-85</w:t>
            </w:r>
          </w:p>
          <w:p>
            <w:pPr>
              <w:pStyle w:val="Normal"/>
              <w:jc w:val="right"/>
              <w:rPr/>
            </w:pPr>
            <w:r>
              <w:rPr/>
              <w:t>5-50-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оциальной защиты населения ДСЗН Краснодарского края в </w:t>
            </w:r>
          </w:p>
          <w:p>
            <w:pPr>
              <w:pStyle w:val="Normal"/>
              <w:rPr/>
            </w:pPr>
            <w:r>
              <w:rPr/>
              <w:t>Новокуба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 124,</w:t>
            </w:r>
          </w:p>
          <w:p>
            <w:pPr>
              <w:pStyle w:val="Normal"/>
              <w:rPr/>
            </w:pPr>
            <w:r>
              <w:rPr/>
              <w:t>г. Новокубанск, 352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5) 3-27-93</w:t>
            </w:r>
          </w:p>
          <w:p>
            <w:pPr>
              <w:pStyle w:val="Normal"/>
              <w:jc w:val="right"/>
              <w:rPr/>
            </w:pPr>
            <w:r>
              <w:rPr/>
              <w:t>3-13-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Новопокр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омсомольский, 26, ст. Новопокровская, 3530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9)</w:t>
            </w:r>
          </w:p>
          <w:p>
            <w:pPr>
              <w:pStyle w:val="Normal"/>
              <w:jc w:val="right"/>
              <w:rPr/>
            </w:pPr>
            <w:r>
              <w:rPr/>
              <w:t>тел./ф.7-14-50</w:t>
            </w:r>
          </w:p>
          <w:p>
            <w:pPr>
              <w:pStyle w:val="Normal"/>
              <w:jc w:val="right"/>
              <w:rPr/>
            </w:pPr>
            <w:r>
              <w:rPr/>
              <w:t>7-16-7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Отрадне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рвомайская, 10,</w:t>
            </w:r>
          </w:p>
          <w:p>
            <w:pPr>
              <w:pStyle w:val="Normal"/>
              <w:rPr/>
            </w:pPr>
            <w:r>
              <w:rPr/>
              <w:t>ст. Отрадная, 35229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4) 3-36-68</w:t>
            </w:r>
          </w:p>
          <w:p>
            <w:pPr>
              <w:pStyle w:val="Normal"/>
              <w:jc w:val="right"/>
              <w:rPr/>
            </w:pPr>
            <w:r>
              <w:rPr/>
              <w:t>3-57-7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Normal"/>
              <w:rPr/>
            </w:pPr>
            <w:r>
              <w:rPr/>
              <w:t>Павл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24, </w:t>
            </w:r>
          </w:p>
          <w:p>
            <w:pPr>
              <w:pStyle w:val="Normal"/>
              <w:rPr/>
            </w:pPr>
            <w:r>
              <w:rPr/>
              <w:t>ст. Павловская, 3520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1) 5-28-60</w:t>
            </w:r>
          </w:p>
          <w:p>
            <w:pPr>
              <w:pStyle w:val="Normal"/>
              <w:jc w:val="right"/>
              <w:rPr/>
            </w:pPr>
            <w:r>
              <w:rPr/>
              <w:t>тел./ф.  5-71-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рим.-Ахтар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тская, 124,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3538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3) 2-84-07</w:t>
            </w:r>
          </w:p>
          <w:p>
            <w:pPr>
              <w:pStyle w:val="Normal"/>
              <w:jc w:val="right"/>
              <w:rPr/>
            </w:pPr>
            <w:r>
              <w:rPr/>
              <w:t>2-06-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Север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вского, 4,</w:t>
            </w:r>
          </w:p>
          <w:p>
            <w:pPr>
              <w:pStyle w:val="Normal"/>
              <w:rPr/>
            </w:pPr>
            <w:r>
              <w:rPr/>
              <w:t>ст. Северская, 3532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6) 2-64-43</w:t>
            </w:r>
          </w:p>
          <w:p>
            <w:pPr>
              <w:pStyle w:val="Normal"/>
              <w:jc w:val="right"/>
              <w:rPr/>
            </w:pPr>
            <w:r>
              <w:rPr/>
              <w:t>2-50-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Славя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4,</w:t>
            </w:r>
          </w:p>
          <w:p>
            <w:pPr>
              <w:pStyle w:val="Normal"/>
              <w:rPr/>
            </w:pPr>
            <w:r>
              <w:rPr/>
              <w:t>ул. Дзержинского, 248, г. Славянск на Кубани, 3535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6)</w:t>
            </w:r>
          </w:p>
          <w:p>
            <w:pPr>
              <w:pStyle w:val="Normal"/>
              <w:jc w:val="right"/>
              <w:rPr/>
            </w:pPr>
            <w:r>
              <w:rPr/>
              <w:t>пр: 4-13-94</w:t>
            </w:r>
          </w:p>
          <w:p>
            <w:pPr>
              <w:pStyle w:val="Normal"/>
              <w:jc w:val="right"/>
              <w:rPr/>
            </w:pPr>
            <w:r>
              <w:rPr/>
              <w:t>2-20-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Старом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1,</w:t>
            </w:r>
          </w:p>
          <w:p>
            <w:pPr>
              <w:pStyle w:val="Normal"/>
              <w:rPr/>
            </w:pPr>
            <w:r>
              <w:rPr/>
              <w:t>ст. Староминская, 3536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3) 4-24-17</w:t>
            </w:r>
          </w:p>
          <w:p>
            <w:pPr>
              <w:pStyle w:val="Normal"/>
              <w:jc w:val="right"/>
              <w:rPr/>
            </w:pPr>
            <w:r>
              <w:rPr/>
              <w:t>4-28-8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Normal"/>
              <w:rPr/>
            </w:pPr>
            <w:r>
              <w:rPr/>
              <w:t>Тбилис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, 33,</w:t>
            </w:r>
          </w:p>
          <w:p>
            <w:pPr>
              <w:pStyle w:val="Normal"/>
              <w:rPr/>
            </w:pPr>
            <w:r>
              <w:rPr/>
              <w:t>ст. Тбилисская, 3523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8) 3-23-00</w:t>
            </w:r>
          </w:p>
          <w:p>
            <w:pPr>
              <w:pStyle w:val="Normal"/>
              <w:jc w:val="right"/>
              <w:rPr/>
            </w:pPr>
            <w:r>
              <w:rPr/>
              <w:t>пр:  2-38-35</w:t>
            </w:r>
          </w:p>
          <w:p>
            <w:pPr>
              <w:pStyle w:val="Normal"/>
              <w:jc w:val="right"/>
              <w:rPr/>
            </w:pPr>
            <w:r>
              <w:rPr/>
              <w:t>2-39-9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Темрюк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63,</w:t>
            </w:r>
          </w:p>
          <w:p>
            <w:pPr>
              <w:pStyle w:val="Normal"/>
              <w:rPr/>
            </w:pPr>
            <w:r>
              <w:rPr/>
              <w:t>г. Темрюк, 353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8) 5-19-14</w:t>
            </w:r>
          </w:p>
          <w:p>
            <w:pPr>
              <w:pStyle w:val="Normal"/>
              <w:jc w:val="right"/>
              <w:rPr/>
            </w:pPr>
            <w:r>
              <w:rPr/>
              <w:t>5-47-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Тимаше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, 120,</w:t>
            </w:r>
          </w:p>
          <w:p>
            <w:pPr>
              <w:pStyle w:val="Normal"/>
              <w:rPr/>
            </w:pPr>
            <w:r>
              <w:rPr/>
              <w:t>г. Тимашевск, 3537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0) 4-12-04</w:t>
            </w:r>
          </w:p>
          <w:p>
            <w:pPr>
              <w:pStyle w:val="Normal"/>
              <w:jc w:val="right"/>
              <w:rPr/>
            </w:pPr>
            <w:r>
              <w:rPr/>
              <w:t>5-13-7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Тихорец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гельса, 174,</w:t>
            </w:r>
          </w:p>
          <w:p>
            <w:pPr>
              <w:pStyle w:val="Normal"/>
              <w:rPr/>
            </w:pPr>
            <w:r>
              <w:rPr/>
              <w:t>г. Тихорецк, 352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96) 7-29-59</w:t>
            </w:r>
          </w:p>
          <w:p>
            <w:pPr>
              <w:pStyle w:val="Normal"/>
              <w:jc w:val="right"/>
              <w:rPr/>
            </w:pPr>
            <w:r>
              <w:rPr/>
              <w:t>пр./ф.  7-05-26</w:t>
            </w:r>
          </w:p>
          <w:p>
            <w:pPr>
              <w:pStyle w:val="Normal"/>
              <w:jc w:val="right"/>
              <w:rPr/>
            </w:pPr>
            <w:r>
              <w:rPr/>
              <w:t>7-19-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Туапс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18, г. Туапсе, 3528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67) 2-55-47</w:t>
            </w:r>
          </w:p>
          <w:p>
            <w:pPr>
              <w:pStyle w:val="Normal"/>
              <w:jc w:val="right"/>
              <w:rPr/>
            </w:pPr>
            <w:r>
              <w:rPr/>
              <w:t>2-54-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спенском районе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77,</w:t>
            </w:r>
          </w:p>
          <w:p>
            <w:pPr>
              <w:pStyle w:val="Normal"/>
              <w:rPr/>
            </w:pPr>
            <w:r>
              <w:rPr/>
              <w:t>с. Успенское, 3524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40) 5-60-05</w:t>
            </w:r>
          </w:p>
          <w:p>
            <w:pPr>
              <w:pStyle w:val="Normal"/>
              <w:jc w:val="right"/>
              <w:rPr/>
            </w:pPr>
            <w:r>
              <w:rPr/>
              <w:t>5-62-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Управление социальной защиты населения ДСЗН Краснодарского края в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ь-Лабин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41,</w:t>
            </w:r>
          </w:p>
          <w:p>
            <w:pPr>
              <w:pStyle w:val="Normal"/>
              <w:rPr/>
            </w:pPr>
            <w:r>
              <w:rPr/>
              <w:t>г. Усть-Лабинск, 3532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35) 4-21-86</w:t>
            </w:r>
          </w:p>
          <w:p>
            <w:pPr>
              <w:pStyle w:val="Normal"/>
              <w:jc w:val="right"/>
              <w:rPr/>
            </w:pPr>
            <w:r>
              <w:rPr/>
              <w:t>пр: 2-38-24</w:t>
            </w:r>
          </w:p>
          <w:p>
            <w:pPr>
              <w:pStyle w:val="Normal"/>
              <w:jc w:val="right"/>
              <w:rPr/>
            </w:pPr>
            <w:r>
              <w:rPr/>
              <w:t>4-21-8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ДСЗН Краснодарского края в 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Щербиновском райо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дищева, 31,</w:t>
            </w:r>
          </w:p>
          <w:p>
            <w:pPr>
              <w:pStyle w:val="Normal"/>
              <w:rPr/>
            </w:pPr>
            <w:r>
              <w:rPr/>
              <w:t xml:space="preserve">ст. Старощербиновская </w:t>
            </w:r>
          </w:p>
          <w:p>
            <w:pPr>
              <w:pStyle w:val="Normal"/>
              <w:rPr/>
            </w:pPr>
            <w:r>
              <w:rPr/>
              <w:t>3536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86151) 4-16-75</w:t>
            </w:r>
          </w:p>
          <w:p>
            <w:pPr>
              <w:pStyle w:val="Normal"/>
              <w:jc w:val="right"/>
              <w:rPr/>
            </w:pPr>
            <w:r>
              <w:rPr/>
              <w:t>4-44-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//-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/>
      </w:pPr>
      <w:r>
        <w:rPr/>
        <w:t>Приложение № 2</w:t>
      </w:r>
    </w:p>
    <w:p>
      <w:pPr>
        <w:pStyle w:val="Heading1"/>
        <w:keepNext w:val="false"/>
        <w:widowControl w:val="false"/>
        <w:tabs>
          <w:tab w:val="clear" w:pos="708"/>
          <w:tab w:val="decimal" w:pos="-3600" w:leader="none"/>
        </w:tabs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к Административному регламенту  департамента социальной защиты населения Краснодарского края по предоставлению государственной услуги </w:t>
      </w:r>
      <w:r>
        <w:rPr>
          <w:rFonts w:cs="Times New Roman" w:ascii="Times New Roman" w:hAnsi="Times New Roman"/>
          <w:b w:val="false"/>
          <w:sz w:val="24"/>
          <w:szCs w:val="24"/>
        </w:rPr>
        <w:t>«Уведомительная регистрация коллективных трудовых споров и содействие в урегулировании коллективных трудовых споров»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гистрационная карта коллективного трудового спора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55"/>
        <w:gridCol w:w="2463"/>
        <w:gridCol w:w="222"/>
        <w:gridCol w:w="1440"/>
        <w:gridCol w:w="1620"/>
        <w:gridCol w:w="1645"/>
      </w:tblGrid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кого поступило обращение об уведомительной регистрации (отрасль, наименование, почтовый адрес, т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</w:t>
            </w:r>
          </w:p>
          <w:p>
            <w:pPr>
              <w:pStyle w:val="Normal"/>
              <w:jc w:val="both"/>
              <w:rPr/>
            </w:pPr>
            <w:r>
              <w:rPr/>
              <w:t>работников в организации в месяце, предшествующем спор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</w:t>
            </w:r>
          </w:p>
          <w:p>
            <w:pPr>
              <w:pStyle w:val="Normal"/>
              <w:jc w:val="both"/>
              <w:rPr/>
            </w:pPr>
            <w:r>
              <w:rPr/>
              <w:t>работников организации, участвующих в споре</w:t>
            </w:r>
          </w:p>
        </w:tc>
      </w:tr>
      <w:tr>
        <w:trPr>
          <w:trHeight w:val="9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лное наименование сторон сп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) работников:</w:t>
            </w:r>
          </w:p>
          <w:p>
            <w:pPr>
              <w:pStyle w:val="Normal"/>
              <w:jc w:val="both"/>
              <w:rPr/>
            </w:pPr>
            <w:r>
              <w:rPr/>
              <w:t>б) работодател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лное наименование представителей сторон сп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) работников:</w:t>
            </w:r>
          </w:p>
          <w:p>
            <w:pPr>
              <w:pStyle w:val="Normal"/>
              <w:jc w:val="both"/>
              <w:rPr/>
            </w:pPr>
            <w:r>
              <w:rPr/>
              <w:t>б) работодателя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спора (указать не более трех основных причи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ребований, выдвинутых работниками (представителями), не разрешенных в ходе примирительных процедур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  <w:tr>
        <w:trPr>
          <w:trHeight w:val="480" w:hRule="atLeas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 дата уведомительной регистрации коллективного трудового спора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№ </w:t>
            </w:r>
            <w:r>
              <w:rPr/>
              <w:t>и дата письма, направленного в Северо-Кавказское управление по урегулированию коллективных трудовых споров Федеральной службы по труду и занятости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Результат рассмотрения коллективного трудового спора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егулирован</w:t>
            </w:r>
          </w:p>
          <w:p>
            <w:pPr>
              <w:pStyle w:val="Normal"/>
              <w:jc w:val="both"/>
              <w:rPr/>
            </w:pPr>
            <w:r>
              <w:rPr/>
              <w:t>(на каком этапе примирительных процедур)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регулирован</w:t>
            </w:r>
          </w:p>
          <w:p>
            <w:pPr>
              <w:pStyle w:val="Normal"/>
              <w:jc w:val="both"/>
              <w:rPr/>
            </w:pPr>
            <w:r>
              <w:rPr/>
              <w:t>(требования, оставленные работодателем без удовлетворения), перешел в забастовку</w:t>
            </w:r>
          </w:p>
        </w:tc>
      </w:tr>
      <w:tr>
        <w:trPr>
          <w:trHeight w:val="323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астием департамента социальной защиты населения Краснодарского кр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участия департамента социальной защиты населения Краснодарского края</w:t>
            </w:r>
          </w:p>
        </w:tc>
        <w:tc>
          <w:tcPr>
            <w:tcW w:w="4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>
          <w:trHeight w:val="322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p>
      <w:pPr>
        <w:pStyle w:val="Normal"/>
        <w:ind w:firstLine="840"/>
        <w:rPr>
          <w:i/>
          <w:i/>
        </w:rPr>
      </w:pPr>
      <w:r>
        <w:rPr>
          <w:i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65"/>
        </w:tabs>
        <w:ind w:left="1965" w:hanging="106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ascii="Times New Roman" w:hAnsi="Times New Roman" w:cs="Times New Roman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9" w:firstLine="83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mailto:dszn@krasnoda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37:00Z</dcterms:created>
  <dc:creator>Upchejukov</dc:creator>
  <dc:description/>
  <cp:keywords/>
  <dc:language>en-US</dc:language>
  <cp:lastModifiedBy>les</cp:lastModifiedBy>
  <cp:lastPrinted>2008-07-01T14:52:00Z</cp:lastPrinted>
  <dcterms:modified xsi:type="dcterms:W3CDTF">2008-07-01T10:57:00Z</dcterms:modified>
  <cp:revision>13</cp:revision>
  <dc:subject/>
  <dc:title>                                                                                          ПРИЛОЖЕНИЕ №</dc:title>
</cp:coreProperties>
</file>