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8"/>
        <w:gridCol w:w="7700"/>
      </w:tblGrid>
      <w:tr>
        <w:trPr/>
        <w:tc>
          <w:tcPr>
            <w:tcW w:w="760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 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 приказу департамента социальной защиты на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Краснодарского края от _____</w:t>
            </w:r>
            <w:r>
              <w:rPr>
                <w:sz w:val="24"/>
                <w:szCs w:val="24"/>
              </w:rPr>
              <w:t>7 мая 2008 год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</w:rPr>
              <w:t>___</w:t>
            </w:r>
            <w:r>
              <w:rPr>
                <w:sz w:val="24"/>
                <w:szCs w:val="24"/>
              </w:rPr>
              <w:t>№ 32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8"/>
        <w:gridCol w:w="7700"/>
      </w:tblGrid>
      <w:tr>
        <w:trPr/>
        <w:tc>
          <w:tcPr>
            <w:tcW w:w="760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0" w:type="dxa"/>
            <w:tcBorders/>
          </w:tcPr>
          <w:p>
            <w:pPr>
              <w:pStyle w:val="Normal"/>
              <w:ind w:right="1323" w:hanging="8"/>
              <w:rPr>
                <w:bCs/>
              </w:rPr>
            </w:pPr>
            <w:r>
              <w:rPr>
                <w:bCs/>
              </w:rPr>
              <w:t>«Приложение № 5</w:t>
            </w:r>
          </w:p>
          <w:p>
            <w:pPr>
              <w:pStyle w:val="Normal"/>
              <w:ind w:right="903" w:hanging="8"/>
              <w:jc w:val="both"/>
              <w:rPr>
                <w:bCs/>
              </w:rPr>
            </w:pPr>
            <w:r>
              <w:rPr>
                <w:bCs/>
              </w:rPr>
              <w:t xml:space="preserve">к административному регламенту </w:t>
            </w:r>
            <w:r>
              <w:rPr/>
              <w:t>департамента социальной защиты населения Краснодарского края по предоставлению государственной услуги  «Назначение и выплата социальных пособий, компенсаций и  других мер социальной поддержки различным категориям граждан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ца, подвергшиеся радиационным воздействиям вследствие катастрофы на Чернобыльской АЭС, вследствие аварии в 1957 году на производственном объединении «Маяк» и сбросов радиоактивных отходов в реку Теча и вследствие участия в подразделениях особого р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циальные выплаты, льготы и компенсации</w:t>
      </w:r>
    </w:p>
    <w:tbl>
      <w:tblPr>
        <w:tblW w:w="15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1500"/>
        <w:gridCol w:w="2300"/>
        <w:gridCol w:w="3200"/>
        <w:gridCol w:w="4100"/>
      </w:tblGrid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-ние  мер социальной поддержк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(сумма)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е документы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инвалиды вследствие катастрофы на Чернобыльской АЭС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инвалиды вследствие аварии на ПО «Маяк» или сбросов радиоактивных отходов в реку Теча;</w:t>
            </w:r>
          </w:p>
          <w:p>
            <w:pPr>
              <w:pStyle w:val="3"/>
              <w:jc w:val="both"/>
              <w:rPr/>
            </w:pPr>
            <w:r>
              <w:rPr/>
              <w:t>- инвалиды вследствие участия в действиях подразделений особого риск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ветераны подразделений особого риска (п.п. «а»-«г» п.1 постановления Верховного Совета Российской Федерации от 27 декабря 1991года № 2123-1) (как инвалиды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группы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овре-менная компенса-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вре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доровь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группа –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5595 руб. 37 коп.,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группа –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916 руб. 76 коп.,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группа –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7797 руб. 69 коп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овремен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явление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правка МСЭ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удостоверение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аспорт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для пенсионеров –сведения о получении пенсии в орга-нах Пенсионного фонда Российской Федераци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часть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статьи 39 Закона Российской Федерации от 15 мая 1991года № 1244-1 «О социальной защите граждан, подвергшихся воздействию радиации вследствие катастрофы на Чернобыльской АЭС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атья 3 Федерального закона от 26 ноября 1998 года  №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ункт 2 постановления Верховного Совета Российской Федерации от 27 декабря 1991года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>
                <w:sz w:val="24"/>
              </w:rPr>
              <w:t>- перенесшие лучевую болезнь и другие заболевания, связанные с радиационным воздействием вследствие чернобыльской катастрофы;</w:t>
            </w:r>
          </w:p>
          <w:p>
            <w:pPr>
              <w:pStyle w:val="Normal"/>
              <w:ind w:firstLine="6"/>
              <w:jc w:val="both"/>
              <w:rPr/>
            </w:pPr>
            <w:r>
              <w:rPr>
                <w:sz w:val="24"/>
              </w:rPr>
              <w:t>- перенесшие заболевания, связанные с радиационным воздействием вследствие аварии на ПО «Маяк» или сбросов радиоактивных отходов в реку Теча (по перечню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не имеющие группы инвалидности ветераны подразделений особого риска, перечисленные в подпунктах «а»-«г» пункта 1 постановления Верховного Совета Российской Федерации от 27 декабря 1991года № 2123-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годная компенса-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вре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доровью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23 руб. 82 коп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ин раз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ечение календарного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аспорт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экспертное заключение о связи заболевания с радиационным воздействием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 удостоверени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для пенсионеров – све-дения о получении пенсии по линии органов Пенсионного фонда Российской Федераци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атья 39 Закона Российской Федерации от 15 мая 1991года № 1244-1 «О социальной защите граждан, подвергшихся воздействию радиации вследствие катастрофы на Чернобыльской АЭС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атья 2 Федерального закона от 26 ноября 1998 года  №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ункт 2 постановления Верховного Совета Российской Федерации от 27 декабря 1991года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инвалиды вследствие катастрофы на ЧАЭС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инвалиды вследствие аварии на производственном объединении «Маяк» или сбросов радиоактивных отходов в реку Теч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инвалиды вследствие участия в действиях подразделений особого рис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годная компенса-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вре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доровью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алиды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группы – 779 руб. 78 коп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III группы – 623 руб. 82 коп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дин раз в течение календарн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- паспорт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справка МСЭ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достоверени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для пенсионеров – све-дения о получении пенсии по линии органов Пенсионного фонда Российской Федераци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атья 39 Закона Российской Федерации от 15 мая 1991года № 1244-1 «О социальной защите граждан, подвергшихся воздействию радиации вследствие катастрофы на Чернобыльской АЭС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атья 3 Федерального закона от 26 ноября 1998 года  №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ункт 2 постановления Верховного Совета Российской Федерации от 27 декабря 1991года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ликвидаторы последствий аварии на Чернобыльской АЭС в 1986-1987 гг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ликвидаторы последствий аварии на производственном объединении «Маяк» в 1957-1958 гг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участники проведения защитных мероприятий вдоль реки Теча в 1949-1956 гг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ветераны подразделений особого риска, предусмотренные в подпункте «д» п.1 постановления Верховного Совета Российской Федерации от 27 декабря 1991год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123-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жегодная компенса-ция 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здоровле-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67 руб. 86 коп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дин раз в течение календарн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аспорт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достоверени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для пенсионеров –сведения о получении пенсии по линии органов Пенсионного Фонда Российской Феде-ра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Часть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статьи 40 Закона Российской Федерации от 15 мая 1991года № 1244-1 «О социальной защите граждан, подвергшихся воздействию радиации вследствие катастрофы на Чернобыльской АЭС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атья 4 Федерального закона от 26 ноября 1998 года  №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ановление Верховного Совета Российской Федерации от 27 декабря 1991года № 2123-1 «О распростра-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- ликвидаторы последствий аварии на Чернобыльской АЭС в 1988 году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ликвидаторы последствий аварии на производственном объединении «Маяк» в 1959-1961 гг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участники проведения защитных мероприятий вдоль реки Теча в 1957-1962 г.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жегодная компенса-ция 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здоров-л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11 руб. 90 коп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дин раз в течение календарн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аспорт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достоверени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для пенсионеров – све-дения о получении пенсии по линии органов Пенсионного Фонда Российской Федер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Часть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статьи 40 Закона Российской Федерации от 15 мая 1991года № 1244-1 «О социальной защите граждан, подвергшихся воздействию радиации вследствие катастрофы на Чернобыльской АЭС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атья 5 Федерального закона от 26 ноября 1998 года  №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ликвидаторы последствий аварии на ЧАЭС в 1989-1990 гг.;</w:t>
            </w:r>
          </w:p>
          <w:p>
            <w:pPr>
              <w:pStyle w:val="3"/>
              <w:jc w:val="both"/>
              <w:rPr/>
            </w:pPr>
            <w:r>
              <w:rPr>
                <w:szCs w:val="24"/>
              </w:rPr>
              <w:t>-эвакуированные из зоны отчуждения и переселенные из зоны отселения, а также выехавшие добровольно;</w:t>
            </w:r>
          </w:p>
          <w:p>
            <w:pPr>
              <w:pStyle w:val="3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jc w:val="both"/>
              <w:rPr/>
            </w:pPr>
            <w:r>
              <w:rPr>
                <w:szCs w:val="24"/>
              </w:rPr>
              <w:t>- выехавшие из зоны проживания с правом на отселение в 1986 году и  позже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годная компенса-ция 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здоров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5 руб. 96 коп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дин раз в течение календарного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аспорт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достоверени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для пенсионеров – све-дения о получении пенсии по линии органов Пенсионного Фонда Российской Федерац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документ, подтверждаю-щий факт эвакуации либо переселения из соответст-вующей  зон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Часть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статьи 40, пункт 13 статьи 17 и часть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статьи 22 Закона Российской Федерации от 15 мая 1991года № 1244-1 «О социальной защите граждан, подвергшихся воздействию радиации вследствие катастрофы на Чернобыльской АЭС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ереселившиеся после 30 июня 1986 года на постоянное место жительства в зону отселения либо в зону проживания с правом на отселение, а затем выехавшие (при получении права выхода на льготную пенсию по возрасту в связи с проживанием в данной зон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жегодная компенса-ция 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здоровл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5 руб. 96 коп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дин раз в течение календарн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аспорт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достоверени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для пенсионеров – све-дения о получении пенсии по линии органов Пенсионного Фонда Российской Федерац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документ, подтверждаю-щий факт эвакуации либо переселения из соответст-вующей  зон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Часть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статьи 22 Закона Российской Федерации от 15 мая 1991года № 1244-1 «О социальной защите граждан, подвергшихся воздействию радиации вследствие катастрофы на Чернобыльской АЭС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граждане, эвакуированные и выехавшие из населенных пунктов, подвергшихся радиационному загрязнению вследствие аварии на производственном объединении «Маяк» или сбросов радиоактивных отходов в реку Теч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жегодная компенса-ция на оздоровл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5 руб. 96 коп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дин раз в течение календарн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аспорт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достоверени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для пенсионеров – све-дения о получении пенсии по линии органов Пенсионного Фонда Российской Федерац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документ, подтверждаю-щий факт эвакуации либо переселения из соответству-ющей  зон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атья 6 Федерального закона от 26 ноября 1998 года  №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инвалиды вследствие чер-нобыльской катастрофы, а также проживающие с ними дети, не достигшие 14 лет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граждане, получившие или перенесшие лучевую болезнь и другие заболевания вследствие чернобыльской катастрофы, а также проживающие с ними дети до 14 лет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нвалиды вследствие аварии на производственном объединении «Маяк» или сбросов радиоактивных отходов в реку Теча и проживающие с ними дети в возрасте до 14 лет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- перенесшие заболевание вследствие аварии на производственном объединении «Маяк» или сбросов радиоактивных отходов в реку Теча, а также проживающие с ними дети в возрасте до 14 ле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- инвалиды вследствие участия в действиях подразделений особого риска и ветераны подразделений особого риска (подпункты «а»-«г» пункта 1 постановления Верховного Совета Российской Федерации от 27 декабря 1991года № 2123-1), а также проживающие с ними дети в возрасте до 14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мпенса-ция на приобретение продоволь-ственных товар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67 руб. 86 коп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паспорт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удостоверение;</w:t>
            </w:r>
          </w:p>
          <w:p>
            <w:pPr>
              <w:pStyle w:val="3"/>
              <w:jc w:val="both"/>
              <w:rPr/>
            </w:pPr>
            <w:r>
              <w:rPr/>
              <w:t>- справка МСЭ или эк-спертное заключени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на детей – справка с места жительства о совместном проживании с родителем, имеющим право на компенсацию, и свидетельство о рождении ребенк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для пенсионеров –сведения о получении пенсии по линии органов Пенсионного фонда Российской Феде-раци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ункт 13 част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статьи 14 Закона Российской Федерации от 15 мая 1991года № 1244-1 «О социальной защите граждан, подвергшихся воздействию радиации вследствие катастрофы на Чернобыльской АЭС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атьи 2 и 3 Федерального закона от 26 ноября 1998 года №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ановление Верховного Совета Российской Федерации от 27 декабря 1991года № 2123-1 «О распростра-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ликвидаторы последствий аварии на Чернобыльской АЭС в 1986-1987г.г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эвакуированные из зоны отчужде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ликвидаторы последствий аварии на производственном объединении «Маяк» в 1957-1958 гг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участники проведения защитных мероприятий вдоль реки Теча в 1949-1956 гг.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мпенса-ция на приобретение продоволь-ственных товар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11 руб. 90 коп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жемесячно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паспорт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удостоверение;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для пенсионеров – сведения о получении пенсии по линии Пенсионного фонда Российской Федерац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правка о выезде из зоны  отчуждения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ункт 3 част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статьи 15 и статья 17 Закона Российской Федерации от 15 мая 1991года № 1244-1 «О социальной защите граждан, подвергшихся воздействию радиации вследствие катастрофы на Чернобыльской АЭС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атья 4 Федерального закона от 26 ноября 1998 года №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граждане, эвакуированные и выехавшие из населенных пунктов, подвергшихся радиационному загрязнению вследствие аварии в 1957 году на производственном объединении «Маяк» и сбросов радиоактивных отходов в реку Теч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ветераны подразделений особого риска, предусмотренные в подпункте «д» пункта 1 постановления Верховного Совета Российской Федерации от 27 декабря 1991 года № 2123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мпенса-ция на приобретение продоволь-ственных товар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11 руб. 90 коп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аспорт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удостоверение;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для пенсионеров – сведения о получении пенсии по линии Пенсионного фонда Российской Федерац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справка о выезде из зоны радиационного загрязнения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атья 6 Федерального закона от 26 ноября 1998 года №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ановление Верховного Совета Российской Федерации от 27 декабря 1991года № 2123-1 «О распростра-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трудоспособные члены семьи, состоявшие на иждивении умершего: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-участника ликвидации пос-ледствий катастрофы на Чернобыльской АЭС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- участника ликвидации пос-ледствий аварии на про-изводственном объединении «Маяк» в 1957-61 гг. и проведения защитных мероприятий вдоль реки Теча в 1949-1962г.г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олучившего лучевую болезнь, другие заболевания (по перечню) вследствие аварии на производственном объединении «Маяк» и сбросов радиоактивных отходов в реку Теч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инвалида вследствие аварии на производственном объединении «Маяк» и сбросов радиоактивных отходов в реку Теч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ветерана подразделений особого рис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жемесяч-ная компенсация за потерю кормиль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8 руб. 35 ко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жемесячно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явление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удостоверение кормильца;</w:t>
            </w:r>
          </w:p>
          <w:p>
            <w:pPr>
              <w:pStyle w:val="3"/>
              <w:rPr/>
            </w:pPr>
            <w:r>
              <w:rPr/>
              <w:t>- справка об иждивении (кроме детей до 18 лет, а учащихся – до 23/25 лет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видетельство о смерти;</w:t>
            </w:r>
          </w:p>
          <w:p>
            <w:pPr>
              <w:pStyle w:val="3"/>
              <w:jc w:val="both"/>
              <w:rPr/>
            </w:pPr>
            <w:r>
              <w:rPr/>
              <w:t>-документы, подтвержда-ющие нетрудоспособность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сведения о получении пенсии  в органах Пенсионного фонда Российской Федерации;</w:t>
            </w:r>
          </w:p>
          <w:p>
            <w:pPr>
              <w:pStyle w:val="3"/>
              <w:rPr/>
            </w:pPr>
            <w:r>
              <w:rPr/>
              <w:t>- для учащихся от 18 лет – сведения, по какой срок есть право на пенсию по случаю потери кормильца;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для семей умерших ветеранов подразделений особого риска дополнительно: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 справка о потере кормильца из числа лиц, действовавших в составе подразделений особого ри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атья 41 Закона Российской Федерации от 15 мая 1991года № 1244-1 «О социальной защите граждан, подвергшихся воздействию радиации вследствие катастрофы на Чернобыльской АЭС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атья 11 Федерального закона от 26 ноября 1998 года №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ункт 2 постановления Верховного Совета Российской Федерации от 27 декабря 1991года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дители граждан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умерших вследствие черно-быльской катастрофы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умерших вследствие воздействия радиации в результате  аварии на производственном объединении «Маяк» или сбросов радиоактивных отходов в реку Теча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мерших ветеранов подраз-делений особого рис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диновре-менная компенса-ция родителям погибшег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797 руб. 69 коп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за исключением получивших единовременную компенсацию семьям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овремен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паспорт;</w:t>
            </w:r>
          </w:p>
          <w:p>
            <w:pPr>
              <w:pStyle w:val="3"/>
              <w:jc w:val="both"/>
              <w:rPr/>
            </w:pPr>
            <w:r>
              <w:rPr/>
              <w:t>- свидетельство о смерти 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заключение экспертного Совет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документы, подтверж-дающие родственные отно-ш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для пенсионеров – сведения о получении пенсии в органах Пенсионного фонда Российской Федерац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полнительно: справка о потере кормильца из числа лиц, действовавших в составе подразделений особого риск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атья 39 Закона Российской Федерации от 15 мая 1991года № 1244-1 «О социальной защите граждан, подвергшихся воздействию радиации вследствие катастрофы на Чернобыльской АЭС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атья 11 Федерального закона от 26 ноября 1998 года №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ановление Верховного Совета Российской Федерации от 27 декабря 1991года № 2123-1 «О распро-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члены семей, потерявших кормильца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вследствие чернобыльской катастрофы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из числа лиц, поименованных в статьях 2 и 3 Федерального закона от 26 ноября 1998 года № 175-ФЗ, вследствие воздействия радиации в результате аварии на производственном объединении «Маяк» и сбросов радиоактивных отходов в реку Теча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ветерана подразделений особого рис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овре-менная компенса-ция семьям, потерявшим  кормиль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595 руб. 37 коп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овремен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аспорт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видетельство о смерти 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заключение экспертного Совет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достоверение умершего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правка с места жительства о составе  семьи умершего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документы, подтвер-ждающие родство (свой-ство) с умерши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справка органов Пенсионного фонда Российской Федерации о праве на пенсию по случаю потери кормильца;</w:t>
            </w:r>
          </w:p>
          <w:p>
            <w:pPr>
              <w:pStyle w:val="3"/>
              <w:jc w:val="both"/>
              <w:rPr/>
            </w:pPr>
            <w:r>
              <w:rPr>
                <w:szCs w:val="24"/>
              </w:rPr>
              <w:t>- для пенсионеров сведения о получении пенсии по линии органов Пенсионного фонда Российской Федерации;</w:t>
            </w:r>
          </w:p>
          <w:p>
            <w:pPr>
              <w:pStyle w:val="3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полнительно: справка о потере кормильца из числа лиц, действовавших в составе подразделений особого риск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атья 39 Закона Российской Федерации от 15 мая 1991года № 1244-1 «О социальной защите граждан, подвергшихся воздействию радиации вследствие катастрофы на Чернобыльской АЭС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атья 11 Федерального закона от 26 ноября 1998 года №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ановление Верховного Совета Российской Федерации от 27 декабря 1991года № 2123-1 «О распро-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дети, потерявшие кормильца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участника ликвидации последствий аварии на ЧАЭС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ликвидатора последствий аварии на производственном объединении «Маяк» или участника проведения защитных мероприятий вдоль реки Теч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инвалида вследствие аварии на производственном объединении «Маяк» и сбросов радиоактивных отходов в реку Теча, а также лиц, перенесших заболевания вследствие аварии на производственном объединении «Маяк» и сбросов радиоактивных отходов в реку Теч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ветерана подразделений особого рис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жегодная компенсация детям,  потерявшим кормиль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5 руб. 96 коп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паспорт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удостоверение ликвида-тора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свидетельство о смерти кормильц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свидетельство о рождении ребенк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ведения о получении ребенком пенсии по линии органов Пенсионного фонда Российской Федера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полнительно: справка о потере кормильца из числа лиц, действовавших в составе подразделений особого риск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Часть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статьи 41 Закона Российской Федерации от 15 мая 1991года № 1244-1 «О социальной защите граждан, подвергшихся воздействию радиации вследствие катастрофы на Чернобыльской АЭС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атья 11 Федерального закона от 26 ноября 1998 года №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ановление Верховного Совета Российской Федерации от 27 декабря 1991года № 2123-1 «О распро-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лицам, взявшим на себя организацию похорон умершего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инвалида вследствие аварии на ЧАЭС или лица, умершего вследствие чернобыльской катастроф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соб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погреб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119 руб. 07 коп., включ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еустановленное социальное пособие на погребение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спор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достоверение умершего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пия справки о смер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тежные документы, подтверждающие расходы на похороны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Часть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статьи 14 Закона </w:t>
            </w:r>
            <w:r>
              <w:rPr>
                <w:sz w:val="24"/>
              </w:rPr>
              <w:t>Российской Федерации от 15 мая 1991года № 1244-1 «О социальной защите граждан, подвергшихся воздействию радиации вследствие катастрофы на Чернобыльской АЭ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Инвалиды вследствие черно-быльской катастрофы или вследствие воздействия радиации в результате аварии в 1957 году на производственном объединении «Маяк» и сбросов радиоактивных отходов в реку Теч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Участники ликвидации пос-ледствий аварии на Черно-быльской АЭС в 1986-1987 гг. и участники ликвидации последствий аварии на производственном объединении «Маяк» в 1957-58г.г. и сбросов радиоактивных отходов в реку Теча в 1949-56г.г.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 имеющие инвалидности вследствие воздействия радиации, которым в связи с воздействием радиации установлена утрата трудоспо-соб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Ежемесяч-ная денежная компенсация в возмещение вреда, причиненного здоровью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месячно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валидам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группы –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9782 руб. 54 коп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валидам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группы –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4891 руб. 28 коп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нвалидам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группы – 1956 руб. 50 коп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489 руб.13 коп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езависимо от степени утраты трудоспособ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аспорт;</w:t>
            </w:r>
          </w:p>
          <w:p>
            <w:pPr>
              <w:pStyle w:val="Normal"/>
              <w:ind w:left="44" w:hanging="0"/>
              <w:jc w:val="both"/>
              <w:rPr/>
            </w:pPr>
            <w:r>
              <w:rPr>
                <w:sz w:val="24"/>
              </w:rPr>
              <w:t xml:space="preserve">- справка МСЭ об инвалидности вследствие аварии на ЧАЭС (воздействия радиации в результате аварии  на ПО «Маяк» и сбросов радиоактивных отходов в реку Теча); </w:t>
            </w:r>
          </w:p>
          <w:p>
            <w:pPr>
              <w:pStyle w:val="Normal"/>
              <w:ind w:left="44" w:hanging="0"/>
              <w:jc w:val="both"/>
              <w:rPr/>
            </w:pPr>
            <w:r>
              <w:rPr>
                <w:sz w:val="24"/>
              </w:rPr>
              <w:t>- заключение межведомст-венного экспертного Совета или военно-врачебной ко-миссии ;</w:t>
            </w:r>
          </w:p>
          <w:p>
            <w:pPr>
              <w:pStyle w:val="Normal"/>
              <w:ind w:left="60" w:hanging="0"/>
              <w:jc w:val="both"/>
              <w:rPr>
                <w:sz w:val="24"/>
              </w:rPr>
            </w:pPr>
            <w:r>
              <w:rPr>
                <w:sz w:val="24"/>
              </w:rPr>
              <w:t>- удостоверени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сведения о получении пенсии в органах Пенсионного фонда Российской Федера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аспорт, удостоверени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копия заключения межведомственного экспертного совета об установлении причинной связи развившихся заболеваний с последствиями чернобыльской катастроф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заключение МСЭ о степени утраты трудоспо-собности вследствие аварии на Чернобыльской АЭС (производственном объеди-нении «Маяк»)</w:t>
            </w:r>
            <w:r>
              <w:rPr/>
              <w:t xml:space="preserve">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ункт 15 части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статьи 14 и </w:t>
            </w:r>
            <w:r>
              <w:rPr>
                <w:sz w:val="24"/>
              </w:rPr>
              <w:t xml:space="preserve">пункт 4 част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статьи 15 </w:t>
            </w:r>
            <w:r>
              <w:rPr>
                <w:sz w:val="24"/>
                <w:szCs w:val="24"/>
              </w:rPr>
              <w:t xml:space="preserve">Закона </w:t>
            </w:r>
            <w:r>
              <w:rPr>
                <w:sz w:val="24"/>
              </w:rPr>
              <w:t>Российской Федерации от 15 мая 1991года № 1244-1 «О социальной защите граждан, подвергшихся воздействию радиации вследствие катастрофы на Чернобыльской АЭС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атья 3 и статья 4 Федерального закона от 26 ноября 1998 года №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Нетрудоспособные члены семей умерших инвалидов вследствие чернобыльской катастрофы, находившиеся на  иждивении инвали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Ежемесяч-ная денежная компенсация в возмещение вреда семье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мер компен-сации  на всех иждивенцев определяется как разность между всем размером компенса-ции и частью, приходящейся на  кормильц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аспорт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справка МСЭ умершего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 сведения о получении умершим пенсии по линии органов Пенсионного фонда Российской Федерац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видетельство о смерт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справка о составе семьи на дату смер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правка  об иждивении и документы, подтверждаю-щие нетрудоспособность и родство (свойство) с умершим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Часть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Закона </w:t>
            </w:r>
            <w:r>
              <w:rPr>
                <w:sz w:val="24"/>
              </w:rPr>
              <w:t>Российской Федерации от 15 мая 1991года № 1244-1 «О социальной защите граждан, подвергшихся воздействию радиации вследствие катастрофы на Чернобыльской АЭ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Нетрудоспособны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в т.ч. учащиеся очных учебных заведений до 23 лет) члены семей граждан, умерших вследствие чернобыльской катастрофы, находившиеся на иждивении кормильца, включая лиц, состоявших на иждивении умершего, ставших нетрудо-способными в течение 5 лет со дня его смерти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- ребенок умершего, родившийся после его смер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неработающий член семьи, занятый уходом за состоявшими на иждивении умершего его детьми, внуками, братьями, сестрами, не достигшими 14 лет, либо нуждающимися по состоянию здоровья в постороннем уходе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Cs/>
              </w:rPr>
              <w:t>Ежемесяч-ная денежная сумма семьям, потерявшим кормильца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2008 году – 39100  руб., в 2009 году – 41000 руб. и в 2010 году – 43500 руб. (исчисляется из заработк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жемесячно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паспорт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видетельство о смер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заключение межведом-ственного экспертного Совета или военно-врачебной комиссии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справка об иждивении и документы, подтвержда-ющие нетрудоспособность и родство (свойство) с умершим; </w:t>
            </w:r>
          </w:p>
          <w:p>
            <w:pPr>
              <w:pStyle w:val="3"/>
              <w:jc w:val="both"/>
              <w:rPr/>
            </w:pPr>
            <w:r>
              <w:rPr/>
              <w:t>- справка о составе семьи на дату  смерти;</w:t>
            </w:r>
          </w:p>
          <w:p>
            <w:pPr>
              <w:pStyle w:val="3"/>
              <w:jc w:val="both"/>
              <w:rPr/>
            </w:pPr>
            <w:r>
              <w:rPr/>
              <w:t>- если умерший был пенсионером: сведения о получении пенсии по линии  органов Пенсионного фонда Российской Федерации;</w:t>
            </w:r>
          </w:p>
          <w:p>
            <w:pPr>
              <w:pStyle w:val="3"/>
              <w:jc w:val="both"/>
              <w:rPr/>
            </w:pPr>
            <w:r>
              <w:rPr/>
              <w:t>- для учащихся от 18 до 23 лет – справка об очном обучении;</w:t>
            </w:r>
          </w:p>
          <w:p>
            <w:pPr>
              <w:pStyle w:val="3"/>
              <w:jc w:val="both"/>
              <w:rPr/>
            </w:pPr>
            <w:r>
              <w:rPr/>
              <w:t>- справка о заработке умерш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статьи 2 Федерального закона от 12 февраля 2001 года № 5-ФЗ «О внесении изменений и дополнений в Закон Российской Федерации «О социальной защите граждан, подвергшихся воздействию радиации вследствие катастрофы на Чернобыльской АЭС»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 посещающие по медицинским показаниям дошкольное учреждение или школу (в период учебного процесса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дети и подростки  до 18 лет, эвакуированные и переселенные из зон отчуждения, отселения, проживания с правом на отселение, включая находившихся на день эвакуации во внутриутробном состоянии, а также дет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и последующего поколений граждан, указанных в пунктах 1,2,3 и 6 части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ст. 13 Закона РФ от 15 мая 1991 года № 1244-1, родившиеся после радиационного облучения родителя;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ети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поколения граждан, подвергшихся воздействию радиации вследствие аварии в 1957 г. на производственном объединении «Маяк» и сбросов радиоактивных отходов в реку Теча, страдающие заболеваниями вследствие воздействия радиации на их родите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Ежемесяч-ная денежная компенсация на питание  дошколь-ников;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Ежемесяч-ная денежная компенсация на питани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кольников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29 руб. 91 коп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44 руб. 70 коп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жемесяч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заяв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справка медицинского учреждения о том, что по медицинским показаниям ребенок не посещает школу (только в период учебного процесса) или дошкольное учреждение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-документы, подтверждаю-щие льготный статус ребен-ка (удостоверение);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идетельство о рождении ребен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ункт 3 части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статьи 25 Закона </w:t>
            </w:r>
            <w:r>
              <w:rPr>
                <w:sz w:val="24"/>
              </w:rPr>
              <w:t>Российской Федерации от 15 мая 1991года № 1244-1 «О социальной защите граждан, подвергшихся воздействию радиации вследствие катастрофы на Чернобыльской АЭС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атья 12 Федерального закона от 26 ноября 1998 года №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дети лиц, перенесших лучевую болезнь и другие заболевания вследствие чернобыльской катастрофы и инвалидов вследствие чернобыльской катастроф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дети, получившие или перенесшие лучевую болезнь и другие заболевания вследствие чернобыльской катастроф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Денежная компенса-ция на питание ребенка в детском дошкольном учрежде-нии, специали-зированных детских учреждениях лечебного и санаторного типа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4 руб. 96 коп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жемесячно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аспорт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удостоверение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видетельство о рождении ребенк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правка учреждения о пребывании или об обучении  в нём ребен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ункт 12 части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статьи 14 Закона </w:t>
            </w:r>
            <w:r>
              <w:rPr>
                <w:sz w:val="24"/>
              </w:rPr>
              <w:t>Российской Федерации от 15 мая 1991года № 1244-1 «О социальной защите граждан, подвергшихся воздействию радиации вследствие катастрофы на Чернобыльской АЭ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граждане, проживавшие в 1949-1956 годах в населенных пунктах, подвергшихся радиационному загрязнению вследствие сбросов радиоактивных отходов в реку Теча, получившие накопленную эффективную дозу облучения свыше 35 сЗв (бэр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граждане, проживавшие в 1949-56 гг. в населенных пунктах, подвергшихся радиационному загрязнению вследствие сбросов радиоактивных отходов в реку Теча, получившие накопленную эффективную дозу облучения свыше 7 с3в (бэр), но не более 35 с3в (бэр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месяч-ная</w:t>
            </w:r>
          </w:p>
          <w:p>
            <w:pPr>
              <w:pStyle w:val="3"/>
              <w:jc w:val="center"/>
              <w:rPr/>
            </w:pPr>
            <w:r>
              <w:rPr/>
              <w:t>денежная компенса-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аспорт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достоверение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ведения о дозе облуче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документы, подтверждаю-щие проживание в опре-деленные годы в соот-ветствующих населенных пунктах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для пенсионеров – сведения о получении пенсии в органах Пенсионного фонда Российской Федерации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атьи 8 и 9 Федерального закона от 26 ноября 1998 года №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ждане, эвакуированные (в том числе выехавшие добровольно) в 1986 году из зоны отчуждения или переселенные (переселяемые), в том числе выехавшие добровольно, из зоны отселения в 1986 году и в последующие годы, включая дет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рудоспособные граждане, многодетные семьи, матери-одиночки и одинокие женщины из числа названных ли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Единовре-менное пособие в связи с переездом на новое место жительства;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Компенса-ция стоимости проезда, расходов по перевозке имущества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лата услуг по погрузке и разгрузке имущест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факти-ческим расход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-ме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 руб. 78 коп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аждого переселенц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ируютс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ктические расходы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фактическим расходам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аспор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достоверени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роживании по новому месту жи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о составе семьи по месту жительства в зоне отчуждения (зоне отселения) до пере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роездные и другие документы, подтверждающие сведения о расходах на переезд и перевозку имуще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Дополнительно: докумен-ты, подтверждающие рас-ходы по погрузке и разгрузке имуще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ункты 5 и 6 статьи 17 Закона </w:t>
            </w:r>
            <w:r>
              <w:rPr>
                <w:sz w:val="24"/>
              </w:rPr>
              <w:t>Российской Федерации от 15 мая 1991года № 1244-1 «О социальной защите граждан, подвергшихся воздействию радиации вследствие катастрофы на Чернобыльской АЭС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инвалиды вследствие катастрофы  на Чернобыльской АЭС, аварии на ПО «Маяк» или сбросов радиоактивных отходов в реку Теч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"/>
              <w:jc w:val="both"/>
              <w:rPr/>
            </w:pPr>
            <w:r>
              <w:rPr>
                <w:sz w:val="24"/>
              </w:rPr>
              <w:t>- перенесшие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, с аварией на производственном объединении «Маяк» или сбросами радиоактивных отходов в реку Теча;</w:t>
            </w:r>
          </w:p>
          <w:p>
            <w:pPr>
              <w:pStyle w:val="Normal"/>
              <w:ind w:firstLine="6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- ликвидаторы последствий аварии на Чернобыльской АЭС 1986-1987 г.г., на производственном объединении «Маяк» в 1957-1958 г.г. (река Теча – в 1949-1956 годы);</w:t>
            </w:r>
          </w:p>
          <w:p>
            <w:pPr>
              <w:pStyle w:val="Normal"/>
              <w:ind w:firstLine="6"/>
              <w:jc w:val="both"/>
              <w:rPr/>
            </w:pPr>
            <w:r>
              <w:rPr>
                <w:sz w:val="24"/>
              </w:rPr>
              <w:t>- эвакуированные из зоны отчуждения;</w:t>
            </w:r>
          </w:p>
          <w:p>
            <w:pPr>
              <w:pStyle w:val="Normal"/>
              <w:ind w:firstLine="6"/>
              <w:jc w:val="both"/>
              <w:rPr/>
            </w:pPr>
            <w:r>
              <w:rPr>
                <w:sz w:val="24"/>
              </w:rPr>
              <w:t>- переселенные из зоны отселения;</w:t>
            </w:r>
          </w:p>
          <w:p>
            <w:pPr>
              <w:pStyle w:val="Normal"/>
              <w:ind w:firstLine="6"/>
              <w:jc w:val="both"/>
              <w:rPr/>
            </w:pPr>
            <w:r>
              <w:rPr>
                <w:sz w:val="24"/>
              </w:rPr>
              <w:t>- выехавшие из зоны проживания с правом на отселение (для переселившихся в названную зону после 30 июня 1986 года – при получении права выхода на льготную пенсию по возрасту в связи с проживанием в данной зоне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"/>
              <w:jc w:val="both"/>
              <w:rPr/>
            </w:pPr>
            <w:r>
              <w:rPr>
                <w:sz w:val="24"/>
              </w:rPr>
              <w:t>- эвакуированные и выехавшие из населенных пунктов, подвергшихся радиационному загрязнению вследствие аварии в 1957 году на производственном объединении «Маяк» и сбросов радиоактивных отходов в реку Теча;</w:t>
            </w:r>
          </w:p>
          <w:p>
            <w:pPr>
              <w:pStyle w:val="Normal"/>
              <w:ind w:firstLine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етераны подразделений особого рис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 xml:space="preserve">Оплата дополни-тельного оплачива-емого отпус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тпуска за 14 календарных дн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обраще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 w:val="24"/>
              </w:rPr>
              <w:t>заявление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аспорт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достоверени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правка о размере среднего заработка с указанием причитающейся к выплате суммы и периода, за который предоставляется отпус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кон </w:t>
            </w:r>
            <w:r>
              <w:rPr>
                <w:sz w:val="24"/>
              </w:rPr>
              <w:t>Российской Федерации от 15 мая 1991года        № 1244-1 «О социальной защите граждан, подверг-шихся воздействию радиации вследствие катастрофы на Чернобыльской АЭС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Федеральный закон от 26 ноября 1998 года №175-ФЗ «О социальной защите граждан Российской Феде-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ановление Верховного Совета Российской Федерации от 27 декабря 1991года № 2123-1 «О распро-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раждане, эвакуированные (в том числе выехавшие добровольно) в 1986 году из зоны отчуждения или переселенные (переселяемые) в том числе выехавшие добровольно в 1986 году и последующие годы из зоны от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Граждане, выехавшие из зоны проживания с правом на отселение (для переселившихся в названную зону после 30 июня 1986 года – при получении права выхода на льготную пенсию по возрасту в связи с проживанием в данной зон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охранение среднего заработка на период обучения новым профессиям (специальностям) при отсутствии возможности трудоустройства на новом месте житель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охранение среднего заработка после прибытия на новое место жительства на период трудоуст-ройства (не более чем на 4 месяц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змере среднего  заработка на период обу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размере среднего заработка до трудо-устрой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 чем на 4 месяц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аспорт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достоверени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правка о размере среднего заработка с последнего места работ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правка из органов занятости о признании безработным, содержащая информацию о направлении на обучение новой профессии (специальности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правка с места учебы с указанием срока обучения новой профессии (специаль-ности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трудовая книжк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аспорт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достоверени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правка о размере среднего заработка с последнего места работ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правка из органов занятости о признании безработным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трудовая книж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ункт 2 статьи 17 Закона </w:t>
            </w:r>
            <w:r>
              <w:rPr>
                <w:sz w:val="24"/>
              </w:rPr>
              <w:t>Российской Федерации от 15 мая 1991года № 1244-1 «О социальной защите граждан, подвергшихся воздействию радиации вследствие катастрофы на Чернобыльской АЭС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ункт 3 статьи 17 Закона </w:t>
            </w:r>
            <w:r>
              <w:rPr>
                <w:sz w:val="24"/>
              </w:rPr>
              <w:t>Российской Федерации от 15 мая 1991года № 1244-1 «О социальной защите граждан, подвергшихся воздействию радиации вследствие катастрофы на Чернобыльской АЭС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раждане, получившие или перенесшие лучевую болезнь, другие заболевания вследствие чернобыльской катастрофы, и инвалиды вследствие чернобыльской катастрофы;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ьи граждан, погибших в результате катастрофы на Чернобыльской АЭС, умерших вследствие лучевой болезни и других заболеваний, возникших в связи с чернобыльской катастрофой, а также семьи умерших инвалидов вследствие чернобыльской катастроф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ники ликвидации последствий катастрофы на Чернобыльской АЭС 1986-1987 годов 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ьи умерших участников ликвидации последствий катастрофы на Чернобыльской АЭС 1986-1987 год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аждане, эвакуированные (в том числе выехавшие добровольно) в 1986 году из зоны отчуждения;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ветераны подразделений особого риск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ьи, потерявшие кормильца из числа граждан из подразделений особого риска;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аждане, ставшие инвалидами, получившие или перенесшие лучевую болезнь и другие заболевания вследствие катастрофы на ПО «Маяк»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- граждане, принимавшие в 1957 –1958 годах непосредственное участие в работах по ликвидации последствий аварии в 1957 году на ПО «Маяк», а также граждане, занятые на работах по проведению защитных мероприятий и реабилитации радиоактивно загрязненных территорий вдоль реки Теча в 1949-1956 годах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- семьи, потерявшие кормильца из числа граждан, ставших инвалидами, получивших или перенесших лучевую болезнь и другие заболевания вследствие катастрофы на ПО «Маяк», если смерть явилась следствием воздействия радиации в результате аварии в 1957 году на ПО «Маяк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- граждане, эвакуированные (переселенные), а также добровольно выехавшие из населенных пунктов, подвергшихся радиоактивному загрязнению вследствие аварии в 1957 году на ПО «Маяк» и сбросов радиоактивных отходов в реку Те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месяч-ная денежная 50-процентная компенса-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 на оплату жилого помещения и коммуналь-ных усл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кументы, удостоверяю-щие личность, регистрацию по месту жительства и в необходимых случаях – регистрацию по месту пребы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документы о праве на меры социальной поддержки (удо-стоверение установленной формы, справка МСЭ о признании инвалидом и другие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равка с места жительства о составе семь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равки о характеристике жилья и видах комму-нальных услуг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кон </w:t>
            </w:r>
            <w:r>
              <w:rPr>
                <w:sz w:val="24"/>
              </w:rPr>
              <w:t>Российской Федерации от 15 мая 1991года        № 1244-1 «О социальной защите граждан, подверг-шихся воздействию радиации вследствие катастрофы на Чернобыльской АЭС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Федеральный закон от 26 ноября 1998 года №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ановление Верховного Совета Российской Федерации от 27 декабря 1991года № 2123-1 «О распро-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кон Краснодарского края от 28 июля 2006 года № 1070-КЗ «О компенсации жителям Краснодарского края расходов на оплату жилого помещения и коммунальных услуг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- инвалиды вследствие катастрофы на Чернобыльской АЭС, </w:t>
            </w:r>
            <w:r>
              <w:rPr>
                <w:sz w:val="24"/>
              </w:rPr>
              <w:t>аварии на производственном объединении «Маяк» или сбросов радиоактивных отходов в реку Теча, участия в действиях подразделений особого риск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- участники ликвидации последствий катастрофы на Чернобыльской АЭС,</w:t>
            </w:r>
            <w:r>
              <w:rPr>
                <w:sz w:val="24"/>
              </w:rPr>
              <w:t xml:space="preserve"> последствий аварии в 1957 году на производственном объеди-нении «Маяк» и сбросов радиоактивных отходов в реку Теч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граждане из числа ветеранов подразделений особого риск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в случае смерти перечисленных лиц, либо лиц, умерших в связи с воздействием радиации вследствие катастрофы на ЧАЭС, или аварии в 1957 году на производственном объединении «Маяк» и сбросов радиоактивных отходов в реку Теча, или в связи с заболеваниями, связанными с непосредственным участием в действиях подразделениях особого риска, – их родители, несовершеннолетние дети, не вступившие в новый брак вдов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Ежегодная </w:t>
            </w:r>
          </w:p>
          <w:p>
            <w:pPr>
              <w:pStyle w:val="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нежна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Ежегодно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990 рублей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660 рублей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1320 рублей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 заявлени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- документ, удосто-веряющий личность и регистрацию по месту жительства на территории Краснодарского края;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документы, подтверждаю-щие соответствующий ста-тус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Закон Краснодарского края от 27 марта 2007 года № 1209-КЗ «О ежегодной денежной выплате отдельным категориям граждан, подвергшихся радиационным воздействиям, и их семьям»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руководителя департамента </w:t>
      </w:r>
    </w:p>
    <w:p>
      <w:pPr>
        <w:pStyle w:val="Normal"/>
        <w:rPr/>
      </w:pPr>
      <w:r>
        <w:rPr/>
        <w:t>социальной защиты населения Краснодарского края</w:t>
        <w:tab/>
        <w:tab/>
        <w:tab/>
        <w:tab/>
        <w:tab/>
        <w:tab/>
        <w:tab/>
        <w:tab/>
        <w:tab/>
        <w:t xml:space="preserve">        В.В.Кузнецова»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35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32:00Z</dcterms:created>
  <dc:creator>Depart</dc:creator>
  <dc:description/>
  <cp:keywords/>
  <dc:language>en-US</dc:language>
  <cp:lastModifiedBy>parshina</cp:lastModifiedBy>
  <cp:lastPrinted>2008-05-06T09:55:00Z</cp:lastPrinted>
  <dcterms:modified xsi:type="dcterms:W3CDTF">2008-05-26T14:32:00Z</dcterms:modified>
  <cp:revision>2</cp:revision>
  <dc:subject/>
  <dc:title>Категория</dc:title>
</cp:coreProperties>
</file>