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bCs/>
              </w:rPr>
              <w:t>к приказу департамента социальной защиты населения Краснодарского края от __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0"/>
              <w:rPr>
                <w:bCs/>
              </w:rPr>
            </w:pPr>
            <w:r>
              <w:rPr>
                <w:bCs/>
              </w:rPr>
              <w:t>«Приложение № 4</w:t>
            </w:r>
          </w:p>
          <w:p>
            <w:pPr>
              <w:pStyle w:val="Normal"/>
              <w:ind w:right="903" w:hanging="0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ЖЕНИКИ ТЫЛА</w:t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00"/>
        <w:gridCol w:w="3100"/>
        <w:gridCol w:w="2600"/>
        <w:gridCol w:w="32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 соц.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оддержк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 xml:space="preserve">Размер,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еобходимы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>
          <w:trHeight w:val="263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емесячная денежная выплата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00 рублей;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ежемесячно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и регистрацию по месту жительства на территории Краснодарского края);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достоверение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Закон Краснодарского края от 15.12.2004 г. №  808-КЗ "О мерах социальной поддержки отдельных категорий жителей Краснодарского края"</w:t>
            </w:r>
          </w:p>
        </w:tc>
      </w:tr>
      <w:tr>
        <w:trPr>
          <w:trHeight w:val="22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 льготной стоимости проездного документа для проезда на всех видах городского пассажирского транспорта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10 руб. – автобу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00 руб. – троллейбус или трамва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45 руб. – трамвай-троллейбу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55 руб. – автобус-троллейбус или автобус-трамвай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руб.– трамвай-троллейбус-автобус;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жемесячно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спорт  и удостоверение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акон Краснодарского края от 13.02.2006 г. № 987-КЗ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«О дополнительных мерах социальной поддержки по оплате проезда отдельных категорий жителей Краснодарского края на 2006 - 2010 годы»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ы для приобретения билетов для льготного проезда в пригородном  автомобильном и железнодорожном транспорте  с  50% скидкой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1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18 талонов в квартал на каждый названный вид транспорта.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bCs/>
                <w:sz w:val="24"/>
                <w:szCs w:val="24"/>
              </w:rPr>
              <w:t>Единовременн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о конца календарного года, включая квартал обращения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1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департамента </w:t>
      </w:r>
    </w:p>
    <w:p>
      <w:pPr>
        <w:pStyle w:val="Normal"/>
        <w:ind w:hanging="0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>В.В.Кузнецова»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uszn</dc:creator>
  <dc:description/>
  <cp:keywords/>
  <dc:language>en-US</dc:language>
  <cp:lastModifiedBy>parshina</cp:lastModifiedBy>
  <cp:lastPrinted>2007-12-05T11:29:00Z</cp:lastPrinted>
  <dcterms:modified xsi:type="dcterms:W3CDTF">2008-05-26T14:31:00Z</dcterms:modified>
  <cp:revision>2</cp:revision>
  <dc:subject/>
  <dc:title>Перечень социальных  льгот и компенсаций </dc:title>
</cp:coreProperties>
</file>