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7700"/>
      </w:tblGrid>
      <w:tr>
        <w:trPr>
          <w:trHeight w:val="1438" w:hRule="atLeast"/>
        </w:trPr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 приказу департамента социальной защиты населения Краснодарского края от </w:t>
            </w:r>
            <w:r>
              <w:rPr>
                <w:sz w:val="24"/>
                <w:szCs w:val="24"/>
              </w:rPr>
              <w:t>7 мая 2008 г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3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ind w:right="1323" w:hanging="0"/>
              <w:rPr>
                <w:bCs/>
              </w:rPr>
            </w:pP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right="903" w:hanging="0"/>
              <w:jc w:val="both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департамента социальной защиты населения Краснодарского края по предоставлению государственной услуги  «Назначение и выплата социальных пособий, компенсаций и  других мер социальной поддержки различным категориям гражд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4"/>
        <w:jc w:val="center"/>
        <w:rPr>
          <w:bCs w:val="false"/>
          <w:szCs w:val="24"/>
        </w:rPr>
      </w:pPr>
      <w:r>
        <w:rPr>
          <w:bCs w:val="false"/>
          <w:szCs w:val="24"/>
        </w:rPr>
        <w:t>ЖЕРТВЫ ПОЛИТИЧЕСКИХ РЕПРЕССИЙ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00"/>
        <w:gridCol w:w="3200"/>
        <w:gridCol w:w="3100"/>
        <w:gridCol w:w="33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 соц.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оддержк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,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Необходимые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>
          <w:trHeight w:val="8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еабилитированные  лица,  а в случае их смерти - наследники по закону 1-й очереди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енсация за незаконно конфискованное, изъятое или вышедшее иным путем из владения в связи с политическими репрессиями имущество</w:t>
            </w:r>
            <w:r>
              <w:rPr>
                <w:b w:val="false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Возмещение стоимости имущества, но не более 4000 руб. за имущество без жилых домов или за все имущество, включая жилые дома, – 10000 руб.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диновременно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ind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материалы, под</w:t>
              <w:softHyphen/>
              <w:t>тверждающие факт конфиска</w:t>
              <w:softHyphen/>
              <w:t>ции имущества; справка о реабилитации.</w:t>
            </w:r>
          </w:p>
          <w:p>
            <w:pPr>
              <w:pStyle w:val="TextBody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Наследникам: документы, под</w:t>
              <w:softHyphen/>
              <w:t>тверждающие право наследо</w:t>
              <w:softHyphen/>
              <w:t xml:space="preserve">вания </w:t>
            </w:r>
          </w:p>
          <w:p>
            <w:pPr>
              <w:pStyle w:val="TextBody"/>
              <w:ind w:firstLine="13"/>
              <w:jc w:val="center"/>
              <w:rPr/>
            </w:pPr>
            <w:r>
              <w:rPr>
                <w:szCs w:val="24"/>
              </w:rPr>
              <w:t>1-й оче</w:t>
              <w:softHyphen/>
              <w:t>реди</w:t>
            </w:r>
          </w:p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 РФ от 12.08.94 г. № 926 «</w:t>
            </w:r>
            <w:r>
              <w:rPr>
                <w:bCs/>
                <w:sz w:val="24"/>
                <w:szCs w:val="24"/>
              </w:rPr>
              <w:t xml:space="preserve">Об утверждении Положения о порядке возврата гражданам незаконно конфискованного, изъятого или вышедшего иным путем из владения в связи с политическими репрессиями имущества, возмещения его стоимости или выплаты денежной компенсации» </w:t>
            </w: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br/>
            </w:r>
          </w:p>
        </w:tc>
      </w:tr>
      <w:tr>
        <w:trPr>
          <w:trHeight w:val="125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Лица, подвергшиеся политическим репрессиям в виде лишения свободы, помещения на принудительное лечение в психиатрические лечебные учреждения и впоследствии реабилитирован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денежная компенсац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75 рублей за каждый месяц лишения свободы или пребывания в психиатрических лечебных учреждениях, но не более 10000 рублей;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диновременно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 xml:space="preserve">справка о реабилитации и </w:t>
            </w:r>
            <w:r>
              <w:rPr>
                <w:sz w:val="24"/>
                <w:szCs w:val="24"/>
              </w:rPr>
              <w:t>о периоде нахождения в местах лишения свободы   (в психиатрических лечебных учреждениях)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-тельства РФ от 16.03.92 г. № 160 «</w:t>
            </w:r>
            <w:r>
              <w:rPr>
                <w:bCs/>
                <w:sz w:val="24"/>
                <w:szCs w:val="24"/>
              </w:rPr>
              <w:t>О порядке выплаты денежной компенсации и предоставления льгот лицам, реабилитированным в соответствии с Законом РСФСР "О реабилитации жертв политических репрессий"</w:t>
            </w:r>
          </w:p>
        </w:tc>
      </w:tr>
      <w:tr>
        <w:trPr>
          <w:trHeight w:val="123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твы политических репрессий, являющиеся пенсионерами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 </w:t>
            </w:r>
          </w:p>
          <w:p>
            <w:pPr>
              <w:pStyle w:val="Normal"/>
              <w:ind w:hanging="3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ая выплата </w:t>
            </w:r>
          </w:p>
          <w:p>
            <w:pPr>
              <w:pStyle w:val="Normal"/>
              <w:ind w:hanging="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00 рублей;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ежемесячно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sz w:val="24"/>
                <w:szCs w:val="24"/>
              </w:rPr>
              <w:t>документ, удостоверяющий личность и регистрацию по месту жительства;</w:t>
            </w:r>
          </w:p>
          <w:p>
            <w:pPr>
              <w:pStyle w:val="Normal"/>
              <w:autoSpaceDE w:val="false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 реабилитации или о признании пострадавшим от политических репрессий;</w:t>
            </w:r>
          </w:p>
          <w:p>
            <w:pPr>
              <w:pStyle w:val="Normal"/>
              <w:autoSpaceDE w:val="false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удостоверение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Закон края от 15.12. 2004 г. №  808</w:t>
              <w:noBreakHyphen/>
              <w:t xml:space="preserve">КЗ "О мерах социальной поддержки отдельных категорий жителей Краснодарского края"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Талоны для приобретения билетов для льготного проезда в пригородном  автомобильном и железнодорожном транспорте  со  скидкой 50%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18 талонов в квартал на каждый из названых видов транспорта;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единовременно до конца календарного года, включая квартал обращения 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дарского края от 13 февраля 2006 г. № 987-КЗ «О дополнительных мерах социальной поддержки по оплате проезда отдельных категорий жителей Краснодарского края на 2006 - 2010 годы»</w:t>
            </w:r>
          </w:p>
        </w:tc>
      </w:tr>
      <w:tr>
        <w:trPr>
          <w:trHeight w:val="156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обретение по льготной стоимости проездного документа для проезда на всех видах городского пассажирского транспорта</w:t>
            </w:r>
          </w:p>
          <w:p>
            <w:pPr>
              <w:pStyle w:val="Normal"/>
              <w:ind w:hanging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10 руб. – автобу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00 руб. – троллейбус или трамва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45 руб. – трамвай-троллейбус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55 руб. – автобус-троллейбус или автобус-трамвай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руб.– трамвай-троллейбус-автобус;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жемесячно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snapToGrid w:val="fals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ого помещения и коммунальных услуг. Распространяется  на совместно с ними проживающих супругу (супруга), детей и родителе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left="-74" w:firstLine="66"/>
              <w:jc w:val="both"/>
              <w:rPr/>
            </w:pPr>
            <w:r>
              <w:rPr>
                <w:b w:val="false"/>
                <w:sz w:val="24"/>
                <w:szCs w:val="24"/>
              </w:rPr>
              <w:t>50% расходов на оплату жилого помещения в пре-делах регионального стан-дарта нормативной площади жилого помещения, устанавливаемого администрацией Краснодарского края (но не ниже социальной нормы площади жилья, установлен-ной по состоянию на 31 декабря 2004 года);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left="-74" w:firstLine="66"/>
              <w:jc w:val="both"/>
              <w:rPr/>
            </w:pPr>
            <w:r>
              <w:rPr>
                <w:b w:val="false"/>
                <w:sz w:val="24"/>
                <w:szCs w:val="24"/>
              </w:rPr>
              <w:t>50% расходов на оплату</w:t>
            </w:r>
            <w:r>
              <w:rPr>
                <w:b w:val="false"/>
                <w:bCs/>
                <w:sz w:val="24"/>
                <w:szCs w:val="24"/>
              </w:rPr>
              <w:t xml:space="preserve"> коммунальных услуг (в пределах нормативов по-требления, утвержденных в порядке, установленном законодательством Рос-сийской Федерации)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Ежемесячно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sz w:val="24"/>
                <w:szCs w:val="24"/>
              </w:rPr>
              <w:t>дополнительно: справка о составе семьи; справка о характеристике жилья и видах коммунальных  ус-луг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главы администрации края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18.09.2006 г. № 811 «О Порядке предоставления компенсации расходов на оплату жилого помещения и коммунальных услуг отдельным категориям граждан, проживающим в Краснодарском крае»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кидка с оплаты за топливо - в домах без центрального отопления</w:t>
            </w:r>
          </w:p>
          <w:p>
            <w:pPr>
              <w:pStyle w:val="Normal"/>
              <w:ind w:hanging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both"/>
              <w:rPr/>
            </w:pPr>
            <w:r>
              <w:rPr>
                <w:sz w:val="24"/>
                <w:szCs w:val="24"/>
              </w:rPr>
              <w:t>50% стоимости топлива, приобретенного в пределах норм, установленных органами местного самоуправления для продажи населению;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еабилитации или о признании пострадавшим от политических репрессий, пенсионное удостоверение;</w:t>
            </w:r>
          </w:p>
          <w:p>
            <w:pPr>
              <w:pStyle w:val="Normal"/>
              <w:autoSpaceDE w:val="false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Закон края от 15.12. 2004 г. №  808</w:t>
              <w:noBreakHyphen/>
              <w:t xml:space="preserve">КЗ "О мерах социальной поддержки отдельных категорий жителей Краснодарского края"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Лицо, взявшее на себя обязанность осуществить погребение умершего реабилитированного л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змещение затрат на погребение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пределах стоимости гарантированного перечня услуг по погребению, за вычетом  социального пособия на погребение.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b w:val="false"/>
                <w:sz w:val="24"/>
                <w:szCs w:val="24"/>
              </w:rPr>
              <w:t>Единовременно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4"/>
                <w:szCs w:val="24"/>
              </w:rPr>
              <w:t>свидетельство о смерти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справка о реабилитации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кументы, подтверждающие  расходы на погребение; 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, удостоверяющий место жительства, по которому был зарегистрирован умерш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главы администрации края от 30.12.2004 г. № 1365 "О порядке возмещения затрат, связанных с погребением умерших реабилитированных лиц"</w:t>
            </w:r>
          </w:p>
          <w:p>
            <w:pPr>
              <w:pStyle w:val="Style13"/>
              <w:tabs>
                <w:tab w:val="clear" w:pos="708"/>
                <w:tab w:val="left" w:pos="3969" w:leader="none"/>
              </w:tabs>
              <w:ind w:firstLine="1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департамента </w:t>
      </w:r>
    </w:p>
    <w:p>
      <w:pPr>
        <w:pStyle w:val="Normal"/>
        <w:ind w:hanging="0"/>
        <w:rPr/>
      </w:pPr>
      <w:r>
        <w:rPr/>
        <w:t>социальной защиты населения Краснодарского края</w:t>
        <w:tab/>
        <w:tab/>
        <w:tab/>
        <w:tab/>
        <w:tab/>
        <w:tab/>
        <w:tab/>
        <w:tab/>
        <w:tab/>
        <w:t xml:space="preserve">        В.В.Кузнецова»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0:00Z</dcterms:created>
  <dc:creator>uszn</dc:creator>
  <dc:description/>
  <cp:keywords/>
  <dc:language>en-US</dc:language>
  <cp:lastModifiedBy>parshina</cp:lastModifiedBy>
  <cp:lastPrinted>2008-04-25T09:58:00Z</cp:lastPrinted>
  <dcterms:modified xsi:type="dcterms:W3CDTF">2008-05-26T14:30:00Z</dcterms:modified>
  <cp:revision>2</cp:revision>
  <dc:subject/>
  <dc:title>Перечень социальных  льгот и компенсаций </dc:title>
</cp:coreProperties>
</file>