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приказу департамента социальной защиты на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Краснодарского края от __</w:t>
            </w:r>
            <w:r>
              <w:rPr>
                <w:sz w:val="24"/>
                <w:szCs w:val="24"/>
              </w:rPr>
              <w:t>7 мая 2008 г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</w:rPr>
              <w:t>__________ № _</w:t>
            </w:r>
            <w:r>
              <w:rPr>
                <w:sz w:val="24"/>
                <w:szCs w:val="24"/>
              </w:rPr>
              <w:t>№ 3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00" w:type="dxa"/>
            <w:tcBorders/>
          </w:tcPr>
          <w:p>
            <w:pPr>
              <w:pStyle w:val="Normal"/>
              <w:ind w:right="1323" w:hanging="0"/>
              <w:rPr>
                <w:bCs/>
              </w:rPr>
            </w:pPr>
            <w:r>
              <w:rPr>
                <w:bCs/>
              </w:rPr>
              <w:t>«Приложение № 7</w:t>
            </w:r>
          </w:p>
          <w:p>
            <w:pPr>
              <w:pStyle w:val="Normal"/>
              <w:ind w:right="903" w:hanging="0"/>
              <w:jc w:val="both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департамента социальной защиты населения Краснодарского края по предоставлению государственной услуги  «Назначение и выплата социальных пособий, компенсаций и  других мер социальной поддержки различным категориям гражд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емьи и граждане, расходы которых на оплату жилого помещения и коммунальных услуг превышают максимально допустимую долю собственных расходов на оплату жилого помещения и коммун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200"/>
        <w:gridCol w:w="2500"/>
        <w:gridCol w:w="3200"/>
        <w:gridCol w:w="360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ер социальной поддерж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(сумма), периодичнос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докумен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льзователи жилых помещений государственного и муниципального жилищного фонд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ниматели по договорам найма жилых помещений частного жилищного фон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лены жилищных коопе-ративов или жилищно-строительных кооператив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ики жилых поме-щ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помещения и коммунальных усл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енсируются расходы на оплату жилищно-коммунальных услуг (в пределах региональных стандартов), превышающие 22 %  дохода семьи (для многодетных семей – 1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явление и  документы о гражданстве и месте жительства членов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ы об основании владения и пользования жильё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правка о составе семь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окументы о доход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ы о платежах за жилое помещение и 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Правительства РФ от 14 декабря 2005 года № 761 «О предоставлении субсидий на оплату жилого помещения и коммунальных услуг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он Краснодарского края от 22 февраля 2005 года № 836-КЗ «О социальной поддержке многодетных семей в Краснодарском кра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департамента </w:t>
      </w:r>
    </w:p>
    <w:p>
      <w:pPr>
        <w:pStyle w:val="Normal"/>
        <w:rPr/>
      </w:pPr>
      <w:r>
        <w:rPr/>
        <w:t>социальной защиты населения Краснодарского края</w:t>
        <w:tab/>
        <w:tab/>
        <w:tab/>
        <w:tab/>
        <w:tab/>
        <w:tab/>
        <w:tab/>
        <w:tab/>
        <w:tab/>
        <w:t>В.В.Кузнецова»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79" w:footer="0" w:bottom="1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2:00Z</dcterms:created>
  <dc:creator>Depart</dc:creator>
  <dc:description/>
  <cp:keywords/>
  <dc:language>en-US</dc:language>
  <cp:lastModifiedBy>parshina</cp:lastModifiedBy>
  <cp:lastPrinted>2008-05-06T11:14:00Z</cp:lastPrinted>
  <dcterms:modified xsi:type="dcterms:W3CDTF">2008-05-26T14:32:00Z</dcterms:modified>
  <cp:revision>2</cp:revision>
  <dc:subject/>
  <dc:title>Субсидии</dc:title>
</cp:coreProperties>
</file>