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7700"/>
      </w:tblGrid>
      <w:tr>
        <w:trPr/>
        <w:tc>
          <w:tcPr>
            <w:tcW w:w="76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bCs/>
              </w:rPr>
              <w:t>к приказу департамента социальной защиты населения Краснодарского края от __</w:t>
            </w:r>
            <w:r>
              <w:rPr>
                <w:sz w:val="24"/>
                <w:szCs w:val="24"/>
              </w:rPr>
              <w:t>7 мая 2008 год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</w:rPr>
              <w:t>______</w:t>
            </w:r>
            <w:r>
              <w:rPr>
                <w:sz w:val="24"/>
                <w:szCs w:val="24"/>
              </w:rPr>
              <w:t>№ 32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7700"/>
      </w:tblGrid>
      <w:tr>
        <w:trPr/>
        <w:tc>
          <w:tcPr>
            <w:tcW w:w="76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ind w:right="1323" w:hanging="8"/>
              <w:rPr>
                <w:bCs/>
              </w:rPr>
            </w:pPr>
            <w:r>
              <w:rPr>
                <w:bCs/>
              </w:rPr>
              <w:t>«Приложение № 1</w:t>
            </w:r>
          </w:p>
          <w:p>
            <w:pPr>
              <w:pStyle w:val="Normal"/>
              <w:ind w:right="903" w:hanging="8"/>
              <w:jc w:val="both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департамента социальной защиты населения Краснодарского края по предоставлению государственной услуги  «Назначение и выплата социальных пособий, компенсаций и  других мер социальной поддержки различным категориям гражда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БЕРЕМЕННЫЕ ЖЕНЩИНЫ и СЕМЬИ С ДЕТЬМИ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500"/>
        <w:gridCol w:w="3200"/>
        <w:gridCol w:w="3300"/>
        <w:gridCol w:w="2500"/>
      </w:tblGrid>
      <w:tr>
        <w:trPr>
          <w:trHeight w:val="142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гражда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 социальной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поддержк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 xml:space="preserve">Размер, 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Необходимые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документ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</w:tr>
      <w:tr>
        <w:trPr>
          <w:trHeight w:val="210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</w:rPr>
              <w:t>Женщины, уволенные в связи с ликвидацией организаций в течение двенадцати месяцев, предшествовавших дню признания их в установленном порядке безработны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особие по беременности и рода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69" w:leader="none"/>
              </w:tabs>
              <w:rPr/>
            </w:pPr>
            <w:r>
              <w:rPr/>
              <w:t>Из расчёта 325 руб. 50 коп. в месяц</w:t>
            </w:r>
          </w:p>
          <w:p>
            <w:pPr>
              <w:pStyle w:val="TextBody"/>
              <w:tabs>
                <w:tab w:val="clear" w:pos="708"/>
                <w:tab w:val="left" w:pos="3969" w:leader="none"/>
              </w:tabs>
              <w:rPr>
                <w:b/>
                <w:b/>
                <w:szCs w:val="24"/>
              </w:rPr>
            </w:pPr>
            <w:r>
              <w:rPr/>
              <w:t>Единовременно – за весь период отпуска по беременности и родам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969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969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szCs w:val="24"/>
              </w:rPr>
            </w:pPr>
            <w:r>
              <w:rPr/>
              <w:t>п</w:t>
            </w:r>
            <w:r>
              <w:rPr>
                <w:sz w:val="24"/>
                <w:szCs w:val="24"/>
              </w:rPr>
              <w:t>аспорт; листок нетрудоспособности; трудовая книжка или иной документ, подтверждающий ликвидацию  организации; справка службы занятости населения о признании безработно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ральный закон от 19.05.95 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1-ФЗ «О государственных пособиях гражданам, имеющим детей»</w:t>
            </w:r>
          </w:p>
          <w:p>
            <w:pPr>
              <w:pStyle w:val="Normal"/>
              <w:ind w:hanging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</w:rPr>
              <w:t>Женщины, вставшие на учет в медицинских уч</w:t>
              <w:softHyphen/>
              <w:t>реждениях в ранние сроки беременности (до двенадцати недель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особие женщинам, вставшим на учет в медицинском  учреждении в ранние сроки беременност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25 руб. 50 коп.</w:t>
            </w:r>
          </w:p>
          <w:p>
            <w:pPr>
              <w:pStyle w:val="Normal"/>
              <w:ind w:hanging="13"/>
              <w:jc w:val="center"/>
              <w:rPr/>
            </w:pPr>
            <w:r>
              <w:rPr>
                <w:sz w:val="24"/>
              </w:rPr>
              <w:t>Единовременно</w:t>
            </w:r>
          </w:p>
          <w:p>
            <w:pPr>
              <w:pStyle w:val="2"/>
              <w:tabs>
                <w:tab w:val="clear" w:pos="708"/>
                <w:tab w:val="left" w:pos="3969" w:leader="none"/>
              </w:tabs>
              <w:spacing w:lineRule="auto" w:line="240" w:before="0" w:after="0"/>
              <w:ind w:hanging="1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</w:rPr>
              <w:t>Паспорт, справка из женской консультации или другого медицинского учреждения, поставившего женщину на учет в ранние сроки беременности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дин из родителей либо лицо, его заменяющее при условии, что они не работают (не служат, не учатся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Единовременное пособие при рождении ребенка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969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8680 руб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Единовременно при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обращении  не позднее 6 месяцев со дня рождения ребен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аспорт; справка ЗАГС о рождении ребенка; трудовая книжка или иные документы; для опекунов – выписка из решения об установлении над ребенком опеки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9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</w:rPr>
              <w:t xml:space="preserve">Неработающие родители (опекуны);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</w:rPr>
              <w:t xml:space="preserve">другие неработающие родственники, фактически осуществляющие уход за ребенком, если родители умерли, лишены родительских прав, признаны недееспособными и т.п. 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Ежемесячное пособие по уходу за ребенком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а первого ребенка - 1627 руб. 50 коп., на второго и последующих – 3255 руб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  <w:p>
            <w:pPr>
              <w:pStyle w:val="2"/>
              <w:tabs>
                <w:tab w:val="clear" w:pos="708"/>
                <w:tab w:val="left" w:pos="3969" w:leader="none"/>
              </w:tabs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</w:rPr>
              <w:t>паспорт; свидетельства о рождении детей; трудовая книжка; справка службы занятости населения о невыплате  пособия по безработиц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полнительно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правка о размере ранее выплаченного пособия по беременности и родам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3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</w:rPr>
              <w:t xml:space="preserve">Матери, уволенные в период беременности, отпуска по беременности и родам в связи с ликвидацией организаций </w:t>
            </w:r>
          </w:p>
          <w:p>
            <w:pPr>
              <w:pStyle w:val="Normal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6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</w:rPr>
              <w:t xml:space="preserve">Матери либо отцы, другие родственники, опекуны, фактически осуществляющие уход за ребенком, уволенные в период отпуска по уходу за ребенком в связи с ликвидацией организаций, прекращением деятельности индивидуальных предпринимателей 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40% среднемесячного заработка, максимум - 6510 руб.; минимум  –  как неработающим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</w:rPr>
              <w:t>дополнительно: копия приказа о предоставлении отпуска по уходу за ребенком; справка о размере ранее выплаченного ежемесячного пособия по уходу за ребенко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</w:rPr>
              <w:t>Нетрудоустроенные женщины, уволенные в связи с ликвидацией организации, находившиеся на момент увольнения в отпуске по уходу за ребенком и не получающие пособия по безработиц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</w:rPr>
              <w:t>Ежемесячная компенсационная выплата женщинам, имеющим детей в возрасте       до 3-х ле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/>
              <w:t>50 руб.</w:t>
            </w:r>
          </w:p>
          <w:p>
            <w:pPr>
              <w:pStyle w:val="TextBody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</w:rPr>
              <w:t>свидетельство о рождении; копия приказа о предоставлении отпуска по уходу за ребенком; трудовая книжка; справка из службы занятости о неполучении пособия по безработиц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</w:rPr>
              <w:t xml:space="preserve">Указ </w:t>
            </w:r>
            <w:r>
              <w:rPr>
                <w:sz w:val="24"/>
                <w:szCs w:val="24"/>
              </w:rPr>
              <w:t xml:space="preserve">Президента РФ от 05.11.1992 г.  </w:t>
            </w:r>
          </w:p>
          <w:p>
            <w:pPr>
              <w:pStyle w:val="Normal"/>
              <w:ind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35</w:t>
            </w:r>
            <w:r>
              <w:rPr>
                <w:color w:val="000000"/>
                <w:sz w:val="24"/>
                <w:szCs w:val="24"/>
              </w:rPr>
              <w:t xml:space="preserve"> «О дополнительных мерах по социальной защите беременных женщин и женщин, имеющих детей в возрасте до трех лет, уволенных в связи с ликвидацией  организаций»</w:t>
            </w:r>
          </w:p>
        </w:tc>
      </w:tr>
      <w:tr>
        <w:trPr>
          <w:trHeight w:val="713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дин из родителей (усыновителей, опеку</w:t>
              <w:softHyphen/>
              <w:t>нов, попечителей) на каждого рожденного, усыновленного, приня</w:t>
              <w:softHyphen/>
              <w:t>того под опеку (попечи</w:t>
              <w:softHyphen/>
              <w:t>тельство) совместно проживающего с ним ребенка до достижения им возраста 16 лет (на учащегося общеобразо</w:t>
              <w:softHyphen/>
              <w:t>вательного учреждения – до окончания обучения, но не более чем до 18 лет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Ежемесячное  по</w:t>
              <w:softHyphen/>
              <w:t>собие на ребенка в семьях со сред</w:t>
              <w:softHyphen/>
              <w:t>недушевым дохо</w:t>
              <w:softHyphen/>
              <w:t>дом, размер кото</w:t>
              <w:softHyphen/>
              <w:t>рого не превы</w:t>
              <w:softHyphen/>
              <w:t>шает величину прожиточного минимума на душу населения в кра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00 руб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диноким матерям –  195 руб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 ребенка, родитель которого уклоняется от уплаты алиментов</w:t>
            </w:r>
            <w:r>
              <w:rPr>
                <w:sz w:val="24"/>
              </w:rPr>
              <w:t xml:space="preserve"> (в случаях, установлен</w:t>
              <w:softHyphen/>
              <w:t>ных законодательст</w:t>
              <w:softHyphen/>
              <w:t>вом) – 145 руб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3969" w:leader="none"/>
              </w:tabs>
              <w:rPr/>
            </w:pPr>
            <w:r>
              <w:rPr/>
              <w:t xml:space="preserve">на </w:t>
            </w:r>
            <w:r>
              <w:rPr>
                <w:szCs w:val="24"/>
              </w:rPr>
              <w:t>ребенка</w:t>
            </w:r>
            <w:r>
              <w:rPr/>
              <w:t xml:space="preserve"> военнослу</w:t>
              <w:softHyphen/>
              <w:t>жащего срочной службы – 145 руб.</w:t>
            </w:r>
          </w:p>
          <w:p>
            <w:pPr>
              <w:pStyle w:val="TextBody"/>
              <w:tabs>
                <w:tab w:val="clear" w:pos="708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969" w:leader="none"/>
              </w:tabs>
              <w:rPr/>
            </w:pPr>
            <w:r>
              <w:rPr/>
              <w:t>Ежеквартально (вы</w:t>
              <w:softHyphen/>
              <w:t>плата в начале квартала за весь квартал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</w:rPr>
              <w:t>паспорт;   свидетельство о рождении ребенка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</w:rPr>
              <w:t>справка о составе семьи о  совместном прожива</w:t>
              <w:softHyphen/>
              <w:t>нии с ребенком; доку</w:t>
              <w:softHyphen/>
              <w:t>мент о месте жительства второго родителя, если брак не расторгнут, и  справка УСЗН  о непо</w:t>
              <w:softHyphen/>
              <w:t>лучении пособия (если проживают раздельно); документы о месте ра</w:t>
              <w:softHyphen/>
              <w:t>боты и доходах и другие документы</w:t>
            </w:r>
          </w:p>
          <w:p>
            <w:pPr>
              <w:pStyle w:val="Normal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/>
            </w:pPr>
            <w:r>
              <w:rPr>
                <w:sz w:val="24"/>
                <w:szCs w:val="24"/>
              </w:rPr>
              <w:t>Закон Красно</w:t>
              <w:softHyphen/>
              <w:t>дарского края от 15.12.2004 года</w:t>
            </w:r>
          </w:p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07-КЗ «О ежемесячном пособии на ре</w:t>
              <w:softHyphen/>
              <w:t xml:space="preserve">бенка»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ногодетные семьи, имеющие в своем со</w:t>
              <w:softHyphen/>
              <w:t>ставе трех и более детей в возрасте до 18 лет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Ежегодная денежная выпл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rPr/>
            </w:pPr>
            <w:r>
              <w:rPr>
                <w:sz w:val="24"/>
              </w:rPr>
              <w:t>1650 руб. - на каждого ребенка в возрасте до 18 лет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авными долями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поквартальн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</w:rPr>
              <w:t>паспорт; свидетельства о рождении детей; справка с места житель</w:t>
              <w:softHyphen/>
              <w:t>ства о составе семьи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</w:rPr>
              <w:t>Закон Красно</w:t>
              <w:softHyphen/>
              <w:t xml:space="preserve">дарского края от </w:t>
            </w:r>
            <w:r>
              <w:rPr>
                <w:sz w:val="24"/>
                <w:szCs w:val="24"/>
              </w:rPr>
              <w:t xml:space="preserve">22.02.2005 г. </w:t>
            </w:r>
          </w:p>
          <w:p>
            <w:pPr>
              <w:pStyle w:val="Normal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6-КЗ «О социальной поддержке мно</w:t>
              <w:softHyphen/>
              <w:t>годетных семей в Краснодар</w:t>
              <w:softHyphen/>
              <w:t>ском крае»</w:t>
            </w:r>
          </w:p>
        </w:tc>
      </w:tr>
      <w:tr>
        <w:trPr>
          <w:trHeight w:val="2482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убсидии на оп</w:t>
              <w:softHyphen/>
              <w:t>лату жилого по</w:t>
              <w:softHyphen/>
              <w:t>мещения и ком</w:t>
              <w:softHyphen/>
              <w:t>мунальных услуг (в пределах региональных стандартов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Компенсируются рас</w:t>
              <w:softHyphen/>
              <w:t>ходы на оплату жилого помещения и комму</w:t>
              <w:softHyphen/>
              <w:t>нальных услуг, превы</w:t>
              <w:softHyphen/>
              <w:t>шающие 15% дохода семь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sz w:val="24"/>
              </w:rPr>
            </w:pPr>
            <w:r>
              <w:rPr>
                <w:sz w:val="24"/>
              </w:rPr>
              <w:t>Документы, подтвер</w:t>
              <w:softHyphen/>
              <w:t>ждающие льготный статус семьи, также до</w:t>
              <w:softHyphen/>
              <w:t>кументы о граждан</w:t>
              <w:softHyphen/>
              <w:t>стве и месте житель</w:t>
              <w:softHyphen/>
              <w:t>ства членов семьи; доку</w:t>
              <w:softHyphen/>
              <w:t>менты об осно</w:t>
              <w:softHyphen/>
              <w:t>вании владения и пользования жильём; справка о со</w:t>
              <w:softHyphen/>
              <w:t>ставе се</w:t>
              <w:softHyphen/>
              <w:t>мьи; документы о до</w:t>
              <w:softHyphen/>
              <w:t>ходах; документы о платежах за жилищно-коммунальные услуги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Жена военнослужащего, призванного на военную службу по призыву после 1 января 2008 года, если срок беременности у нее не менее 180 дне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Единовременное пособие беременной жене военнослужащего, призванного на военную службу по призыву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 руб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sz w:val="24"/>
              </w:rPr>
              <w:t>паспорт; свидетельство о браке; справка из женской консультации либо другого медицинского учреждения, поставившего женщину на учет; справка из военкомата о призыве мужа на воинскую службу (с указанием срока службы)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ральный закон от 19.05.95 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1-ФЗ «О государственных пособиях гражданам, имеющим детей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2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ать ребенка; опекун ребенка; другой родственник ребенка, фактически осуществляющий уход за ним (при наличии соответствующих оснований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Ежемесячное пособие на ребенка военнослужащего, проходящего военную службу по призыву (призванного после 1 января 2008 года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 руб. (до исполнения ребенку трех лет, но не позднее окончания службы отцом ребенка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sz w:val="24"/>
              </w:rPr>
              <w:t xml:space="preserve">паспорт и заявление;  свидетельство о рождении; справка из военкомата о призыве отца ребенка на военную службу (с указанием срока службы); при наличии оснований – свидетельство о смерти матери, выписка из решения об установлении над ребенком (детьми) опеки и др. 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департамента </w:t>
      </w:r>
    </w:p>
    <w:p>
      <w:pPr>
        <w:pStyle w:val="Normal"/>
        <w:rPr/>
      </w:pPr>
      <w:r>
        <w:rPr/>
        <w:t>социальной защиты населения Краснодарского края</w:t>
        <w:tab/>
        <w:tab/>
        <w:tab/>
        <w:tab/>
        <w:tab/>
        <w:tab/>
        <w:tab/>
        <w:tab/>
        <w:t>В.В.Кузнецова»</w:t>
        <w:tab/>
        <w:tab/>
        <w:tab/>
        <w:tab/>
        <w:tab/>
        <w:tab/>
        <w:tab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ind w:hanging="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29:00Z</dcterms:created>
  <dc:creator>uszn</dc:creator>
  <dc:description/>
  <cp:keywords/>
  <dc:language>en-US</dc:language>
  <cp:lastModifiedBy>parshina</cp:lastModifiedBy>
  <cp:lastPrinted>2007-12-05T11:26:00Z</cp:lastPrinted>
  <dcterms:modified xsi:type="dcterms:W3CDTF">2008-05-26T14:29:00Z</dcterms:modified>
  <cp:revision>2</cp:revision>
  <dc:subject/>
  <dc:title>ТРУЖЕНИКИ ТЫЛА</dc:title>
</cp:coreProperties>
</file>