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 приказу департамента социальной защиты на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Краснодарского края от __</w:t>
            </w:r>
            <w:r>
              <w:rPr>
                <w:sz w:val="24"/>
                <w:szCs w:val="24"/>
              </w:rPr>
              <w:t>7 мая 2008 го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</w:rPr>
              <w:t>_______</w:t>
            </w:r>
            <w:r>
              <w:rPr>
                <w:sz w:val="24"/>
                <w:szCs w:val="24"/>
              </w:rPr>
              <w:t>№ 32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ind w:right="1323" w:hanging="0"/>
              <w:rPr>
                <w:bCs/>
              </w:rPr>
            </w:pPr>
            <w:r>
              <w:rPr>
                <w:bCs/>
              </w:rPr>
              <w:t>«Приложение № 6</w:t>
            </w:r>
          </w:p>
          <w:p>
            <w:pPr>
              <w:pStyle w:val="Normal"/>
              <w:ind w:right="903" w:hanging="0"/>
              <w:jc w:val="both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департамента социальной защиты населения Краснодарского края по предоставлению государственной услуги  «Назначение и выплата социальных пособий, компенсаций и  других мер социальной поддержки различным категориям гражда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валиды и ветеран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800"/>
        <w:gridCol w:w="3600"/>
        <w:gridCol w:w="32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ер социальн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р (сумма), периодич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документ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ы войн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участники Великой Отечественной войны, ставшие инвалидами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оеннослужащие и лица рядового и начальствующего состава органов внутренних дел, ставшие инвалидами вследствие ранения, контузии или увечья, полученных при исполнении обязанностей военной служб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бывшие несовершеннолетние узники фашизма, признанные инвалид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лица, награжденные знаком «Жителю блокадного Ленинграда», ставшие инвалид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астники Великой Отечественной войны, в том числе несовершеннолетние узники фашизма (кроме статьи 17 Федерального закона от 12 января 1995 года № 5-ФЗ «О ветеранах»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ьи, имеющие детей инвалид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ераны боевых действий (подпункты 1-4 пункта 1 статьи 3 Федерального закона от 12 января 1995 года № 5-ФЗ «О ветеранах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енс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ов на оплату жилого помещения и коммунальных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енс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 на оплату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кументы, удостоверяющие личность, регистрацию по месту жительства и в необходимых случаях – регистрацию по месту пребы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окументы о праве на меры социальной поддержки (удостоверение установленной формы, справка МСЭ о признании инвалидом и други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правка с места жительства о составе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правки о характеристике жилья и видах коммунальных услу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12 января 1995 года № 5-ФЗ «О ветерана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нвалиды войн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ники войны, признанные инвалид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оеннослужащие и лица рядового и начальствующего состава органов внутренних дел, ставшие инвалидами вследствие ранения, контузии или увечья, полученных при исполнении обязанностей военной служб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бывшие несовершеннолетние узники фашизма, признанные инвалид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участники Великой Отечественной войны, в том числе несовершеннолетние узники фашизма (кроме статьи 17 Федерального закона от 12 января 1995 года № 5-ФЗ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лица, награжденные знаком «Жителю блокадного Ленинграда», признанные инвали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обретение твердого топли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 его доставка – в домах без центрального отоп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кидка в размере 50% в пределах нор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кумент, удостоверяющий льготный стату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едеральный закон от 12 января 1995 года № 5-ФЗ «О ветеранах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ьи, имеющие детей инвалид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обретение твердого топлива – в домах без централь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идка 5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 пределах нор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кумент, удостоверяющий льготный стату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ятые органами местного самоуправления на учет до 1 января 2005 года в качестве нуждающихся в улучшении жилищных условий на основании Федерального закона от 12 января 1995 года № 5-ФЗ «О ветеранах» или Федерального закона от 24 ноября 1995 года № 181-ФЗ «О социальной защите инвалидов в Российской Федераци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сидии на приобретение жилого помещ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человека:   норматив общей площади жилья -18 м</w:t>
            </w:r>
            <w:r>
              <w:rPr>
                <w:sz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 на среднюю рыночную стоимость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общей площади жиль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ра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ригинал и нотариально заверенная копия договора купли-продажи жилого помещения или договора мен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ригинал и нотариально заверенная копия свидетельства о государственной регистрации права собственности на приобретенное жилое пом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ригинал и копия технического паспорта жилого пом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равка органа местного самоуправления об отсутствии решения о признании приобретенного жилья непригодным для прожи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Краснодарского края от 18 сентября 2006 года № 808 «О порядке предоставления мер социальной поддержки по обеспечению жильем за счет средств федерального бюджета ветеранов, инвалидов и семей, имеющих детей-инвалидов, нуждающихся в улучшении жилищных условий, принятых на учет до 1 января 2005 года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етераны, включенные в федеральный регистр лиц, имеющих право на получение государственной социальной помощ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ьготный проездной би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лоны для проезда со скидкой 5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0 руб.: автобус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0 руб.: троллейбус или трамвай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45 руб.: трамвай – троллейбус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55 руб.: автобус-троллейбус или автобус-трамвай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20 руб.: трамвай-троллейбус-автобус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18 талонов – для проез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пригородном автомобильном транспор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 и удостоверение установленного образца или справка МСЭ (для инвалидов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главы администрации Краснодарского края от 30 ноября 2005 года № 1131 «О мерах социальной поддержки отдельных категорий жителей Краснодарского края в 2006-2010 годах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валиды по зре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лица, сопровождающие инвалидов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по зре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езд междугородным транспортом к месту реабилит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обрат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роез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обра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кумент, удостоверяющий личность и регистрацию по месту жительств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правка МСЭ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ездные документ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кументы, подтверждающие прохождение курса реабилитации в Центре реабилитации слепых Всероссийского общества слеп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становление Законодательного Собрания Краснодарского края  от 23 ноября 2005 года № 1813-П </w:t>
            </w:r>
            <w:r>
              <w:rPr/>
              <w:t>«</w:t>
            </w:r>
            <w:r>
              <w:rPr>
                <w:sz w:val="24"/>
                <w:szCs w:val="24"/>
              </w:rPr>
              <w:t>Об утверждении краевой целевой программы социальной поддержки и реабилитационной помощи инвалидам в Краснодарском крае на 2006–2008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ы (в том числе дети-инвалиды), имеющие транспортные средства в соответствии с медицинскими показаниями (или их законные представите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енсация страховых премий по договору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% уплаченной  страховой премии по договору обязательного страхова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год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кумент, удостоверяющий личность и регистрацию по месту ж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траховой полис обязательного страхования гражданской ответственности владельца транспортного сре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кумент, подтверждающий уплату страховой прем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паспорт транспортного сред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Краснодарского края от 11 октября 2005 года № 910 «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департамента </w:t>
      </w:r>
    </w:p>
    <w:p>
      <w:pPr>
        <w:pStyle w:val="Normal"/>
        <w:rPr/>
      </w:pPr>
      <w:r>
        <w:rPr/>
        <w:t>социальной защиты населения Краснодарского края</w:t>
        <w:tab/>
        <w:tab/>
        <w:tab/>
        <w:tab/>
        <w:tab/>
        <w:tab/>
        <w:tab/>
        <w:tab/>
        <w:t xml:space="preserve">         В.В.Кузнецова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35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2:00Z</dcterms:created>
  <dc:creator>Depart</dc:creator>
  <dc:description/>
  <cp:keywords/>
  <dc:language>en-US</dc:language>
  <cp:lastModifiedBy>parshina</cp:lastModifiedBy>
  <cp:lastPrinted>2007-12-05T11:31:00Z</cp:lastPrinted>
  <dcterms:modified xsi:type="dcterms:W3CDTF">2008-05-26T14:32:00Z</dcterms:modified>
  <cp:revision>2</cp:revision>
  <dc:subject/>
  <dc:title>Инвалиды</dc:title>
</cp:coreProperties>
</file>