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bCs/>
              </w:rPr>
              <w:t>к приказу департамента социальной защиты населения Краснодарского края от __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</w:rPr>
              <w:t>_______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0"/>
              <w:rPr>
                <w:bCs/>
              </w:rPr>
            </w:pPr>
            <w:r>
              <w:rPr>
                <w:bCs/>
              </w:rPr>
              <w:t>«Приложение № 3</w:t>
            </w:r>
          </w:p>
          <w:p>
            <w:pPr>
              <w:pStyle w:val="Normal"/>
              <w:ind w:right="903" w:hanging="0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ТЕРАНЫ ТРУДА И ПРИРАВНЕННЫЕ К НИМ ЛИЦА, ВЕТЕРАНЫ ВОЕННОЙ СЛУЖБЫ</w:t>
        <w:tab/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100"/>
        <w:gridCol w:w="2700"/>
        <w:gridCol w:w="2966"/>
        <w:gridCol w:w="3134"/>
      </w:tblGrid>
      <w:tr>
        <w:trPr>
          <w:trHeight w:val="86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тегори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р соц.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>поддерж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мер,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>периодичност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обходимы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е</w:t>
            </w:r>
          </w:p>
        </w:tc>
      </w:tr>
      <w:tr>
        <w:trPr>
          <w:trHeight w:val="5199" w:hRule="atLeast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Ветераны труда</w:t>
            </w:r>
            <w:r>
              <w:rPr>
                <w:sz w:val="24"/>
                <w:szCs w:val="24"/>
              </w:rPr>
              <w:t xml:space="preserve"> (после назначения им пенсии в территориальных органах Пенсионного фонда Российской Федерации, </w:t>
            </w:r>
            <w:r>
              <w:rPr>
                <w:bCs/>
                <w:i/>
                <w:sz w:val="24"/>
                <w:szCs w:val="24"/>
              </w:rPr>
              <w:t>получающим пенсии по иным основаниям – при достижении возраста, дающего право на пенсию по старости).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тераны военной служб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достигшие возраста, дающего право на пенсию по старости).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Лица, награжденные медалями Краснодарского края, По-четными грамотами Законодательного Собрания Краснодарского края или удостоенные почетных званий Краснодарского края и имеющие трудовой стаж не менее 20 лет для женщин и 25 лет для мужчин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имеющие трудовой стаж не менее 40 лет для женщин и 45 лет для мужчин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месячная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енежная выплата</w:t>
            </w:r>
          </w:p>
          <w:p>
            <w:pPr>
              <w:pStyle w:val="Normal"/>
              <w:autoSpaceDE w:val="false"/>
              <w:ind w:firstLine="4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енсация расходов на оплату жилого помещения и коммунальных услуг. В части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ходов на оплату жилого помещения</w:t>
            </w:r>
            <w:r>
              <w:rPr>
                <w:bCs/>
                <w:sz w:val="24"/>
                <w:szCs w:val="24"/>
              </w:rPr>
              <w:t xml:space="preserve"> распространяется на: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нетрудоспособных иждивенцев льготополучателя, совместно с ним проживающих; родителей, детей и супругу (супруга) льготополучателя, совместно с ним проживающих и зарегистрированных по месту жительства</w:t>
            </w:r>
          </w:p>
          <w:p>
            <w:pPr>
              <w:pStyle w:val="Normal"/>
              <w:autoSpaceDE w:val="false"/>
              <w:ind w:firstLine="45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ru-RU"/>
              </w:rPr>
              <w:t>70</w:t>
            </w:r>
            <w:r>
              <w:rPr>
                <w:bCs/>
                <w:sz w:val="24"/>
                <w:szCs w:val="24"/>
              </w:rPr>
              <w:t xml:space="preserve"> рублей,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жемесячно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74" w:firstLine="720"/>
              <w:jc w:val="both"/>
              <w:rPr/>
            </w:pPr>
            <w:r>
              <w:rPr>
                <w:sz w:val="24"/>
                <w:szCs w:val="24"/>
              </w:rPr>
              <w:t xml:space="preserve">50% расходов на оплату жилого помещения в пределах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гион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ного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 xml:space="preserve">тандарта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тивной площади жилого помещения, устанавливаемого администрацией Краснодарского края (но не ниже социальной нормы площади жилья, установленной по состоянию на 31 декабря 2004 года)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74" w:firstLine="74"/>
              <w:jc w:val="both"/>
              <w:rPr/>
            </w:pPr>
            <w:r>
              <w:rPr>
                <w:sz w:val="24"/>
                <w:szCs w:val="24"/>
              </w:rPr>
              <w:t>50% расходов на оплату</w:t>
            </w:r>
            <w:r>
              <w:rPr>
                <w:bCs/>
                <w:sz w:val="24"/>
                <w:szCs w:val="24"/>
              </w:rPr>
              <w:t xml:space="preserve"> коммунальных услуг (в пределах нормативов </w:t>
            </w:r>
            <w:r>
              <w:rPr>
                <w:bCs/>
                <w:sz w:val="24"/>
                <w:szCs w:val="24"/>
                <w:lang w:val="ru-RU"/>
              </w:rPr>
              <w:t>п</w:t>
            </w:r>
            <w:r>
              <w:rPr>
                <w:bCs/>
                <w:sz w:val="24"/>
                <w:szCs w:val="24"/>
              </w:rPr>
              <w:t xml:space="preserve">отребления, </w:t>
            </w:r>
            <w:r>
              <w:rPr>
                <w:bCs/>
                <w:sz w:val="24"/>
                <w:szCs w:val="24"/>
                <w:lang w:val="ru-RU"/>
              </w:rPr>
              <w:t>у</w:t>
            </w:r>
            <w:r>
              <w:rPr>
                <w:bCs/>
                <w:sz w:val="24"/>
                <w:szCs w:val="24"/>
              </w:rPr>
              <w:t>твержденных в порядке, установ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ленном законо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дательством Рос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сийской Фед</w:t>
            </w:r>
            <w:r>
              <w:rPr>
                <w:bCs/>
                <w:sz w:val="24"/>
                <w:szCs w:val="24"/>
                <w:lang w:val="ru-RU"/>
              </w:rPr>
              <w:t>е</w:t>
            </w:r>
            <w:r>
              <w:rPr>
                <w:bCs/>
                <w:sz w:val="24"/>
                <w:szCs w:val="24"/>
              </w:rPr>
              <w:t>раци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autoSpaceDE w:val="false"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5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-стоверяющий личность, регистрацию по месту жительства на территории Краснодарского края и гражданство Российской Федерации;</w:t>
            </w:r>
          </w:p>
          <w:p>
            <w:pPr>
              <w:pStyle w:val="Normal"/>
              <w:autoSpaceDE w:val="fals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достоверение</w:t>
            </w:r>
          </w:p>
          <w:p>
            <w:pPr>
              <w:pStyle w:val="Normal"/>
              <w:ind w:hanging="22"/>
              <w:jc w:val="both"/>
              <w:rPr/>
            </w:pPr>
            <w:r>
              <w:rPr>
                <w:sz w:val="24"/>
                <w:szCs w:val="24"/>
              </w:rPr>
              <w:t>дополнительно справка о составе семьи;</w:t>
            </w:r>
          </w:p>
          <w:p>
            <w:pPr>
              <w:pStyle w:val="Normal"/>
              <w:ind w:hanging="22"/>
              <w:jc w:val="both"/>
              <w:rPr/>
            </w:pPr>
            <w:r>
              <w:rPr>
                <w:sz w:val="24"/>
                <w:szCs w:val="24"/>
              </w:rPr>
              <w:t>справка о характеристике жилья и видах коммунальных услуг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дарского края от 15.12.2004 г. № 808-КЗ "О мерах социальной поддержки отдельных категорий жителей Краснодарского края";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дарского края от 28.07. 2006 г.  № 1069-КЗ "О присвоении звания "Ветеран труда" и предоставлении мер социальной поддержки отдельным категориям жителей Краснодарского края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Краснодарского края от 18.09.2006 г. № 811 «О Порядке предоставления компенсации расходов на оплату жилого помещения и коммунальных услуг отдельным категориям граждан, проживающим в Краснодарском крае»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Скидка с оплаты топлива и транспортных услуг для его доставк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живающим в домах, не имеющих центрального отопления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% стоимости топлива, приобретенного в пределах норм, установленных органами местного самоуправления для продажи населению;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>паспорт и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стоверение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 Краснодарского края от 15.12.2004 г. № 808-КЗ "О мерах социальной поддержки отдельных категорий жителей Краснодарского края»</w:t>
            </w:r>
          </w:p>
        </w:tc>
      </w:tr>
      <w:tr>
        <w:trPr>
          <w:trHeight w:val="354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 льготной стоимости проездного документа для проезда на всех видах городского пассажирского транспорта</w:t>
            </w:r>
          </w:p>
          <w:p>
            <w:pPr>
              <w:pStyle w:val="Normal"/>
              <w:autoSpaceDE w:val="false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10 руб. – автобус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. – троллейбус или трамвай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45 руб. – трамвай-троллейбус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55 руб. – автобус-троллейбус или автобус-трамвай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20 руб.– трамвай-троллейбус-автобус.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>Ежемесячно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спорт  и удостоверение 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акон Краснодарского края от 13.02.2006 г. № 987-КЗ «О дополнительных мерах социальной поддержки по оплате проезда отдельных категорий жителей Краснодарского края на 2006 - 2010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hanging="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ы для приобретения билетов для льготного проезда в пригородном  автомобильном и железнодорожном транспорте  с  50%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ид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 xml:space="preserve">о 18 талонов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 квартал на каждый</w:t>
            </w:r>
            <w:r>
              <w:rPr>
                <w:sz w:val="24"/>
                <w:szCs w:val="24"/>
                <w:lang w:val="ru-RU"/>
              </w:rPr>
              <w:t xml:space="preserve"> названный </w:t>
            </w:r>
            <w:r>
              <w:rPr>
                <w:sz w:val="24"/>
                <w:szCs w:val="24"/>
              </w:rPr>
              <w:t>вид транспорт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диновременно до конца календарного года, включая квартал обращения</w:t>
            </w:r>
          </w:p>
          <w:p>
            <w:pPr>
              <w:pStyle w:val="Style14"/>
              <w:tabs>
                <w:tab w:val="clear" w:pos="708"/>
                <w:tab w:val="left" w:pos="396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департамента </w:t>
      </w:r>
    </w:p>
    <w:p>
      <w:pPr>
        <w:pStyle w:val="Normal"/>
        <w:ind w:hanging="0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 xml:space="preserve">          В.В.Кузнецова»</w:t>
        <w:tab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uszn</dc:creator>
  <dc:description/>
  <cp:keywords/>
  <dc:language>en-US</dc:language>
  <cp:lastModifiedBy>parshina</cp:lastModifiedBy>
  <cp:lastPrinted>2008-05-06T11:15:00Z</cp:lastPrinted>
  <dcterms:modified xsi:type="dcterms:W3CDTF">2008-05-26T14:31:00Z</dcterms:modified>
  <cp:revision>2</cp:revision>
  <dc:subject/>
  <dc:title>ВЕТЕРАНЫ ТРУДА И ПРИРАВНЕННЫЕ К НИМ ЛИЦА; ВЕТЕРАНЫ ВОЕННОЙ СЛУЖБЫ</dc:title>
</cp:coreProperties>
</file>