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firstLine="5580"/>
        <w:rPr/>
      </w:pPr>
      <w:r>
        <w:rPr>
          <w:sz w:val="24"/>
          <w:szCs w:val="24"/>
        </w:rPr>
        <w:t>от ______________________________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милия, имя, отчество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проживающего___________________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шу Вас рассмотреть мои документы  и 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рисвоить звание «Ветеран труда», предоставить меры социальной поддержки, установленные для ветеранов труда, - нужное записа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но Закону Краснодарского края от 28 июля 2006 года № 1069-КЗ «О присвоении звания «Ветеран труда» и предоставлении мер социальной поддержки отдельным категориям жителей Краснодарского края»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 на _____ 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Документ, удостоверяющий личность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Документ о награде (вид и наименование)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Документ о трудовом стаже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удовой стаж составляет__________________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202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Председателю краевой комиссии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по рассмотрению вопросов, связанных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с присвоением звания «Ветеран труда»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и предоставлением мер социальной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поддержки отдельным категориям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жителей Краснодарского края 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от __________________________________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милия, имя, отчество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проживающего_______________________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firstLine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шу Вас рассмотреть мои документы  и 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рисвоить звание «Ветеран труда», предоставить меры социальной поддержки, установленные для ветеранов труда, - нужное записа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но Закону Краснодарского края от 28 июля 2006 года № 1069-КЗ «О присвоении звания «Ветеран труда» и предоставлении мер социальной поддержки отдельным категориям жителей Краснодарского края»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 на _____ 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Документ, удостоверяющий личность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Документ о награде (вид и наименование)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Документ о трудовом стаже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удовой стаж составляет__________________</w:t>
        <w:tab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202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tbl>
      <w:tblPr>
        <w:tblW w:w="9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41" w:hRule="atLeast"/>
        </w:trPr>
        <w:tc>
          <w:tcPr>
            <w:tcW w:w="96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     Управление ПФР в 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ab/>
      </w:r>
      <w:r>
        <w:rPr>
          <w:caps/>
          <w:sz w:val="24"/>
          <w:szCs w:val="24"/>
        </w:rPr>
        <w:t xml:space="preserve">Дана в том, что гражданИН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 xml:space="preserve">СТРАХОВОЙ НОМЕР: _________________ 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ПРОЖИВАЮЩИЙ ПО АДРЕСУ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ПОЛУЧАЕТ ПЕНСИЮ: По старости (труд). Список ______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Лицевой счет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аховой стаж: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</w:t>
        <w:tab/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с __________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по 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РАЗМЕРЕ 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с ___________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____________ 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РАВКА ДАНА 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.П.     подпись __________________________ (Ф.И.О.)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tbl>
      <w:tblPr>
        <w:tblW w:w="9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41" w:hRule="atLeast"/>
        </w:trPr>
        <w:tc>
          <w:tcPr>
            <w:tcW w:w="96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     Управление ПФР в 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ab/>
      </w:r>
      <w:r>
        <w:rPr>
          <w:caps/>
          <w:sz w:val="24"/>
          <w:szCs w:val="24"/>
        </w:rPr>
        <w:t xml:space="preserve">Дана в том, что граждан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ОЙ НОМЕР: _________________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ПРОЖИВАЮЩИЙ ПО АДРЕСУ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ПОЛУЧАЕТ ПЕНСИЮ: По старости (труд). Список ______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Лицевой счет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аховой стаж: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</w:t>
        <w:tab/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с __________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по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ЗМЕРЕ 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с ___________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____________ 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ДАНА 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.П.     подпись __________________________ (Ф.И.О.)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управления социальной защи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департамента социальной защит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еления Краснодарского края в ______________      ________        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город (район)            подпись              Ф.И.О.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В Е Д Е Н И 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трудовом ст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ж из пенсионной базы   ____лет ____ месяцев ____ дне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ж по документам претендента (неучтенный по пенсионной базе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общим итогом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трудовой стаж ____лет ____ месяцев ____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управления соци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ты населения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й защиты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снодарского края </w:t>
      </w:r>
    </w:p>
    <w:p>
      <w:pPr>
        <w:pStyle w:val="Normal"/>
        <w:rPr/>
      </w:pPr>
      <w:r>
        <w:rPr>
          <w:sz w:val="24"/>
          <w:szCs w:val="24"/>
        </w:rPr>
        <w:t>в _____________________                                                 ______________            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ород (район)                                                                          подпись                        Ф.И.О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АБЛИЦА трудовой деятельности застрахованного лица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86"/>
        <w:gridCol w:w="986"/>
        <w:gridCol w:w="1593"/>
        <w:gridCol w:w="1700"/>
        <w:gridCol w:w="669"/>
        <w:gridCol w:w="888"/>
        <w:gridCol w:w="1025"/>
        <w:gridCol w:w="680"/>
        <w:gridCol w:w="77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о период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ец период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лифик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чис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</w:t>
            </w:r>
          </w:p>
          <w:p>
            <w:pPr>
              <w:pStyle w:val="Normal"/>
              <w:ind w:left="-108" w:right="-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. св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 дн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е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общим итогом:                                                                                                                    0л 0м 0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управления социальной защи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департамента социальной защит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еления Краснодарского края в ______________                              ________        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город (район)                                  подпись              Ф.И.О.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расчета стаж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аховой номер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700"/>
        <w:gridCol w:w="712"/>
        <w:gridCol w:w="1188"/>
        <w:gridCol w:w="700"/>
        <w:gridCol w:w="700"/>
        <w:gridCol w:w="702"/>
      </w:tblGrid>
      <w:tr>
        <w:trPr/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аж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ж для определения пенс.капитала 173-Ф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для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нсию 173-ФЗ</w:t>
            </w:r>
          </w:p>
        </w:tc>
      </w:tr>
      <w:tr>
        <w:trPr/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управления социальной защи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департамента социальной защи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Краснодарского края в ______________                       ________        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город (район)                            подпись              Ф.И.О.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НИГА УЧ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достоверений «Ветеран тру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00"/>
        <w:gridCol w:w="2240"/>
        <w:gridCol w:w="1700"/>
        <w:gridCol w:w="14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удостов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лучате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100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ставлению государственной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своение звания «Ветеран труда» и предоставление мер социальной поддержки отдельным катег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ей Краснодарского края, 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»</w:t>
            </w:r>
          </w:p>
        </w:tc>
      </w:tr>
    </w:tbl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НИГА УЧ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достоверений, установленных для предоставления мер социальной поддержки отдельным категориям жителей Краснода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00"/>
        <w:gridCol w:w="2240"/>
        <w:gridCol w:w="1700"/>
        <w:gridCol w:w="14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удостов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лучате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12:00Z</dcterms:created>
  <dc:creator>Ушакова Е.И.</dc:creator>
  <dc:description/>
  <cp:keywords/>
  <dc:language>en-US</dc:language>
  <cp:lastModifiedBy>parshina</cp:lastModifiedBy>
  <cp:lastPrinted>2006-12-28T18:29:00Z</cp:lastPrinted>
  <dcterms:modified xsi:type="dcterms:W3CDTF">2008-01-21T12:12:00Z</dcterms:modified>
  <cp:revision>2</cp:revision>
  <dc:subject/>
  <dc:title>Результаты расчета стажа</dc:title>
</cp:coreProperties>
</file>