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3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казом департамента социальной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ы населения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26 декабря 2007 года № 720 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  <w:br/>
        <w:t>департамента социальной защиты населения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рганизация предоставления услуг по социально – средово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о – педагогической, социально - психологической и социокультур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билитации инвалидов, их социально – бытовой адаптации, а такж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абилитации инвалидов средствами физической культуры и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оответствии с индивидуальными программами реабилит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по организации предоставления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циально – средовой, социально – педагогической, социально - психологической и социокультурной реабилитации инвалидов, их социально – бытовой адаптации, а также реабилитации инвалидов средствами физической культуры и спорта в соответствии с индивидуальными программами реабилитации (далее государственная услуга) разработан в целях повышения качества исполнения, доступности услуги, определяет сроки и последовательность действий при организации направления инвалидов в учреждения органов социальной защиты населения, образования и науки, культуры, физической культуры и спорта, оказывающие реабилитационные услуги.</w:t>
      </w:r>
    </w:p>
    <w:p>
      <w:pPr>
        <w:pStyle w:val="Normal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Реабилитационные услуги включают в себя услуги по социально-средовой, социально-педагогической, социально-психологической, социокультурной реабилитации, социально-бытовой адаптации, а также реабилитации средствами физической культуры и 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 осуществляется в соответствии со следующими нормативными правовыми актами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8.1995 года № 122-ФЗ «О социальном обслуживании граждан пожилого возраста и инвалидов»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7.07.1999 года № 178-ФЗ «О государственной социальной помощи»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.11.1999 года № 181-ФЗ «О социальной защите инвалидов в Российской Федерации»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0.12.1995 года № 195-ФЗ «Об основах социального обслуживания населения в Российской Федерации»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Ф от 01.07.1996 года № 1011 «О мерах по обеспечению государственной поддержки инвалидов»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5.12.1995 года №1151 «О федеральном перечне гарантированных государством социальных услуг, предоставляемых гражданам пожилого возраста и инвалидам государственными и муниципальными учреждениями социального обслуживания»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52142-2003 «Социальное обслуживание населения. Качество социальных услуг. Общие положения»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здравоохранения и социального развития Российской Федерации от 29.11.2004 г. № 287 «Об утверждении формы индивидуальной программы реабилитации инвалида, выдаваемой федеральными учреждениями медико-социальной экспертизы»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Краснодарского края от 29.12.2004 года № 825-КЗ «О социальном обслуживании населения Краснодарского края»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Законодательного Собрания Краснодарского края от 23.11.2005г. № 1813-П « Об утверждении краевой целевой программы социальной поддержки и реабилитационной помощи инвалидам в Краснодарском крае на 2006-2008 годы»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Краснодарского края от 18.02.2005 года № 101 «О краевом перечне гарантированных государственных социальных услуг, предоставляемых гражданам пожилого возраста и инвалидов государственными учреждениями социального обслуживания Краснодарского края»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ы администрации Краснодарского края от 29.04.2007 г.           № 374 «Об утверждении  положения, структуры и штатного расписания департамента социальной защиты населения Краснодарского края»;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департамента социальной защиты населения  Краснодарского края от 02.03.2007 года № 78 «Об организации реабилитации инвалидов в социально-реабилитационном отделении государственного учреждения социального обслуживания Краснодарского края «Тимашевский дом-интернат для престарелых и инвали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управлениями социальной защиты населения департамента социальной защиты населения в муниципальных образованиях края (далее территориальный орган). Государственная услуга  предоставляется государственными служащими территориального органа. Департаментом социальной защиты населения Краснодарского края (далее департамент) осуществляется методическое руководство по организации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ый орган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взаимодействие с </w:t>
      </w:r>
      <w:r>
        <w:rPr>
          <w:rFonts w:cs="Times New Roman" w:ascii="Times New Roman" w:hAnsi="Times New Roman"/>
          <w:bCs/>
          <w:sz w:val="28"/>
          <w:szCs w:val="28"/>
        </w:rPr>
        <w:t>учреждениями, осуществляющими деятельность по реабилитации инвалидов. Перечень учреждений, осуществляющих деятельность по реабилитации инвалидов, включается в паспорт реабилитационных учреждений, расположенных на территории муниципального 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оказания  государственной услуги по настоящему регламенту территориальные органы осуществляют взаимодействие по вопросам размещения информации о предоставляемой государственной услуге на информационных стендах, в средствах массовой информации, по вопросам разработки и издания методических материалов, нормативных документов, организации и проведения обучающих семинаров, конференций со следующими учреждениями, организациями и органами исполнительной власти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государственными учреждениями социального обслуживания пожилых граждан и инвалидов Краснодарского края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едеральным государственным учреждением «Главное бюро МСЭ по Краснодарскому краю» (далее - бюро МСЭ)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ами и учреждениями здравоохранения Краснодарского края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ами и учреждениями культуры Краснодарского края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ами и учреждениями образования Краснодарского края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ами и учреждениями физической культуры и спорта Краснодарского края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щественными организациями инвалидов Краснодарского края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министрациями муниципальных образований Краснодарского кра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взаимодействия с вышеуказанными органами и учреждениями определяется соответствующими соглашениями, документами о порядке и правилах взаимодействия. Дополнительные возможности взаимодействия в рамках процедуры могут определяться личными контактами на уровне участников взаимодействия, либо на уровне специалистов дан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порядку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о предоставлении государственной услуг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зультат предоставления государственной услуг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предоставления государственной услуги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заявителя в реабилитационное учреждение для проведения реабилитационных мероприятий в амбулаторных или стационарных условиях с выдачей направления или путевки соответственн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й отказ в напр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1"/>
        </w:numPr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язательств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ерриториальных  органов департамен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отношении графика работы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ый орган </w:t>
      </w:r>
      <w:r>
        <w:rPr>
          <w:rFonts w:cs="Times New Roman" w:ascii="Times New Roman" w:hAnsi="Times New Roman"/>
          <w:sz w:val="28"/>
          <w:szCs w:val="28"/>
        </w:rPr>
        <w:t>осуществляет прием заявителей по обеспечению направления инвалидов в реабилитационные учреждения в соответствии с графиком, утвержденным руководителем территориального орга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государственной услуги предоставляется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в устной форме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в департаменте и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ых органа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департамента 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альных орган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раевых и муниципальных средствах массовой информации (печатные издания, телевидение, радио)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справочным телефонам департамента и территориальных органов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тернет сайте департамент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znkub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ых органах </w:t>
      </w:r>
      <w:r>
        <w:rPr>
          <w:rFonts w:cs="Times New Roman" w:ascii="Times New Roman" w:hAnsi="Times New Roman"/>
          <w:sz w:val="28"/>
          <w:szCs w:val="28"/>
        </w:rPr>
        <w:t>размещается следующая информация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нормативных правовых актов, регулирующих предоставление государственной услуги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Административного регламента с приложениями (полная версия на Интернет сайте департамента)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ветная графическая схема прохождения административных процедур для получения результата предоставления государственной услуги (приложение № 1)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и образцы документов (при необходимости), которые заявитель должен представить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ый орган </w:t>
      </w: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и требования, предъявляемые к представляемым  документам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номерах кабинетов для обращения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ческая схема размещения кабинетов специалистов и режим приема  заявителей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я для отказа в предоставлении государственной услуги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ходе предоставления государственной услуги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должностных лиц, предоставляющих государственную услуг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нформировании о порядке предоставления государственной услуги при ответах на телефонные звонки и устные обращения заявителей специалисты подробно и в вежливой (корректной) форме информируют заявителей по интересующим их вопросам. Ответ на телефонный звонок должен начинаться с информации о наимен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ального органа</w:t>
      </w:r>
      <w:r>
        <w:rPr>
          <w:rFonts w:cs="Times New Roman" w:ascii="Times New Roman" w:hAnsi="Times New Roman"/>
          <w:sz w:val="28"/>
          <w:szCs w:val="28"/>
        </w:rPr>
        <w:t>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разговора не должно превышать 10 минут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время разговора превышает установленное настоящим Административным регламентом значение, либо  специалист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дать ответ самостоятельно или 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ответа требует продолжительного време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 предлагает заявителю:</w:t>
      </w:r>
    </w:p>
    <w:p>
      <w:pPr>
        <w:pStyle w:val="Heading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зложить суть обращения в письменной форме;</w:t>
      </w:r>
    </w:p>
    <w:p>
      <w:pPr>
        <w:pStyle w:val="Heading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значить  удобное для заявителя время консультации;</w:t>
      </w:r>
    </w:p>
    <w:p>
      <w:pPr>
        <w:pStyle w:val="Heading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дготовить и дать консультацию в двухдневный срок по контактному телефону, указанному заявителем;</w:t>
      </w:r>
    </w:p>
    <w:p>
      <w:pPr>
        <w:pStyle w:val="Heading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зложить суть обращения в виде запроса по электронной почте (при наличии у заявителя такой возможност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пециалист, принявший звонок, самостоятельно не может ответить на поставленные вопросы, то телефонный звонок должен быть переадресован (переведен)  другому специалис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аль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Если ответить на поставленные вопросы во время телефонного разговора не представляется возможным, то специалист берет время на подготовку ответа и просит перезвонить заявителя в согласуемые между заявителем и специалистом день и врем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перативного предоставления государственной услуги руководители отделов территориальных органов, ответственных за предоставление государственной услуги, могут перераспределять обязанности специалистов на основе их взаимозаменяем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ходе предоставления государственной услуги осуществляется специалистами при личном обращении заявителя с запросом такой информации, а так же при ответах заявителю с использованием средств почтовой, телефонной связи и посредством электронной почты (при наличии у заявителя такой возможност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едоставлении государственной услуги извещение об отказе в предоставлении государственной услуги направляется специалистом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заявителю письмом по адресу, указанном в заявлении в течение 3 рабочих дней после принятия реш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сроке завершения оформления документов и возможности обеспечения направления на реабилитацию может быть получена заявителем непосредственно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ом органе </w:t>
      </w:r>
      <w:r>
        <w:rPr>
          <w:rFonts w:cs="Times New Roman" w:ascii="Times New Roman" w:hAnsi="Times New Roman"/>
          <w:sz w:val="28"/>
          <w:szCs w:val="28"/>
        </w:rPr>
        <w:t>или по телефону для справок (консультаций) через 10 рабочих дней после подачи док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3 Перечень документов, предоставляемых заявител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аправления в реабилитационное учреждение заявитель представляет в территориальный орган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гражданина Российской Федерации с отметкой о регистрации в Краснодарском кра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МСЭ об установлении группы инвалид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ИПР инвалида, выданная бюро МСЭ, содержащая рекомендации по предоставлению услуг по </w:t>
      </w:r>
      <w:r>
        <w:rPr>
          <w:rFonts w:cs="Times New Roman" w:ascii="Times New Roman" w:hAnsi="Times New Roman"/>
          <w:bCs/>
          <w:sz w:val="28"/>
          <w:szCs w:val="28"/>
        </w:rPr>
        <w:t>социально – средовой, социально – педагогической, социально - психологической и социокультурной реабилитации, социально – бытовой адаптации, а также реабилитации средствами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заявление на имя руководителя реабилитационного учреждения с просьбой принять на реабилитацию и предоставить рекомендованные в ИПР реабилитационной услуги в амбулаторной или стационарной форме (приложение № 2).</w:t>
      </w:r>
    </w:p>
    <w:p>
      <w:pPr>
        <w:pStyle w:val="Normal"/>
        <w:ind w:firstLine="54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направления граждан в </w:t>
      </w:r>
      <w:r>
        <w:rPr>
          <w:rFonts w:cs="Times New Roman CYR" w:ascii="Times New Roman" w:hAnsi="Times New Roman"/>
          <w:sz w:val="28"/>
          <w:szCs w:val="28"/>
        </w:rPr>
        <w:t xml:space="preserve">стационарные (полустационарные) </w:t>
      </w:r>
      <w:r>
        <w:rPr>
          <w:rFonts w:cs="Times New Roman" w:ascii="Times New Roman" w:hAnsi="Times New Roman"/>
          <w:sz w:val="28"/>
          <w:szCs w:val="28"/>
        </w:rPr>
        <w:t xml:space="preserve">реабилитационные учреждения для получения реабилитационных услуг, рекомендованных в ИПР, в стационарной форме,  заявитель </w:t>
      </w:r>
      <w:r>
        <w:rPr>
          <w:rFonts w:cs="Times New Roman CYR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территориальный орган </w:t>
      </w:r>
      <w:r>
        <w:rPr>
          <w:rFonts w:cs="Times New Roman CYR" w:ascii="Times New Roman" w:hAnsi="Times New Roman"/>
          <w:sz w:val="28"/>
          <w:szCs w:val="28"/>
        </w:rPr>
        <w:t>выписку из медицинской амбулаторной карт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нной лечебно-профилактическим учреждением (далее – ЛПУ), содержащей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ой и сопутствующий диагнозы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об отсутствии противопоказаний для проведения в стационарных условиях рекомендованных мероприят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медицинского обследования: флюорография, электрокардиография, общие анализы крови, мочи, крови на МОР, заключение гинеколога (для женщин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ринятии реабилитационным учреждением решения о показанности проведения реабилитационных мероприятий в стационарных условиях с оформлением именной путевки на реабилитацию, заявитель представляет также в территориальный орган данные бактериологических исследований на дизентерийную группу, дифтерию, глистоносительство и справку об эпидокружении, выданные ЛПУ не более чем за 21 день до даты заезда, указанной в путев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едставленных документов специалист территориального органа снимает светокопии и заверяет их, после чего  оригиналы документов возвращаются заявителю. С карты ИПР копируются только листы, содержащие паспортную часть и программу социальной реабили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 к документам, представляемым заявителям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тказывает заявителю в приеме документов, имеющих подчистки либо приписки, зачеркнутые слова и иные, не оговоренные в них исправления, а также документов с серьезными повреждениями, не позволяющими однозначно истолковать их содержание. Данные в представленных документах не должны противоречить данным документов, удостоверяющих личность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составляется по установленному для каждого учреждения образцу. Заявление может быть заполнено от руки самим заявителем или специалистом управления с помощью компьютера. В последнем случае заявитель вписывает в заявление от руки свои фамилию, имя, отчество (полностью) и ставит подпись.</w:t>
      </w:r>
    </w:p>
    <w:p>
      <w:pPr>
        <w:pStyle w:val="Normal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4. Местонахождение, контактные телефоны, адреса Департамента</w:t>
      </w:r>
    </w:p>
    <w:p>
      <w:pPr>
        <w:pStyle w:val="Normal"/>
        <w:ind w:left="12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территориальных органов</w:t>
      </w:r>
    </w:p>
    <w:p>
      <w:pPr>
        <w:pStyle w:val="Normal"/>
        <w:ind w:left="12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адресах электронной поч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а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билитационных учреждений  Краснодарского края </w:t>
      </w:r>
      <w:r>
        <w:rPr>
          <w:rFonts w:cs="Times New Roman" w:ascii="Times New Roman" w:hAnsi="Times New Roman"/>
          <w:sz w:val="28"/>
          <w:szCs w:val="28"/>
        </w:rPr>
        <w:t xml:space="preserve">размещаются на Интернет сайте департамент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департамента: 350000 г. Краснодар, ул. Чапаева, д. 58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епартамента для консультаций по вопросам предоставления государственной услуги (8861) 259-06-7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5. Порядок информирования о предоставлении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графике работы департамента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ых органов </w:t>
      </w:r>
      <w:r>
        <w:rPr>
          <w:rFonts w:cs="Times New Roman" w:ascii="Times New Roman" w:hAnsi="Times New Roman"/>
          <w:sz w:val="28"/>
          <w:szCs w:val="28"/>
        </w:rPr>
        <w:t>сообщаются по вышеуказанному телефону для консультаций, а также размещаются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тернет сайте департамента;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альных органов департ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6. Порядок предоставления консульт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государственной услуги осуществляются специалис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ального орг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еречню реабилитационных услуг, предоставляемых реабилитационными учреждениями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целям и задачам предоставления реабилитационными учреждениями услуг по реабилитации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орме и условиям предоставления реабилитационными учреждениями услуг по реабилитации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сту нахождения учреждений, предоставляющих реабилитационные услуги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еречню и комплектности документов, необходимых для предоставления государственной услуги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форме заполнения документов (при необходимости)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рокам получения решения об обеспечении направления в  реабилитационное учреждение или об отказе в обеспечении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рядку обжалования действий (бездействия) и решений, принимаемых специалистами и руководителями в ходе предоставления государствен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и предоставляются специалистами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при личном обращении заявителя или посредством телефона. При получении письменной просьбы заявителя дать письменное консультирование по вопросам предоставления государственной услуги специалист направляет заявителю письмо с ответом на поставленный заявителем вопрос в течение 15 дней с момента получения запроса заявител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консультации по вопросам предоставления государственной услуги регистрируются специалистом территориального органа в «Журнале учета консультаций по вопросам реабилит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я и сроки консультирования зая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консультации заинтересованные лица обращаются в территориальный орган. Консультации (справки) по вопросам исполнения государственной функции  предоставляются специалистами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в устной форме с выдачей гражданину памятки с указанием исчерпывающего перечня необходимых для оказания услуги документов, адресом, контактным телефоном и графиком работы территориального орга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личные устные консультации, письменные консультации, консультации по телефо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иема заинтересованных лиц каждым уполномоченным специалистом должно составлять не менее 4 часов в недел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консультации, а также предоставленные специалистами территориального органа в ходе консультаций документы и материалы, являются бесплат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исание зая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государственной услуги по обеспечению направления в реабилитационные учреждения для получения реабилитационных услуг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валиды старше 18 лет, имеющие в индивидуальных программах реабилитации (далее – ИПР), разрабатываемых бюро МСЭ, рекомендации о предоставлении услуг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 – средовой, социально – педагогической, социально - психологической и социокультурной реабилитации, социально – бытовой адаптации, а также реабилитации средствами физической культуры и спорта, </w:t>
      </w:r>
      <w:r>
        <w:rPr>
          <w:rFonts w:cs="Times New Roman" w:ascii="Times New Roman" w:hAnsi="Times New Roman"/>
          <w:sz w:val="28"/>
          <w:szCs w:val="28"/>
        </w:rPr>
        <w:t>при отсутствии медицинских противопоказ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его представители по нотариально заверенной доверенности в соответствии с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Сроки предоставления государственной услуг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по принятию решения по обеспечению направления заявителя в реабилитационное учреждение не должен превышать 30 дней с момента подачи заявления в территориаль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равления технических ошибок, допущенных при обеспечении направления инвалидов в учреждение, не должен превышать пяти рабочих дней с момента обнаружения ошибки или получения заявления об ошибке в письменной фор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заявления и документов, а так же на получение консультаций для инвалидов не должно превышать 20 мину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ления и документов специалистом не должно превышать 4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еречень оснований для отказа и прекращения предост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сударственной услуг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 государственной услуги по направлению в реабилитационное учреждение заявителю отказывается, есл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ус заявителя не соответствует требованиям п. 26 настоящего  реглам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редставленные заявителем, не соответствуют требованиям в соответствии с пунктами 28 и 30 настоящего Административного реглам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 самого заявителя от получения государственной услуги, оформленный в письменном вид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 производится в устной форме при обращении заявителя. По требованию заявителя решение об отказе предоставляется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Административные процед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следовательность выполнения административных процед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ирование и информирование по вопросам предоставляемой услуги с регистрацией в журнале консультаций;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документов;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рекомендованных в ИПР реабилитационных услуг путем формирования соответствующего персонифицированного территориального банка данных;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решения о выборе конкретного реабилитационного учреждения социальной защиты населения, образования и науки, культуры, физической культуры и спорта на основе данных паспорта реабилитационных учреждений  муниципального образования для направления инвалида на реабилитацию в соответствии с рекомендациями ИПР;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азание исполнителя предоставления услуг по реабилитации в соответствующей графе ИПР (в случае наличия рекомендации в ИПР о предоставления реабилитационной услуги в стационарной форме, исполнитель указывается после подтверждения соответствующим  реабилитационным учреждении показанности данной формы реабилитации);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направления на реабилитацию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ещение отобранного реабилитационного учреждения по телефону о выдаче инвалиду направления или путевки на реабилитацию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прибытия инвалида в реабилитационное учреждение (по телефону)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реабилитационного учреждения сведений об оказанных реабилитационных услугах инвалидам, направленным территориальным органом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ведений о предоставленных реабилитационных услугах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отчетности в департамент о предоставленных государственных услугах в соответствии с настоящим Административным регламент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ИПР рекомендации о предоставлении реабилитационной услуги в стационарной форме предоставление услуги включает в себя дополнительно следующие административные процедуры: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документов в реабилитационное учреждение для получения решения о показанности предоставления услуги по реабилитации в стационарной форме и о сроках направления на реабилитацию;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из реабилитационного учреждения оформленной именной путевки на реабилитацию;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от заявителя и регистрация документов, необходимых для выдачи путевки на реабилитацию в реабилитационное учреждение;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акта социально-бытового обследования заявителя по установленной форме (приложение № 3);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путевки в реабилитационное учреждение для получения реабилитационных услуг в стационарной форме.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ем и регистрация документов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выполнения процедуры по приему и регистрации документов является личное обращение заявителя или его представителя в территориальный орган с комплектом документов, указанных в пункте 2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территориального органа удостоверяется в согласии о направлении на реабилитацию в реабилитационное учреждение лично у заявителя, информирует об условиях предоставления реабилитационной услуги, отвечает на интересующие заявителя вопросы. В случае согласия заявителя специалист лично от заявителя принимает заявление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15 мин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гласии на проведение реабилитационных мероприятий специалист управления берет у  инвалида письменный отказ и делает соответствующую отметку в карте ИПР, ставит дату, заверяет подписью и печатью территориального орг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действия составляет 30 мину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реабилитационного учреждения для направления инвалида  для предоставления услуг по реабилитации в соответствии с рекомендациями ИПР, осуществляется специалистом территориального органа на основании паспорта реабилитационных учреждений.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5 мину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ишет заявление о предоставлении реабилитационной услуги в отобранном реабилитационном учреждении собственноручно в присутствии специалиста с обязательным указанием конкретного реабилитационного учреждения, расположенного на территории Краснодарского края. В случае если заявление написано при иных обстоятельствах, специалисту запрещается его принимать: он обязан разорвать его или уничтожить иным способом, не противоречащим санитарным правилам и правилам противопожарной безопасности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5 мин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имеет неполный комплект документов, документы неустановленного образца или имеет какие-либо вопросы по предоставляемой услуге, ему предоставляют консультацию и выдают памятку с полным списком необходимых документов по предоставляемой услуге. В устной форме сообщаются требования к предоставляемым документам, во избежание повторного предоставления документов неустановленного образца. Перед проведением консультации специалист в вежливой форме советует заявителю или сопровождающему его лицу записать ответы и рекомендации. При необходимости заявителю выдается бумага и ручка или карандаш.</w:t>
      </w:r>
    </w:p>
    <w:p>
      <w:pPr>
        <w:pStyle w:val="Style16"/>
        <w:tabs>
          <w:tab w:val="clear" w:pos="708"/>
          <w:tab w:val="left" w:pos="-1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30 мину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проверяет наличие всех необходимых документов, в соответствии с пунктом 28 настоящего Административного регламента, представляемых для обеспечения направления в реабилитационное учреждение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10 мину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проверяет соответствие представленных документов необходимым требованиям, в соответствии с пунктом 30 настоящего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5 мину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, в соответствии с пунктами 28 и 30 регламента, специалист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5 мину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необходимых документов специалист, ответственный за прием документов, вносит в «Журнал учета потребностей инвалидов в реабилитационных услугах» соответствующие  персональные данны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5 мин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дача направления  в реабилитационное  учреждение для получения реабилитационных услуг, рекомендованных в ИПР,  в амбулатор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реабилитационного учреждения, предоставляющего услуги по реабилитации в амбулаторной форме, с данным  учреждением специалистом  территориального органа согласовывается по телефону срок направления заявителя для предоставления реабилитационных услу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10 мину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с реабилитационным учреждение даты  и времени прибытия заявителя для получения реабилитационной услуги специалист, ответственный за прием документов, выдает заявителю направление на реабилитацию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1 рабочий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у направления специалист, ответственный за прием документов, фиксирует в «Журнале учета выданных направлений в реабилитационные учреждения»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5 мин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ремя исполнения процедуры превысило установленный срок, специалист в праве назначить заявителю дополнительный при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в реабилитационное учреждение для предоставления реабилитационных услуг подписывает руководитель территориального орга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1 рабочий д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реабилитационной услуги в реабилитационном учреждении заявитель предоставляет специалисту территориального органа карту ИПР с отметкой реабилитационного учреждения о выполнении соответствующего реабилитационного мероприятия. Факт предоставления заявителю реабилитационной услуги реабилитационным учреждением регистрируется в «Журнале учета выполненных реабилитационных мероприят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10 м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дача путевки  в реабилитационное  учреждение  для пол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абилитационных услуг, рекомендованных в ИПР,  в стационарной форме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в соответствии с рекомендациями ИПР реабилитационного учреждения, предоставляющего реабилитационные услуги в стационарной форме, представленные инвалидом документы направляются в соответствующее учреждение для осуществления отбора инвалида на реабилитацию (принятия реабилитационным учреждением решения о показанности проведения реабилитационных мероприятий инвалиду в стационарных условиях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реш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онного учреждения о показанности  проведения инвалиду реабилитационных мероприятий в стационарной форме с оформлением именной путевки, специалист извещает заявителя  по телефону о предоставлении путевки в реабилитационное учреждение и назначает ему встречу, сообщив дату и время, а также о необходимости предоставления требуемых для размещения в стационаре медицинских документов. При необходимости специалист территориального органа оформляет и выдает заявителю, или лицу его представляющему, запрос в ЛПУ по месту проживания заявителя о выдаче выписки из амбулаторной карты и справки об эпидокруж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15 ми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заявителем медицинских документов, требуемых для размещения в стационарном учреждении, специалист территориального органа выдает заявителю, или лицу его представляющему, именную путевку, полученную из реабилитационного учреждения, о чем делает запись в «Книге учета выдачи путевок в реабилитационные учреждения» с датой получения и росписью лица, получившего путев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5 ми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территориального органа консультирует заявителя, или лицо его представляющего, о порядке прибытия в реабилитационное учреждение и передает ему необходимые докумен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3 рабочих д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реабилитационных услуг в реабилитационном учреждении, инвалид предоставляет специалисту территориального органа выписной эпикриз реабилитационного учреждения и карту ИПР с отметкой реабилитационного учреждения о выполнении соответствующего реабилитационного мероприятия.  Факт предоставления реабилитационной услуги регистрируется в «Журнале учета выполненных реабилитационных мероприят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действия составляет 10 м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онтроль за исполнением оказа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территориальных органов осуществляется начальниками отделов департамента и территориальных органов, ответственных за организацию работы по предоставлению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специалистов департамента и территориальных органов закрепляется в их должностных регламентах: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едоставление услуги в целом ответственность несет руководитель территориального органа;</w:t>
      </w:r>
    </w:p>
    <w:p>
      <w:pPr>
        <w:pStyle w:val="Style16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ием и проверку документов ответственность несет специалист территориального органа, осуществлявший прием документов.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дачу направления или путевки в реабилитационное учреждение ответственность несет специалист территориального органа, осуществляющий выдачу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 методическую поддержку ответственность несет специалист департамента, </w:t>
      </w:r>
      <w:r>
        <w:rPr>
          <w:rFonts w:cs="Times New Roman" w:ascii="Times New Roman" w:hAnsi="Times New Roman"/>
          <w:sz w:val="28"/>
          <w:szCs w:val="28"/>
        </w:rPr>
        <w:t>ответственный за организацию работы по предоставлению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существляющих текущий контроль, устанавливается в соответствии с имеющимися должностными регламентами государствен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государственной услуги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Краснодарского края не реже чем 1 раз в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внеплановые провер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ты и качества </w:t>
      </w: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департамента, его территориальных орган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оказания государственной услуги осуществляются на основании локальных правовых актов (приказов) департ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должностных лиц территориального органа в досудебном и судебном поряд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действия или бездействие должностных лиц территориального органа в департамен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обратиться лично (устно) или направить письменное предложение, заявление или обращение (далее - письменное обращ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 лица департамента и его территориальных органов проводят личный прием заявите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должностными лицами территориальных органов проводится в соответствии с пунктом 21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ей в письменной форме срок рассмотрения письменного обращения не должен превышать 15 дней с момента регистрации такого обращения, если обращение требует дополнительного изучения и проверки, то срок рассмотрения продлевается до 30 дней с момента регистр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дления и рассмотрения обращений в зависимости от их характера устанавливается законодательством Российской Федерации и Краснодарского кр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своем письменном обращении в обязательном порядке указывает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письменном обращении могут быть указаны: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департамента или территориального органа принимается решение об удовлетворении требований заявителя либо об отказе в его удовлетвор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 фамилия заявителя, направившего обращение, и почтовый адрес (анонимное обращение), по которому должен быть направлен ответ, ответ на обращение не да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департамента или его территориального органа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департамент или в один и тот же территориальный орган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действующим законодательств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департамента или территориального органа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зданиям и помещениям территориальных орган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территориальных органов для непосредственного взаимодействия специалистов и потребителей результатов исполнения государственной функции рекомендуется размещать на нижнем этаже зд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ям территориального органа, по возможности организуются в установленном порядке места для парковки автотранспортных средств, в том числе для парковки спецавтотранспорта, а для территориальных органов, расположенных в сельской местности, - также места для гужевого транспорта и велосипедов. Доступ заявителей к парковочным местам является бесплат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 к оформлению входа в здание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ы в помещения территориальных органов и департамента должны соответствовать требованиям СНиП 35-01-2001 «Доступность зданий и сооружений для маломобильных групп населения» и оборудуются удобной лестницей с поручнями, пандусами с навесом и расширенными проходами, позволяющими обеспечить беспрепятственный доступ инвалидов, включая инвалидов, использующих кресла-коляск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территориального органа должен быть оборудован информационной табличкой, содержащей следующую информацию: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территориального органа;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места нахождения;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территориального орга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 к присутственным мес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ителей осуществляется в специально выделенных для этих целей помещениях или служебных кабинетах специалис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енные места размещаются в зданиях территориальных органов и включают места для ожидания, информирования и приема заяв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из помещений размещается табличка с наименованием помещения (зал ожидания, приема/выдачи документов и т.д.) и его внутренней схе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территориального органа должны соответствовать Санитарно-эпидемиологическим правилам и нормативам СанПиН 2.2.2/2.4.1340-03 "Гигиенические требования к персональным электронно-вычислительным машинам и организации работы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енные места территориальных органов должны иметь:</w:t>
      </w:r>
    </w:p>
    <w:p>
      <w:pPr>
        <w:pStyle w:val="Style16"/>
        <w:spacing w:before="0" w:after="0"/>
        <w:ind w:left="10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ивопожарную систему и средства пожаротушения;</w:t>
      </w:r>
    </w:p>
    <w:p>
      <w:pPr>
        <w:pStyle w:val="Style16"/>
        <w:spacing w:before="0" w:after="0"/>
        <w:ind w:left="10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у оповещения о возникновении чрезвычайной ситуации;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алетные комнаты для посет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утственные места должны иметь туалетные комнаты для посетителей с возможностью доступа и использования их инвалидами. Входы в туалетные комнаты оснащаются условными обозначениями и, при необходимости, разъясняющими надпис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туалетной комнате для посетителей оснащаются указателями с соответствующими условными обозначениями и пояснительными надпис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 к местам для информиров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 и обеспечиваются информационно-справочными материал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располагаются на уровне человеческого роста и оборудуются подсветкой в случае необходимости, при этом карманы с информационными листами располагаются на уровне человека, сидящего в кресло-коляс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стендов допускается организация мест распространения буклетов с вложенной информаци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информирования могут организовываться уются информационные киоски, оборудованные информационной системой, обслуживаемые специалистом должной квалификации. Киоски снабжаются информационной табличкой с указанием режима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 к местам ожид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 ожидания в очереди на представление документов оборудуются сидячими местами (стульями, кресельными секциями, 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уются стульями, столами или стойками. Исходя из возможностей помещения, стойки располагаются непосредственно  в кабинетах специалис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исутствие в местах ожидания посетителей с животными и/или птицами. Входы к местам приема, при необходимости, оснащаются соответствующими знаками и разъясняющими надписями.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бования к местам для приема заявителей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оборудуются информационными табличками (вывесками) с указанием: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окна (кабинета) и наименование отдела;</w:t>
      </w:r>
    </w:p>
    <w:p>
      <w:pPr>
        <w:pStyle w:val="Style16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исполнение  государственной функции;</w:t>
      </w:r>
    </w:p>
    <w:p>
      <w:pPr>
        <w:pStyle w:val="Style16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ерерыва на обед, технического перерыва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устанавливать таблички на дверях или стенах таким образом, что при открытой двери таблички были видны и читае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оборудуется персональным компьютером с возможностью доступа к необходимым информационным базам данных, печатающим и сканирующим устройствам, а также стулом или креслом на вращающейся нож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 управления должно быть не менее 1 копировального аппар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иема документов оснащаются столами, столами с барьерами, разделяющими заявителя от специалиста или стойками. Выбор того или иного оборудования обуславливается пожеланиями специалистов территориального 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иема оснащаются одной или несколькими детскими игрушками в случае, если заявитель пришел на прием с ребенком. Допускается оснащение детской игрушкой нескольких мест прие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исутствие в местах приема животных и птиц. Входы к местам приема оснащаются соответствующими знаками и, при необходимости, разъясняющими надпис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руководителя департамента</w:t>
        <w:tab/>
        <w:tab/>
        <w:tab/>
        <w:t xml:space="preserve">                               </w:t>
        <w:tab/>
        <w:t xml:space="preserve">             А.И.Гарань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567" w:gutter="0" w:header="709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C0C0C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0C0C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C0C0C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0C0C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Wingdings" w:hAnsi="Wingdings" w:cs="Wingdings"/>
      <w:color w:val="00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Symbol" w:hAnsi="Symbol" w:cs="Symbol"/>
      <w:color w:val="C0C0C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ambria" w:hAnsi="Cambria" w:cs="Cambria"/>
      <w:b/>
      <w:bCs/>
      <w:color w:val="000000"/>
      <w:kern w:val="2"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55:00Z</dcterms:created>
  <dc:creator>uszn</dc:creator>
  <dc:description/>
  <cp:keywords/>
  <dc:language>en-US</dc:language>
  <cp:lastModifiedBy>parshina</cp:lastModifiedBy>
  <cp:lastPrinted>2007-12-19T11:50:00Z</cp:lastPrinted>
  <dcterms:modified xsi:type="dcterms:W3CDTF">2008-01-21T11:55:00Z</dcterms:modified>
  <cp:revision>2</cp:revision>
  <dc:subject/>
  <dc:title>АДМИНИСТРАТИВНЫЙ РЕГЛАМЕНТ</dc:title>
</cp:coreProperties>
</file>