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2" w:type="dxa"/>
        <w:jc w:val="left"/>
        <w:tblInd w:w="4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</w:tblGrid>
      <w:tr>
        <w:trPr/>
        <w:tc>
          <w:tcPr>
            <w:tcW w:w="5092" w:type="dxa"/>
            <w:tcBorders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8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казом департамента социальной защиты населения Краснодарского кр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 декабря 2007 года № 720 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4"/>
        <w:spacing w:before="0" w:after="0"/>
        <w:ind w:hanging="1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  <w:br/>
        <w:t>ДЕПАРТАМЕНТА СОЦИАЛЬНОЙ ЗАЩИТЫ НАСЕЛЕНИЯ КРАСНОДАРСКОГО КРАЯ</w:t>
      </w:r>
    </w:p>
    <w:p>
      <w:pPr>
        <w:pStyle w:val="Style14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ГОСУДАРСТВЕННОЙ УСЛУГ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мещение пожилых граждан и инвалид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осударственные стационарные учрежд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го обслуживания Краснодарского кра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ома-интернаты для престарелых и инвалидов, геронтологический центр, специальный (отделение) дом-интернат для престарелых и инвалидов,  психоневрологические интернаты, реабилитационный центр, дом милосердия, детские дома-интернаты для умственно отсталых детей)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Общие положе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 по предоставлению государственной услуги - помещение пожилых граждан и инвалидов в государственные стационарные учреждения социального обслуживания Краснодарского края (дома-интернаты для престарелых и инвалидов, геронтологический центр, специальный (отделение) дом-интернат для престарелых и инвалидов, психоневрологические интернаты, реабилитационный центр, дом милосердия, детские дома-интернаты для умственно отсталых детей)  (далее – Административный регламент) - разработан в целях повышения качества исполнения и доступности государственной услуги, повышения эффективности деятельности органов исполнительной влас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здания комфортных условий для участников отношений, возникающих при оказании услуги, и определяет сроки и последовательность действий (административных процедур) при помещении пожилых граждан и инвалидов в государственные стационарные учреждения социального обслуживания Краснодарского края (дома-интернаты для престарелых и инвалидов, геронтологический центр, специальный (отделение) дом-интернат для престарелых и инвалидов, психоневрологические интернаты, реабилитационный центр, дом милосердия, детские дома-интернаты для умственно отсталых детей) (далее - стационарные учрежд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оставление государственной услуги - помещение пожилых граждан и инвалидов в государственные стационарные учреждения социального обслуживания Краснодарского края -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декабря 1993 г.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 августа 1995 года № 122-ФЗ «О социальном обслуживании граждан пожилого возраста и инвалидов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 декабря 1995 года № 195-ФЗ «Об основах социального обслуживания населения в Российской Федерации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29 декабря 2004 года № 825-КЗ «О социальном обслуживании населения Краснодарского кра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Краснодарского края от 18 февраля 2005 года  № 101 «О краевом перечне 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Краснодарского края от 18 марта 2005 года № 237 «Об утверждении Порядка оплаты за стационарное обслуживание и предоставление социальных услуг гражданам пожилого возраста и инвалидам государственными стационарными учреждениями социального обслуживания Краснодарского кра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епартамента социальной защиты населения Краснодарского края от 12 апреля 2005 года № 339 «О Порядке приема граждан в государственные стационарные учреждения социального обслуживания Краснодарского края»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департаментом социальной защиты населения Краснодарского края (далее – департамент) и его управлениями социальной защиты населения в муниципальных образованиях края (далее – управления)  в стационарных учреждениях.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государственными служащими департамента и его  управлений  (далее – специалисты)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в целях получения информации для определения оснований для предоставления государственной услуги департамент и его управления осуществляют взаимодействие в соответствие с Федеральным законом от 27 июля 2006 года № 152–ФЗ  «О персональных данных» с: </w:t>
      </w:r>
    </w:p>
    <w:p>
      <w:pPr>
        <w:pStyle w:val="Style14"/>
        <w:numPr>
          <w:ilvl w:val="0"/>
          <w:numId w:val="1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записи актов гражданского состояния;</w:t>
      </w:r>
    </w:p>
    <w:p>
      <w:pPr>
        <w:pStyle w:val="Style14"/>
        <w:numPr>
          <w:ilvl w:val="0"/>
          <w:numId w:val="1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ми паспортно-визовыми службами;</w:t>
      </w:r>
    </w:p>
    <w:p>
      <w:pPr>
        <w:pStyle w:val="Style14"/>
        <w:numPr>
          <w:ilvl w:val="0"/>
          <w:numId w:val="12"/>
        </w:numPr>
        <w:spacing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ми управлениями отделений Пенсионного фонда РФ;</w:t>
      </w:r>
    </w:p>
    <w:p>
      <w:pPr>
        <w:pStyle w:val="Style14"/>
        <w:numPr>
          <w:ilvl w:val="0"/>
          <w:numId w:val="12"/>
        </w:numPr>
        <w:spacing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профилактическими учреждениями.</w:t>
      </w:r>
    </w:p>
    <w:p>
      <w:pPr>
        <w:pStyle w:val="Style14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Требования к порядку предоставления государственной услуги</w:t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1. Порядок информирования о государственной услуге</w:t>
      </w:r>
    </w:p>
    <w:p>
      <w:pPr>
        <w:pStyle w:val="Style14"/>
        <w:spacing w:before="120" w:after="0"/>
        <w:ind w:firstLine="7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spacing w:before="120" w:after="0"/>
        <w:ind w:firstLine="72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.1.1 Конечный результат предоставления государственной услуги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ечными результатами предоставления государственной услуги являются: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пожилых граждан и инвалидов  в стационарные учреждения;</w:t>
      </w:r>
    </w:p>
    <w:p>
      <w:pPr>
        <w:pStyle w:val="Style14"/>
        <w:numPr>
          <w:ilvl w:val="1"/>
          <w:numId w:val="6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омещении.</w:t>
      </w:r>
    </w:p>
    <w:p>
      <w:pPr>
        <w:pStyle w:val="Style14"/>
        <w:spacing w:before="12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ind w:firstLine="7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1.2 Получатели государственной услуги </w:t>
      </w:r>
    </w:p>
    <w:p>
      <w:pPr>
        <w:pStyle w:val="Style14"/>
        <w:spacing w:before="120" w:after="0"/>
        <w:ind w:firstLine="7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на предоставление государственной услуги - помещение  пожилых граждан и инвалидов в стационарные учреждения  являются:</w:t>
      </w:r>
    </w:p>
    <w:p>
      <w:pPr>
        <w:pStyle w:val="Style14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илые граждане (женщины с 55 лет, мужчины с 60 лет);</w:t>
      </w:r>
    </w:p>
    <w:p>
      <w:pPr>
        <w:pStyle w:val="Style14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ы старше 18 лет, частично или полностью утратившие способность к самообслуживанию и нуждающиеся  в постоянном уход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00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дети-инвалиды, требующие специализированного ухода.</w:t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ень документов, необходимых для получения государственной услуги</w:t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мещения в дома-интернаты для престарелых и инвалидов, </w:t>
      </w:r>
      <w:r>
        <w:rPr>
          <w:rFonts w:cs="Times New Roman" w:ascii="Times New Roman" w:hAnsi="Times New Roman"/>
          <w:spacing w:val="-2"/>
          <w:sz w:val="28"/>
          <w:szCs w:val="28"/>
        </w:rPr>
        <w:t>геронтологический центр</w:t>
      </w:r>
      <w:r>
        <w:rPr>
          <w:rFonts w:cs="Times New Roman" w:ascii="Times New Roman" w:hAnsi="Times New Roman"/>
          <w:sz w:val="28"/>
          <w:szCs w:val="28"/>
        </w:rPr>
        <w:t xml:space="preserve"> и  специальный (отделения) дом-интернат для престарелых и инвалидов  необходим следующий перечень 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заявление (по форм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карта, заверенная лечебным учреждением (по форм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клинико-экспертной комиссии, заверенное лечебным учреждением (по форм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МСЭ подлинник (для женщин в возрасте до 55 лет, для мужчин  до  60 лет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азмере получаемой пен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следования материально-бытовых условий проживания с указанием информации о наличии жилья у гражданина, либо формы его отчуждения (для защиты прав и интересов граждан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комиссии по оценке нуждаемости граждан в социальном обслужива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паспорта гражданина Российской Федерации (для иностранных граждан и лиц без гражданства – копия  вида на жительство) или копия временного удостоверения личности с регистрацией на территории Краснодар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и документов установленного образца, дающие право на льг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мещения в психоневрологические интернаты, дом милосердия, реабилитационный центр необходим следующий перечень 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заявление (по форме) или заявление опеку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рганов опеки и попечительства (постановление главы местного самоуправления) о помещении недееспособного гражданина в психоневрологический интернат, принятое на основании заключения клинико-экспертной комиссии с участием врача психиатра, включая сведения о  недвижимом имуществе  (для защиты его прав и интерес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фотографии 3 х 4 с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карта, заверенная лечебным учреждением (по форм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клинико-экспертной комиссии (по форме), заверенное лечебным учреждением,  которое  должно содержать сведения о наличии у лица психического расстройства, лишающего его возможности находиться в неспециализированном учреждении, а в отношении дееспособного лица – также и об отсутствии оснований для постановки перед судом вопроса о признании его недееспособны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МСЭ подлинник (для женщин в возрасте до 55 лет, для мужчин  до  60 лет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 о признании гражданина недееспособным (если в заключении КЭК указано о необходимости постановки вопроса перед судом для признания инвалида недееспособным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азмере получаемой пен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паспорта гражданина Российской Федерации (для иностранных граждан и лиц без гражданства – копия  вида на жительство) или копия временного удостоверения личности с регистрацией на территории Краснодар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и документов установленного образца, дающие право на льг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мещения в детские дома-интернаты для умственно-отсталых детей необходим следующий перечень 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подлинник, для детей с 14 лет и копия паспорта гражданин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дного из родителей, опекунов и попечителей (по форм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рганов опеки и попечительства о помещении ребенка в стационарное детское учреждение социальной защиты населения (для детей-сирот, детей, оставшихся без попечения родите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фотографии 3 х 4 см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карта развития ребенка (Ф-26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МСЭ подлинни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врача психиат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 и выписка из протокола государственного краевого учреждения образования «Центр диагностики и консультирова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азмере получаемой пен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-сирот, для детей, оставшихся без попечения родите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смерти родителей, решение суда о лишении родительских прав, либо письменные отказы родителей от ребенка в роддоме или доме ребенка, или акт о брошенном ребенк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рганов опеки и попечительства о закреплении жилой площади за ребенком,  в соответствии с Федеральным законом от 21 декабря 1996г. № 159-ФЗ «О дополнительных гарантиях по социальной поддержке детей-сирот и детей, оставшихся без попечения родителей» (с изменениями и дополнениями от 22 августа 2004г.), либо документ, свидетельствующий об отсутствии возможности закрепления жилой площади на момент определения ребенка в стационарное учреж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в стационарное учреждение необходимо иметь  подлинники  паспорта гражданина Российской Федерации (для иностранных граждан и лиц без гражданства – вида на жительство) или временного удостоверения  личности с регистрацией на территории Краснодарского края,  документов установленного образца, дающих право на льготы, медицинского полиса, пенсионного страхового свидетельства и пенсионного удостовер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ребования к документам, представляемых для получения государственной услуги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казывает заявителю в приеме документов, имеющих подчистки либо приписки, зачеркнутые слова и иные не оговоренные в них исправления, а также документов с серьезными повреждениями, не позволяющими однозначно истолковать их содержание. Данные в представленных документах не должны противоречить данным документов, удостоверяющих личность заявителя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составляется по форме (см. Приложение № 1). Заявление  заполняется от руки самим заявителем. 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составляется в единственном экземпляре – оригинале. 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1.3 Порядок получения консультаций по предоставлению государственной услуги </w:t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государственной услуги осуществляются специалистами управления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чню и комплектности документов, необходимых для предоставления государственной услуги;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заполнения документов (при необходимости);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окам получения решения о помещении пожилых граждан и инвалидов в стационарные учреждения  или об отказе в помещении;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ядку обжалования действий (бездействия) и решений, принимаемых специалистами и руководителями в ходе предоставления государственной услуги.</w:t>
      </w:r>
    </w:p>
    <w:p>
      <w:pPr>
        <w:pStyle w:val="Style14"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ультации предоставляются специалистами при личном обращении заявителя, посредством телефона. При получении письменной просьбы заявителя дать письменное консультирование по вопросам предоставления государственной услуги специалист направляет заявителю письмо с ответом на поставленный заявителем вопрос в течение 30 дней с момента получения запроса заявителя.</w:t>
      </w:r>
    </w:p>
    <w:p>
      <w:pPr>
        <w:pStyle w:val="Style14"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4   Информация о порядке предоставления государственной услуги предоставляется:</w:t>
      </w:r>
    </w:p>
    <w:p>
      <w:pPr>
        <w:pStyle w:val="Style14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в  департаменте и его управлениях;</w:t>
      </w:r>
    </w:p>
    <w:p>
      <w:pPr>
        <w:pStyle w:val="Style14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ых, городских, районных печатных изданиях;</w:t>
      </w:r>
    </w:p>
    <w:p>
      <w:pPr>
        <w:pStyle w:val="Style14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департамента и его управлений;</w:t>
      </w:r>
    </w:p>
    <w:p>
      <w:pPr>
        <w:pStyle w:val="Style14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тернет-сайте департамента;</w:t>
      </w:r>
    </w:p>
    <w:p>
      <w:pPr>
        <w:pStyle w:val="Style14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правочным телефонам департамента и его управлений;</w:t>
      </w:r>
    </w:p>
    <w:p>
      <w:pPr>
        <w:pStyle w:val="Style14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, контактных телефонах управлений департамента размещаются на интернет-сайте департамента. 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департамента: 350000 Российская Федерация, Краснодарский край, г. Краснодар, ул. Чапаева д. 58;  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епартамента для консультаций вопросам предоставления государственной услуги (861) 259-73-06; 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интернет-сайта департамента –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znkub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епартаменте и его управлениях сообщаются по вышеуказанному телефону для консультаций, а также размещаются на интернет-сайте департамента.</w:t>
      </w:r>
    </w:p>
    <w:p>
      <w:pPr>
        <w:pStyle w:val="Style14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управлений департамента  размещается следующая информация: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о – правовых актов, регулирующих предоставление государственной услуги;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Административного регламента с приложениями (полная версия на интернет-сайте);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схема прохождения административных процедур для получения результата предоставления государственной услуги;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образцы документов, которые заявитель должен представить в управление департамента для получения государственной услуги и требования, предъявляемые к представляемым  документам;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государственной услуги;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Style14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должностных лиц, предоставляющих государственную услугу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формировании о порядке предоставления государственной услуги при ответах на телефонные звонки и устные обращения заявителей специалисты подробно и в вежливой (корректной) форме информируют заявителей по интересующим их вопросам. Ответ на телефонный звонок должен начинаться с информации о наименовании управления департамент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Style14"/>
        <w:spacing w:before="120" w:after="0"/>
        <w:ind w:left="-131" w:firstLine="4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время разговора превышает установленное настоящим Административным регламентом значение, либо  специалист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дать ответ самостоятельно или 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ответа требует продолжительного 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 предлагает заявителю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  <w:tab w:val="left" w:pos="180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ложить суть обращения в письменной форме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  <w:tab w:val="left" w:pos="1800" w:leader="none"/>
        </w:tabs>
        <w:spacing w:before="12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ложить суть обращения в виде запроса по электронной почте (при наличии у заявителя такой возможности)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ходе рассмотрения заявления на предоставление государственной услуги осуществляется специалистами при личном обращении заявителя с запросом такой информации, а так же при ответах заявителю с использованием средств  телефонной связи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ведений о ходе рассмотрения заявления на предоставление государственной услуги заявителем при обращении в управление указываются дата и номер учетной записи, поставленные в полученной заявителем при подаче документов расписке. Заявителю предоставляются сведения о том, на каком этапе находится рассмотрение его заявления о предоставлении государственной услуги. 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государственной услуги извещение об отказе в предоставлении государственной услуги сообщается специалистом заявителю по факту возврата документов департаментом. 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оке завершения оформления документов и возможности определения может быть получена заявителем непосредственно в управлении или по телефону для справок (консультаций)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.2 Перечень оснований для отказа в предоставлении государственной услуги</w:t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редоставлении государственной услуги – помещение пожилых граждан и инвалидов в стационарные учреждения -  заявителю отказывается, если:</w:t>
      </w:r>
    </w:p>
    <w:p>
      <w:pPr>
        <w:pStyle w:val="Style14"/>
        <w:numPr>
          <w:ilvl w:val="1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с заявителя не соответствует требованиям в подразделе «Получатели государственной услуги» настоящего Административного регламента;</w:t>
      </w:r>
    </w:p>
    <w:p>
      <w:pPr>
        <w:pStyle w:val="Style14"/>
        <w:numPr>
          <w:ilvl w:val="1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заявителем, не соответствуют требованиям  Административного регламента;</w:t>
      </w:r>
    </w:p>
    <w:p>
      <w:pPr>
        <w:pStyle w:val="Style14"/>
        <w:numPr>
          <w:ilvl w:val="1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медицинские противопоказания к приему в стационарные учреждения.</w:t>
      </w:r>
    </w:p>
    <w:p>
      <w:pPr>
        <w:pStyle w:val="Style14"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аз производится в устной форме при обращении заявителя. По требованию заявителя решение об отказе предоставляется в письменном виде.</w:t>
      </w:r>
    </w:p>
    <w:p>
      <w:pPr>
        <w:pStyle w:val="Style14"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Административные процедуры</w:t>
      </w:r>
    </w:p>
    <w:p>
      <w:pPr>
        <w:pStyle w:val="Style14"/>
        <w:spacing w:before="12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1 Описание последовательности действий при предоставлении государственной услуги</w:t>
      </w:r>
    </w:p>
    <w:p>
      <w:pPr>
        <w:pStyle w:val="Style14"/>
        <w:spacing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Style14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;</w:t>
      </w:r>
    </w:p>
    <w:p>
      <w:pPr>
        <w:pStyle w:val="Style14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утверждение решения о направлении в  стационарное учреждение;</w:t>
      </w:r>
    </w:p>
    <w:p>
      <w:pPr>
        <w:pStyle w:val="Style14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утевки в стационарное учреждение;</w:t>
      </w:r>
    </w:p>
    <w:p>
      <w:pPr>
        <w:pStyle w:val="Style14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оказания государственной услуги.</w:t>
      </w:r>
    </w:p>
    <w:p>
      <w:pPr>
        <w:pStyle w:val="Style14"/>
        <w:spacing w:before="12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ем получателей государственной услуги и проверка представленных  документов</w:t>
      </w:r>
    </w:p>
    <w:p>
      <w:pPr>
        <w:pStyle w:val="Style14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выполнения процедуры по приему и регистрации документов является личное обращение заявителя или его представителя в управление с комплектом документов, необходимых для принятия решения о предоставлении государственной услуги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 управления удостоверяется в согласии о помещении его в  стационарное учреждение  лично у заявителя, рассказывает об условиях проживания в стационарном учреждении, отвечает на интересующие заявителя вопросы. В случае согласия заявителя специалист лично от заявителя принимает заявление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имеет неполный комплект документов, документы неустановленного образца или имеет какие-либо вопросы по предоставляемой услуге, ему предоставляют консультацию и выдают памятку с полным списком необходимых документов по предоставляемой услуге. В устной форме сообщаются требования к предоставляемым документам, во избежание повторного предоставления документов неустановленного образца. Перед проведением консультации специалист в вежливой форме советует заявителю или сопровождающему его лицу записать ответы и рекомендации. При необходимости заявителю выдается бумага и ручка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запрещается выдавать бланки заявления и медицинской карты лицам, представляющим заявителя, в его отсутствии. Бланки выдаются лицам, представляющим заявителя, специалистом только в присутствии заявителя и только с его согласия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роверяет наличие всех необходимых документов, указанных в Административном регламенте, представляемых для помещения в стационарное учреждение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документов, проверяет соответствие представленных документов необходимым требованиям Административного регламента. 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в Административном регламенте, специалист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вносит в «Журнал регистрации граждан на помещение в стационарные учреждения» запись о приеме документов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формляет расписку о приеме документов. В расписке, в том числе, указываются:</w:t>
      </w:r>
    </w:p>
    <w:p>
      <w:pPr>
        <w:pStyle w:val="Style14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;</w:t>
      </w:r>
    </w:p>
    <w:p>
      <w:pPr>
        <w:pStyle w:val="Style14"/>
        <w:numPr>
          <w:ilvl w:val="0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учетной записи в книге учета исходящих документов;</w:t>
      </w:r>
    </w:p>
    <w:p>
      <w:pPr>
        <w:pStyle w:val="Style14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 инициалы специалиста, принявшего документы, а так же его подпись;</w:t>
      </w:r>
    </w:p>
    <w:p>
      <w:pPr>
        <w:pStyle w:val="Style14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, по которым заявитель может получить информацию по возникшим вопросам.</w:t>
      </w:r>
    </w:p>
    <w:p>
      <w:pPr>
        <w:pStyle w:val="Style14"/>
        <w:tabs>
          <w:tab w:val="clear" w:pos="708"/>
          <w:tab w:val="left" w:pos="-18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решения о направлении в стационарное учреждение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документов, формирует личное дело заявителя, и проверяет предоставленные документы. 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роверяет личное дело и направляет его в департамент с сопроводительным письмом с указанием числа листов личного дела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соответствующего отдела департамента получает личное дело, о чем делает запись в «Журнале учета помещения граждан в стационарные учреждения»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департамента проводит экспертизу документов. В случае правильности, регистрирует личное дело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роверяет наличие свободных мест в стационарных учреждениях края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мест специалист департамента оформляет путевку в стационарное учреждение и почтой направляет ее в управление, а  личное дело в стационарное учреждение. 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свободных мест специалист департамента ставит на очередь личное дело гражданина на помещение в стационарное учреждение и информирует об этом по телефону специалиста управления с указанием ориентировочного срока предоставления путевки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утевки в дом-интернат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 извещает заявителя о предоставлении путевки в стационарное учреждение и приглашает его в управление для вручения путевки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управления выдает путевку (приложение № 2) заявителю или лицу его представляющему, о чем делает запись в «Журнале регистрации граждан на помещение в стационарные учреждения» с датой получения и росписью лица, получившего путевку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 консультирует заявителя или лицо его представляющее о порядке прибытия и оформления в стационарное учреждение и передает ему необходимые документы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казания государственной услуги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существляется должностными лицами управления, ответственными за организацию работы по предоставлению государственной услуги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ственность специалистов департамента и его управлений закрепляется в их должностных регламентах: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едоставление услуги в целом ответственность несет руководитель управлени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ием и проверку документов ответственность несет специалист управления, осуществлявший прием документов.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ием и утверждение решения ответственность несет руководитель соответствующего отдела департамента;</w:t>
      </w:r>
    </w:p>
    <w:p>
      <w:pPr>
        <w:pStyle w:val="Style14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ыдачу путевки в стационарное учреждение ответственность несет специалист управления, осуществляющий выдачу;</w:t>
      </w:r>
    </w:p>
    <w:p>
      <w:pPr>
        <w:pStyle w:val="Style14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методическую поддержку ответственность несет специалист соответствующего отдела департа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существляющих текущий контроль, устанавливается в соответствии с имеющимися должностными регламентами государственных служащих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государствен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 и Краснодарского края не реже чем 1 раз в 3 месяца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внеплановые проверки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ты и качества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департамента, его управлений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оказания государственной услуги осуществляются на основании локальных правовых актов (приказов) департамента.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Порядок обжалования действия (бездействия) и решений, осуществляемых (принятых) в ходе предоставления государственной услуги на основании административного регламента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я или бездействия должностных лиц управлений департамента в досудебном и судебном порядке. 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действия или бездействия должностных лиц управлений департамента  в департамент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обратиться лично (устно) или направить письменное предложение, заявление или обращение, которое будет рассмотрено в соответствии с действующим законодательством Российской Федерации и Краснодарского края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департамента и его управлений проводят личный прием заявителей.</w:t>
      </w:r>
    </w:p>
    <w:p>
      <w:pPr>
        <w:pStyle w:val="Style14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должностными лицами управлений департамента проводится в соответствии с требованиями Административного регламента.</w:t>
      </w:r>
    </w:p>
    <w:p>
      <w:pPr>
        <w:pStyle w:val="Style14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учрежд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жилых граждан и инвалидов </w:t>
        <w:tab/>
        <w:tab/>
        <w:tab/>
        <w:tab/>
        <w:tab/>
        <w:tab/>
        <w:t>Т.Г.Багмет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паспортная часть заполняется гражданином или его законным представителе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(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формляется в управлении социальной защиты населения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)</w:t>
      </w:r>
    </w:p>
    <w:p>
      <w:pPr>
        <w:pStyle w:val="Normal"/>
        <w:shd w:fill="FFFFFF" w:val="clear"/>
        <w:ind w:left="221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shd w:fill="FFFFFF" w:val="clear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_____________________________________управление</w:t>
      </w:r>
      <w:r>
        <w:rPr>
          <w:rFonts w:cs="Times New Roman" w:ascii="Times New Roman" w:hAnsi="Times New Roman"/>
          <w:spacing w:val="-2"/>
        </w:rPr>
        <w:t xml:space="preserve"> социальной защиты населения</w:t>
      </w:r>
    </w:p>
    <w:p>
      <w:pPr>
        <w:pStyle w:val="Normal"/>
        <w:spacing w:lineRule="exact" w:line="1" w:before="0" w:after="2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13" w:type="dxa"/>
        <w:jc w:val="left"/>
        <w:tblInd w:w="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9"/>
        <w:gridCol w:w="3954"/>
      </w:tblGrid>
      <w:tr>
        <w:trPr>
          <w:trHeight w:val="269" w:hRule="exact"/>
        </w:trPr>
        <w:tc>
          <w:tcPr>
            <w:tcW w:w="5159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От гр.</w:t>
            </w:r>
          </w:p>
        </w:tc>
        <w:tc>
          <w:tcPr>
            <w:tcW w:w="3954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59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аспорт серии</w:t>
            </w:r>
          </w:p>
        </w:tc>
        <w:tc>
          <w:tcPr>
            <w:tcW w:w="3954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</w:tr>
      <w:tr>
        <w:trPr>
          <w:trHeight w:val="278" w:hRule="exact"/>
        </w:trPr>
        <w:tc>
          <w:tcPr>
            <w:tcW w:w="5159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ыдан</w:t>
            </w:r>
          </w:p>
        </w:tc>
        <w:tc>
          <w:tcPr>
            <w:tcW w:w="3954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59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есто прописки</w:t>
            </w:r>
          </w:p>
        </w:tc>
        <w:tc>
          <w:tcPr>
            <w:tcW w:w="3954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59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участника (инвалида) войны</w:t>
            </w:r>
          </w:p>
        </w:tc>
        <w:tc>
          <w:tcPr>
            <w:tcW w:w="3954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                       №</w:t>
            </w:r>
          </w:p>
        </w:tc>
      </w:tr>
      <w:tr>
        <w:trPr>
          <w:trHeight w:val="288" w:hRule="exact"/>
        </w:trPr>
        <w:tc>
          <w:tcPr>
            <w:tcW w:w="5159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и когда выдано</w:t>
            </w:r>
          </w:p>
        </w:tc>
        <w:tc>
          <w:tcPr>
            <w:tcW w:w="3954" w:type="dxa"/>
            <w:tcBorders>
              <w:top w:val="single" w:sz="6" w:space="0" w:color="585858"/>
              <w:bottom w:val="single" w:sz="6" w:space="0" w:color="585858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91" w:leader="underscore"/>
        </w:tabs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91" w:leader="underscore"/>
        </w:tabs>
        <w:spacing w:lineRule="exact" w:line="274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дата рождения___________</w:t>
      </w:r>
      <w:r>
        <w:rPr>
          <w:rFonts w:cs="Times New Roman" w:ascii="Times New Roman" w:hAnsi="Times New Roman"/>
          <w:spacing w:val="-1"/>
        </w:rPr>
        <w:t>число________________</w:t>
      </w:r>
      <w:r>
        <w:rPr>
          <w:rFonts w:cs="Times New Roman" w:ascii="Times New Roman" w:hAnsi="Times New Roman"/>
          <w:spacing w:val="-3"/>
        </w:rPr>
        <w:t>месяц________________________</w:t>
      </w:r>
      <w:r>
        <w:rPr>
          <w:rFonts w:cs="Times New Roman" w:ascii="Times New Roman" w:hAnsi="Times New Roman"/>
          <w:spacing w:val="-2"/>
        </w:rPr>
        <w:t>год</w:t>
      </w:r>
    </w:p>
    <w:p>
      <w:pPr>
        <w:pStyle w:val="Normal"/>
        <w:shd w:fill="FFFFFF" w:val="clear"/>
        <w:tabs>
          <w:tab w:val="clear" w:pos="708"/>
          <w:tab w:val="left" w:pos="6991" w:leader="underscore"/>
        </w:tabs>
        <w:spacing w:lineRule="exact" w:line="274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991" w:leader="underscore"/>
        </w:tabs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особые заслуги (награды)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62" w:leader="underscore"/>
          <w:tab w:val="left" w:pos="6060" w:leader="underscore"/>
        </w:tabs>
        <w:spacing w:lineRule="exact" w:line="274"/>
        <w:ind w:left="1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2962" w:leader="underscore"/>
          <w:tab w:val="left" w:pos="6060" w:leader="underscore"/>
        </w:tabs>
        <w:spacing w:lineRule="exact" w:line="274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>специальность и общий трудовой стаж_________________________________________</w:t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и вид пенсии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/>
        <w:ind w:left="1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группа инвалидности и причина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ереосвидетельствования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 w:before="2" w:after="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 w:before="2" w:after="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место работы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 w:before="2" w:after="0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476" w:leader="underscore"/>
        </w:tabs>
        <w:spacing w:lineRule="exact" w:line="274" w:before="2" w:after="0"/>
        <w:ind w:left="7" w:hanging="0"/>
        <w:rPr/>
      </w:pPr>
      <w:r>
        <w:rPr>
          <w:rFonts w:cs="Times New Roman" w:ascii="Times New Roman" w:hAnsi="Times New Roman"/>
        </w:rPr>
        <w:t>нуждается ли в надзоре, ходячий, лежачий________________________________________</w:t>
      </w:r>
    </w:p>
    <w:p>
      <w:pPr>
        <w:pStyle w:val="Normal"/>
        <w:shd w:fill="FFFFFF" w:val="clear"/>
        <w:tabs>
          <w:tab w:val="clear" w:pos="708"/>
          <w:tab w:val="left" w:pos="6391" w:leader="underscore"/>
        </w:tabs>
        <w:spacing w:before="27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Жилищные условия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shd w:fill="FFFFFF" w:val="clear"/>
        <w:spacing w:before="5" w:after="0"/>
        <w:ind w:lef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свой дом, квартира, комната, общежитие и др.)</w:t>
      </w:r>
    </w:p>
    <w:p>
      <w:pPr>
        <w:pStyle w:val="Normal"/>
        <w:shd w:fill="FFFFFF" w:val="clear"/>
        <w:tabs>
          <w:tab w:val="clear" w:pos="708"/>
          <w:tab w:val="left" w:pos="6391" w:leader="underscore"/>
        </w:tabs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Имеются ли прямые родственники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shd w:fill="FFFFFF" w:val="clear"/>
        <w:spacing w:before="5" w:after="0"/>
        <w:ind w:left="42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(их адрес, возраст, заработок, семейное по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4300</wp:posOffset>
                </wp:positionH>
                <wp:positionV relativeFrom="paragraph">
                  <wp:posOffset>137160</wp:posOffset>
                </wp:positionV>
                <wp:extent cx="587629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71.65pt,10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358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spacing w:before="77" w:after="0"/>
        <w:ind w:lef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Прошу принять на </w:t>
      </w: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spacing w:lineRule="exact" w:line="293"/>
        <w:ind w:left="12" w:right="2218" w:firstLine="3859"/>
        <w:rPr/>
      </w:pPr>
      <w:r>
        <w:rPr>
          <w:rFonts w:cs="Times New Roman" w:ascii="Times New Roman" w:hAnsi="Times New Roman"/>
          <w:sz w:val="16"/>
          <w:szCs w:val="16"/>
        </w:rPr>
        <w:t>(постоянное, временное проживание)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spacing w:lineRule="exact" w:line="293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-интернат, т.к. нуждаюсь ___________________________________________________</w:t>
      </w:r>
    </w:p>
    <w:p>
      <w:pPr>
        <w:pStyle w:val="Normal"/>
        <w:shd w:fill="FFFFFF" w:val="clear"/>
        <w:spacing w:before="5" w:after="0"/>
        <w:ind w:left="4351" w:hanging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(по состоянию здоровья, семейному положению и т.д.)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в уходе и бытовом обслуживании.</w:t>
      </w:r>
    </w:p>
    <w:p>
      <w:pPr>
        <w:pStyle w:val="Normal"/>
        <w:shd w:fill="FFFFFF" w:val="clear"/>
        <w:spacing w:lineRule="exact" w:line="228" w:before="240" w:after="0"/>
        <w:ind w:left="7" w:firstLine="703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 условиями приема, содержания и выписки из дома-интерната ознакомлен (а)</w:t>
      </w:r>
    </w:p>
    <w:p>
      <w:pPr>
        <w:pStyle w:val="Normal"/>
        <w:shd w:fill="FFFFFF" w:val="clear"/>
        <w:spacing w:lineRule="exact" w:line="228" w:before="240" w:after="0"/>
        <w:ind w:left="7" w:firstLine="703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284" w:leader="underscore"/>
          <w:tab w:val="left" w:pos="8645" w:leader="underscore"/>
        </w:tabs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Дата заполнения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spacing w:val="-3"/>
        </w:rPr>
        <w:t>Подпись</w:t>
      </w:r>
      <w:r>
        <w:rPr>
          <w:rFonts w:cs="Times New Roman" w:ascii="Times New Roman" w:hAnsi="Times New Roman"/>
        </w:rPr>
        <w:tab/>
        <w:t>_______</w:t>
      </w:r>
    </w:p>
    <w:p>
      <w:pPr>
        <w:pStyle w:val="Normal"/>
        <w:shd w:fill="FFFFFF" w:val="clear"/>
        <w:tabs>
          <w:tab w:val="clear" w:pos="708"/>
          <w:tab w:val="left" w:pos="4284" w:leader="underscore"/>
          <w:tab w:val="left" w:pos="8645" w:leader="underscore"/>
        </w:tabs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284" w:leader="underscore"/>
          <w:tab w:val="left" w:pos="8645" w:leader="underscore"/>
        </w:tabs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284" w:leader="underscore"/>
          <w:tab w:val="left" w:pos="8645" w:leader="underscore"/>
        </w:tabs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ведения о регистрации и заключении о необходимости получения услуги заполняется специалистом управления)  </w:t>
      </w:r>
    </w:p>
    <w:p>
      <w:pPr>
        <w:pStyle w:val="Normal"/>
        <w:shd w:fill="FFFFFF" w:val="clear"/>
        <w:tabs>
          <w:tab w:val="clear" w:pos="708"/>
          <w:tab w:val="left" w:pos="4284" w:leader="underscore"/>
          <w:tab w:val="left" w:pos="8645" w:leader="underscore"/>
        </w:tabs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Сведения по паспорту и личному делу проверил</w:t>
      </w:r>
      <w:r>
        <w:rPr>
          <w:rFonts w:cs="Times New Roman" w:ascii="Times New Roman" w:hAnsi="Times New Roman"/>
        </w:rPr>
        <w:tab/>
        <w:t>_______</w:t>
      </w:r>
    </w:p>
    <w:p>
      <w:pPr>
        <w:pStyle w:val="Normal"/>
        <w:shd w:fill="FFFFFF" w:val="clear"/>
        <w:tabs>
          <w:tab w:val="clear" w:pos="708"/>
          <w:tab w:val="left" w:pos="3089" w:leader="underscore"/>
          <w:tab w:val="left" w:pos="5381" w:leader="underscore"/>
          <w:tab w:val="left" w:pos="6086" w:leader="underscore"/>
        </w:tabs>
        <w:ind w:left="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9" w:leader="underscore"/>
          <w:tab w:val="left" w:pos="5381" w:leader="underscore"/>
          <w:tab w:val="left" w:pos="6086" w:leader="underscore"/>
        </w:tabs>
        <w:ind w:left="5" w:hanging="0"/>
        <w:rPr/>
      </w:pPr>
      <w:r>
        <w:rPr>
          <w:rFonts w:cs="Times New Roman" w:ascii="Times New Roman" w:hAnsi="Times New Roman"/>
          <w:spacing w:val="-2"/>
        </w:rPr>
        <w:t>Заявление зарегистрировано «</w:t>
      </w:r>
      <w:r>
        <w:rPr>
          <w:rFonts w:cs="Times New Roman" w:ascii="Times New Roman" w:hAnsi="Times New Roman"/>
        </w:rPr>
        <w:t>____»</w:t>
        <w:tab/>
      </w:r>
      <w:r>
        <w:rPr>
          <w:rFonts w:cs="Times New Roman" w:ascii="Times New Roman" w:hAnsi="Times New Roman"/>
          <w:spacing w:val="-2"/>
        </w:rPr>
        <w:t>20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г. под  № ____________________</w:t>
      </w:r>
    </w:p>
    <w:p>
      <w:pPr>
        <w:pStyle w:val="Normal"/>
        <w:shd w:fill="FFFFFF" w:val="clear"/>
        <w:tabs>
          <w:tab w:val="clear" w:pos="708"/>
          <w:tab w:val="left" w:pos="3089" w:leader="underscore"/>
          <w:tab w:val="left" w:pos="5381" w:leader="underscore"/>
          <w:tab w:val="left" w:pos="6086" w:leader="underscore"/>
        </w:tabs>
        <w:ind w:left="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089" w:leader="underscore"/>
          <w:tab w:val="left" w:pos="5381" w:leader="underscore"/>
          <w:tab w:val="left" w:pos="6086" w:leader="underscore"/>
        </w:tabs>
        <w:ind w:left="5" w:hanging="0"/>
        <w:rPr/>
      </w:pPr>
      <w:r>
        <w:rPr>
          <w:rFonts w:cs="Times New Roman" w:ascii="Times New Roman" w:hAnsi="Times New Roman"/>
          <w:bCs/>
          <w:spacing w:val="-3"/>
        </w:rPr>
        <w:t>Инспектор__________________                                             ________________________________</w:t>
      </w:r>
    </w:p>
    <w:p>
      <w:pPr>
        <w:pStyle w:val="Normal"/>
        <w:shd w:fill="FFFFFF" w:val="clear"/>
        <w:tabs>
          <w:tab w:val="clear" w:pos="708"/>
          <w:tab w:val="left" w:pos="3089" w:leader="underscore"/>
          <w:tab w:val="left" w:pos="5381" w:leader="underscore"/>
          <w:tab w:val="left" w:pos="6086" w:leader="underscore"/>
        </w:tabs>
        <w:ind w:left="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</w:rPr>
        <w:t xml:space="preserve">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(подпись)                                                                                                               (фамилия и инициалы) </w:t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Заключение руководителя управления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9"/>
        </w:rPr>
        <w:t xml:space="preserve">М. П.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3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jc w:val="right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jc w:val="right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underscore"/>
        </w:tabs>
        <w:ind w:left="5" w:hanging="0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Heading8"/>
        <w:tabs>
          <w:tab w:val="clear" w:pos="6237"/>
          <w:tab w:val="left" w:pos="0" w:leader="none"/>
        </w:tabs>
        <w:ind w:firstLine="510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равление социальной защиты</w:t>
      </w:r>
    </w:p>
    <w:p>
      <w:pPr>
        <w:pStyle w:val="Heading8"/>
        <w:tabs>
          <w:tab w:val="clear" w:pos="6237"/>
          <w:tab w:val="left" w:pos="0" w:leader="none"/>
        </w:tabs>
        <w:ind w:firstLine="510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селения  </w:t>
      </w:r>
    </w:p>
    <w:p>
      <w:pPr>
        <w:pStyle w:val="Heading8"/>
        <w:tabs>
          <w:tab w:val="clear" w:pos="6237"/>
          <w:tab w:val="left" w:pos="0" w:leader="none"/>
        </w:tabs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8"/>
        <w:tabs>
          <w:tab w:val="clear" w:pos="6237"/>
          <w:tab w:val="left" w:pos="0" w:leader="none"/>
        </w:tabs>
        <w:rPr>
          <w:sz w:val="20"/>
        </w:rPr>
      </w:pPr>
      <w:r>
        <w:rPr>
          <w:sz w:val="36"/>
        </w:rPr>
        <w:t xml:space="preserve">Путевка №            </w:t>
      </w:r>
    </w:p>
    <w:p>
      <w:pPr>
        <w:pStyle w:val="2"/>
        <w:rPr>
          <w:b/>
          <w:b/>
        </w:rPr>
      </w:pPr>
      <w:r>
        <w:rPr>
          <w:b/>
        </w:rPr>
        <w:t>Действительна в течение 30 дней со дня выдачи заявителю</w:t>
      </w:r>
    </w:p>
    <w:p>
      <w:pPr>
        <w:pStyle w:val="Heading5"/>
        <w:rPr/>
      </w:pPr>
      <w:r>
        <w:rPr/>
        <w:t xml:space="preserve">                             </w:t>
      </w:r>
    </w:p>
    <w:p>
      <w:pPr>
        <w:pStyle w:val="Heading9"/>
        <w:jc w:val="both"/>
        <w:rPr>
          <w:b/>
          <w:b/>
        </w:rPr>
      </w:pPr>
      <w:r>
        <w:rPr>
          <w:b/>
        </w:rPr>
        <w:t>В ___________________________________________________________________</w:t>
      </w:r>
    </w:p>
    <w:p>
      <w:pPr>
        <w:pStyle w:val="Heading9"/>
        <w:rPr>
          <w:sz w:val="24"/>
        </w:rPr>
      </w:pPr>
      <w:r>
        <w:rPr>
          <w:sz w:val="24"/>
        </w:rPr>
        <w:t>наименование   дома – интерна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</w:t>
      </w:r>
      <w:r>
        <w:rPr/>
        <w:t>Адрес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/>
        <w:t xml:space="preserve">Ф.И.О.   </w:t>
      </w:r>
      <w:r>
        <w:rPr>
          <w:b/>
        </w:rPr>
        <w:t>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/>
        <w:t>год рождения   _____________       группа инвалидности  ___________________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Домашний  адрес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мечание: </w:t>
      </w:r>
      <w:r>
        <w:rPr>
          <w:rFonts w:cs="Times New Roman" w:ascii="Times New Roman" w:hAnsi="Times New Roman"/>
          <w:sz w:val="28"/>
        </w:rPr>
        <w:t xml:space="preserve">к путевке приобщить справку о бактериологическом исследовании  на дизентерийную группу, на глистоношение, санитарного врача об отсутствии инфекционных заболеваний в квартире, где направляемый находился последние три недели. Справку взять в день выезда. Кроме того, анализы: на </w:t>
      </w:r>
      <w:r>
        <w:rPr>
          <w:rFonts w:cs="Times New Roman" w:ascii="Times New Roman" w:hAnsi="Times New Roman"/>
          <w:b/>
          <w:sz w:val="28"/>
        </w:rPr>
        <w:t xml:space="preserve">дифтерию, </w:t>
      </w:r>
      <w:r>
        <w:rPr>
          <w:rFonts w:cs="Times New Roman" w:ascii="Times New Roman" w:hAnsi="Times New Roman"/>
          <w:b/>
          <w:sz w:val="28"/>
          <w:lang w:val="en-US"/>
        </w:rPr>
        <w:t>RW</w:t>
      </w:r>
      <w:r>
        <w:rPr>
          <w:rFonts w:cs="Times New Roman" w:ascii="Times New Roman" w:hAnsi="Times New Roman"/>
          <w:b/>
          <w:sz w:val="28"/>
        </w:rPr>
        <w:t>, кровь на ВИЧ (для лиц с 13 лет), НВ</w:t>
      </w:r>
      <w:r>
        <w:rPr>
          <w:rFonts w:cs="Times New Roman" w:ascii="Times New Roman" w:hAnsi="Times New Roman"/>
          <w:b/>
          <w:sz w:val="28"/>
          <w:lang w:val="en-US"/>
        </w:rPr>
        <w:t>s</w:t>
      </w:r>
      <w:r>
        <w:rPr>
          <w:rFonts w:cs="Times New Roman" w:ascii="Times New Roman" w:hAnsi="Times New Roman"/>
          <w:b/>
          <w:sz w:val="28"/>
        </w:rPr>
        <w:t xml:space="preserve"> антиген (для ДДИ и ПНИ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 собой иметь паспорт, медицинский полис, пенсионное страховое свидетельство и пенсионное удостоверение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 учреждений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илых граждан и инвалидов департамент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защиты на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Плата за стационарное обслуживание производится в соответствии с постановлением главы администрации Краснодарского края от 18.03.2005г. № 237 «Об утверждении порядка оплаты за стационарное обслуживание и предоставление социальных услуг гражданам пожилого возраста и инвалидам государственными стационарными учреждениями социального обслуживания Краснодарского края»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та вручения______________         Подпись получателя____________________</w:t>
      </w:r>
    </w:p>
    <w:p>
      <w:pPr>
        <w:pStyle w:val="Style14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" w:hAnsi="Times New Roman"/>
          <w:sz w:val="28"/>
          <w:szCs w:val="28"/>
        </w:rPr>
        <w:t>Приложение №  3</w:t>
      </w:r>
    </w:p>
    <w:p>
      <w:pPr>
        <w:pStyle w:val="Normal"/>
        <w:jc w:val="right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 CYR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 CYR" w:ascii="Times New Roman" w:hAnsi="Times New Roman"/>
          <w:b/>
          <w:sz w:val="28"/>
          <w:szCs w:val="28"/>
        </w:rPr>
        <w:t>необходимых анализов для помещения граждан в государственные стационарные учреждения социального обслуживания Краснодарского края, выдаваемые учреждениями  здравоохранения</w:t>
      </w:r>
    </w:p>
    <w:p>
      <w:pPr>
        <w:pStyle w:val="Normal"/>
        <w:jc w:val="center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1. Анализ на дифтерию</w:t>
      </w:r>
    </w:p>
    <w:p>
      <w:pPr>
        <w:pStyle w:val="Normal"/>
        <w:ind w:firstLine="708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2. Анализ крови </w:t>
      </w:r>
      <w:r>
        <w:rPr>
          <w:rFonts w:cs="Times New Roman CYR" w:ascii="Times New Roman" w:hAnsi="Times New Roman"/>
          <w:sz w:val="28"/>
          <w:szCs w:val="28"/>
          <w:lang w:val="en-US"/>
        </w:rPr>
        <w:t>RW</w:t>
      </w:r>
    </w:p>
    <w:p>
      <w:pPr>
        <w:pStyle w:val="Normal"/>
        <w:ind w:firstLine="708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3. Анализ крови на ВИЧ (для всех категорий граждан и детей с 13 лет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нализ на </w:t>
      </w:r>
      <w:r>
        <w:rPr>
          <w:rFonts w:cs="Times New Roman" w:ascii="Times New Roman" w:hAnsi="Times New Roman"/>
          <w:sz w:val="28"/>
          <w:szCs w:val="28"/>
          <w:lang w:val="en-US"/>
        </w:rPr>
        <w:t>HBs</w:t>
      </w:r>
      <w:r>
        <w:rPr>
          <w:rFonts w:cs="Times New Roman" w:ascii="Times New Roman" w:hAnsi="Times New Roman"/>
          <w:sz w:val="28"/>
          <w:szCs w:val="28"/>
        </w:rPr>
        <w:t xml:space="preserve"> антиген (для лиц страдающих психическими расстройствами)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" w:hAnsi="Times New Roman"/>
          <w:sz w:val="28"/>
          <w:szCs w:val="28"/>
        </w:rPr>
        <w:t xml:space="preserve"> Анализы на кишечную флору и глистоношение.</w:t>
      </w:r>
    </w:p>
    <w:p>
      <w:pPr>
        <w:pStyle w:val="Normal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ind w:left="2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tabs>
        <w:tab w:val="clear" w:pos="708"/>
        <w:tab w:val="left" w:pos="6237" w:leader="none"/>
      </w:tabs>
      <w:jc w:val="center"/>
      <w:outlineLvl w:val="7"/>
    </w:pPr>
    <w:rPr>
      <w:rFonts w:ascii="Times New Roman" w:hAnsi="Times New Roman" w:cs="Times New Roman"/>
      <w:b/>
      <w:color w:val="000000"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9D454F"/>
      <w:u w:val="single"/>
    </w:rPr>
  </w:style>
  <w:style w:type="character" w:styleId="Style12">
    <w:name w:val="Название Знак"/>
    <w:basedOn w:val="Style11"/>
    <w:qFormat/>
    <w:rPr>
      <w:rFonts w:ascii="Verdana" w:hAnsi="Verdana" w:cs="Verdana"/>
      <w:b/>
      <w:sz w:val="28"/>
      <w:lang w:val="ru-RU" w:bidi="ar-SA"/>
    </w:rPr>
  </w:style>
  <w:style w:type="character" w:styleId="Style13">
    <w:name w:val="Верхний колонтитул Знак"/>
    <w:basedOn w:val="Style11"/>
    <w:qFormat/>
    <w:rPr>
      <w:rFonts w:ascii="Verdana" w:hAnsi="Verdana" w:cs="Verdana"/>
      <w:color w:val="000000"/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5:00Z</dcterms:created>
  <dc:creator>Дегтярь Лариса Владимировна</dc:creator>
  <dc:description/>
  <cp:keywords/>
  <dc:language>en-US</dc:language>
  <cp:lastModifiedBy>parshina</cp:lastModifiedBy>
  <cp:lastPrinted>2007-12-19T12:04:00Z</cp:lastPrinted>
  <dcterms:modified xsi:type="dcterms:W3CDTF">2008-01-21T12:05:00Z</dcterms:modified>
  <cp:revision>2</cp:revision>
  <dc:subject/>
  <dc:title>                                                                                    ПРИЛОЖЕНИЕ </dc:title>
</cp:coreProperties>
</file>