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епартамента 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населения Краснодарского кр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26 декабря 2007 года № 7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социальной защиты населения Краснодарского края по предоставлению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Федеральному агентству по здравоохранению и социальному развитию Российской Федерации в ведении очередности и участие в обеспечении транспортными средствами инвалидов, поставленных на учет в органах социальной защиты населения до 1 января 200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содействия Департамента социальной защиты населения Краснодарского края (далее – Департамент) в содействии Федеральному агентству по здравоохранению и социальному развитию Российской Федерации (далее – Росздрав) в ведении очередности и участии в обеспечении транспортными средствами инвалидов, поставленных на учет в органах социальной защиты населения до 1 января 2005 г. (статья 153 Федерального закона от 22.08.2004 г. № 122-ФЗ) позволяет организовать слаженную работу, направленную на выполнение реализации длящихся обязательств государства перед инвалидами, имеющими установленные медицинские показания на обеспечение транспортными средствами и состоящими на учете (очереди) на их получение в органах социальной защиты насе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Содействие Департамента Росздраву осуществляется в соответствии с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татьей 153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6 сентября 2007 года № 561 «Об обеспечении транспортными средствами за счет средств федерального бюджета инвалидов, поставленных до 1 января 2005 г. органами социальной защиты населения субъектов Российской Федерации на учет по обеспечению транспортными средствами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В процессе содействия Департамент осуществляет взаимодействие с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структурных подразделений территориальных органов социальной защиты населения кра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рганами социальной защиты населения субъектов Российской Федерац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  представителями Завода-изготовителя в крае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  инвалидами-очередник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Порядок содействия  по ведению очередности </w:t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Содействие Департамента в информировании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Информирование инвалидов осуществляется путем: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- размещения информационных материалов (списки очередников) в сети «Интернет» (адрес сайта –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zdravr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- размещения публикаций в краевых средствах массовой информации.</w:t>
      </w:r>
    </w:p>
    <w:p>
      <w:pPr>
        <w:pStyle w:val="Normal"/>
        <w:ind w:firstLine="6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Содействие Департамента в получении консультаций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2.1. При необходимости получения консультаций инвалиды, состоящие на учете для обеспечения автотранспортом, обращаются в департамент или территориальные органы социальной защиты населения по месту их жительств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2.2. Консультации Департамент осуществляет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 письменной форме на основании письменного обращения инвалид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ри личном обращении инвалида (приемная департамента, специалисты управлений социальной защиты населения городов и районов края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(приемная департамента, консультанты департамента, специалисты управлений социальной защиты населения городов и районов края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2.3. Все консультации являются бесплатным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.2.4. Консультации в письменной форме предоставляются на основании письменного запроса инвалида, в том числе и посредством электронной почты, в течение 15 дней после получения этого запроса, если консультации по данному вопросу не требуют запроса дополнительной информации в других органах и организациях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5. При консультировании по телефону специалист сообщает наименование  органа, дающего консультацию, свою фамилию. Во время разговора произносит слова четко, избегает параллельных разговоров с окружающими людьми и не прерывает разговор по причине поступления звонков на другой аппара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и завершении консультирования специалисты кратко подводят итог разговора, перечисляя действия, которые следует предпринять инвалиду.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Содействие Департамента в поддержании очередности в актуальном состоянии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3.1. Постановка инвалидов на учет для обеспечения автотранспортом осуществляется на основании транспортного дела. Дата поступления транспортного дела в департамент служит основным критерием формирования очередности. Транспортное дело включает в себя следующие документы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-обязательство инвалид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иску из протокола общественной комиссии территориального органа социальной защиты насел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у из акта освидетельствования в бюро МСЭ об установлении медицинских показаний для обеспечения спецавтотранспортом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правки МСЭ о группе инвалидности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удостоверения о праве на льготы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паспорта (1-ый лист и место регистрации)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пию водительского удостоверения (при наличии годности инвалида к управлению спецавтотранспортом)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копия медицинской справки по освидетельствованию водителей транспортных средств, подтверждающей годность инвалида к вождению автомобил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кументы на лицо, которому доверено управление автомобилем (при не годности инвалида к управлению автомобилем) в том числе: копию воительского удостоверения, копию паспорта (1-ый лист и место регистрации), копию медицинской справки по освидетельствованию водителей транспортных средств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3.2. Снятие инвалидов с учета на обеспечение автотранспортом производится по письменным сообщениям территориальных органов социальной защиты населения в департамент, направляемых до 5-ого числа каждого месяца следующего за отчетным на основани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копии свидетельства о смер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акта паспортно-визовой службы (при выбытии на постоянное место жительства за пределы края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.3.3. Направление на обучение вождению автомобиля с ручным управлением, при отсутствии в транспортном деле инвалида водительского удостоверения, осуществляется департаментом на основании заявления инвалида в месячный срок с даты его поступления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Контроль за соблюдением очередности, сложившейся среди инвалидов на обеспечение транспортными средствами, принятия решения о внесении изменений в данную очередность осуществляется ежемесячно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5. Ежеквартально, до 10-го числа месяца, следующего за истекшим кварталом, представление в Росздрав уточненных сведений об очередности на обеспечение инвалидов автомобиля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6. Не реже одного раза в квартал обновление списков в единой базе данных (реестр) инвалидов, имеющих установленные медицинские показания  на обеспечение транспортными средствами и состоящими на учете (очереди) на их получени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7. Ежегодно не позднее 1 февраля года, следующего за отчетным, предоставление печатной версии списков инвалидов состоящих на учете для обеспечения спецавтотранспортом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бмен информацией происходит по почте, факсу, в электронном виде и на бумажном носителе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место нахождение департамента: ул. Чапаева, д.58, г.Краснодар, Краснодарский край, Российская Федерация, 350000, контактный телефон (861) 259-64-60, факс 259-00-97, адрес электронной почты:</w:t>
      </w:r>
      <w:hyperlink r:id="rId3">
        <w:r>
          <w:rPr>
            <w:rStyle w:val="InternetLink"/>
            <w:sz w:val="28"/>
            <w:szCs w:val="28"/>
            <w:lang w:val="en-US"/>
          </w:rPr>
          <w:t>dsz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sz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Содействие Департамента в получении инвалидами транспортных средств</w:t>
      </w:r>
    </w:p>
    <w:p>
      <w:pPr>
        <w:pStyle w:val="Normal"/>
        <w:ind w:firstLine="60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3.1. Обновление документов инвалидов, подлежащих обеспечению автомобилями для включения в список, формируемый для представителя завода-изготовителя: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- запрос у инвалидов документов со сроком действия (медицинская справка по освидетельствованию водителей транспортных средств, водительское удостоверение, справка о группе инвалидности и т.д.), производится за месяц до предполагаемой поставки автомобилей.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3.2. Оказание содействия представителям завода-изготовителя в крае в обеспечении выдачи автомобилей: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- формирование списка инвалидов-очередников подлежащих обеспечению автотранспортом, который составляется по дате поступления «транспортных дел»  в департамент, строго в порядке очередности. Составляется при поступлении автомобилей;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- направление вызовов по домашнему адресу инвалидов за получением автомобилей с указанием даты, места получения и необходимых документов. Готовится при поступлении графика выдачи автотранспорта  от представителя завода-изготовителя;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- ежедневный контроль за соблюдением сроков выдачи автомобилей, согласно графика предоставленного представителями завода-изготовител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3. Работа по снятию инвалидов с учета на основании документов (договор и копия паспорта транспортного средства) представленных представителями завода-изготовителя производится ежедневно, в течение всего периода выдачи автотранспорта.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3.3. Направление в Росздрав поименных списков инвалидов, обеспеченных автомобилями, производится в недельный срок после завершения выдачи транспортных средств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3.4. Проведение работ по списанию транспортных дел инвалидов, получивших автомобили в архив и обеспечение их сохранности, производится после окончания выдачи автотранспорта, а так же накопительно во время всего периода работы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смерти инвалидов, предоставление в Департамент заверенных территориальными органами социальной защиты населения копий свидетельств о праве на наследство на автомобили, полученные по линии Росздрава. Копии направляются департаментом в Росздрав ежегодно, в декабре месяце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Результаты содействия Федеральному агентству по здравоохранению и социальному развитию в ведении очередности и участие в обеспечении транспортными средствами инвалидов, поставленных на учет в органах социальной защиты населения до 1 января 2005 г. (статья 153 Федерального закона от 22.08.2004 г. № 122-ФЗ)</w:t>
      </w:r>
    </w:p>
    <w:p>
      <w:pPr>
        <w:pStyle w:val="Normal"/>
        <w:ind w:firstLine="60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4.1. Обеспечение инвалидов, имеющих установленные медицинские показания, спецавтотранспортом за счет средств федерального бюджета с соблюдением норм и требований, установленных законодательством.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4.2. Оперативный обмен информацией, по электронным каналам связи обеспечивает кротчайшие сроки передачи и рассмотре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департамента                                                                      А.И.Гара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.roszdravrf.ru/" TargetMode="External"/><Relationship Id="rId3" Type="http://schemas.openxmlformats.org/officeDocument/2006/relationships/hyperlink" Target="mailto:dszn@dszn-k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02:00Z</dcterms:created>
  <dc:creator>U7</dc:creator>
  <dc:description/>
  <cp:keywords/>
  <dc:language>en-US</dc:language>
  <cp:lastModifiedBy>parshina</cp:lastModifiedBy>
  <cp:lastPrinted>2007-12-19T11:53:00Z</cp:lastPrinted>
  <dcterms:modified xsi:type="dcterms:W3CDTF">2008-01-21T12:02:00Z</dcterms:modified>
  <cp:revision>2</cp:revision>
  <dc:subject/>
  <dc:title>Содействие Федеральному агентству по здравоохранению и социальному развитию в ведении очередности и участие в обеспечении транспортными средствами инвалидов, поставленных на учет в органах социальной защиты населения до 1 января 2005 г</dc:title>
</cp:coreProperties>
</file>