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7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казом департамента социальной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щиты населения Краснодарского кра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26 декабря 2007 года № 720 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ind w:left="10" w:firstLine="851"/>
        <w:jc w:val="center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9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редоставления государственных социальных услуг по социальному обслуживанию граждан пожилого возраста и инвалидов </w:t>
      </w:r>
    </w:p>
    <w:p>
      <w:pPr>
        <w:pStyle w:val="Normal"/>
        <w:shd w:fill="FFFFFF" w:val="clear"/>
        <w:ind w:right="19" w:firstLine="85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сударственными учреждениями социального обслуживания Краснодарского края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</w:t>
      </w:r>
      <w:r>
        <w:rPr>
          <w:bCs/>
          <w:sz w:val="28"/>
          <w:szCs w:val="28"/>
        </w:rPr>
        <w:t xml:space="preserve"> предоставления государственных социальных услуг по социальному обслуживанию граждан пожилого возраста и инвалидов государственными учреждениями социального обслуживания Краснодарского края </w:t>
      </w:r>
      <w:r>
        <w:rPr>
          <w:sz w:val="28"/>
          <w:szCs w:val="28"/>
        </w:rPr>
        <w:t xml:space="preserve">(далее - Административный регламент) определяет последовательность и сроки действий и (или) принятия решений должностными лицами </w:t>
      </w:r>
      <w:r>
        <w:rPr>
          <w:bCs/>
          <w:sz w:val="28"/>
          <w:szCs w:val="28"/>
        </w:rPr>
        <w:t>государственных учреждений социального обслуживания граждан пожилого возраста и инвалидов Краснодарского края, влекущих возникновение, изменение или прекращение правоотношений в связи с непосредственным обращением (заявлением) граждан в целях реализации их прав, законных интересов в вопросах предоставления государственных социальных услуг по социальному обслуживанию граждан пожилого возраста и инвалидов (далее – государственные социальные услуги) в соответствии с законодательством Российской Федераци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2. Получателями государственных социальных услуг могут являться граждане по</w:t>
        <w:softHyphen/>
        <w:t>жилого возраста (мужчины старше 60 лет, женщины старше 55 лет), инвалиды, в том числе лица без определенного места жительства и занятий, нуждающиеся в постоянной или временной посторонней помощи в связи с частичной утратой возможности самостоятельного удовлетворения основных жизненных потреб</w:t>
        <w:softHyphen/>
        <w:t>ностей вследствие ограничения способности к самообслуживанию и (или) пе</w:t>
        <w:softHyphen/>
        <w:t>редвижению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е государственных социальных услуг </w:t>
      </w:r>
      <w:r>
        <w:rPr>
          <w:bCs/>
          <w:sz w:val="28"/>
          <w:szCs w:val="28"/>
        </w:rPr>
        <w:t>государственными учреждениями социального обслуживания граждан пожилого возраста и инвалидов Краснодарского края</w:t>
      </w:r>
      <w:r>
        <w:rPr>
          <w:sz w:val="28"/>
          <w:szCs w:val="28"/>
        </w:rPr>
        <w:t xml:space="preserve"> осуществляется в соответствие с:</w:t>
      </w:r>
    </w:p>
    <w:p>
      <w:pPr>
        <w:pStyle w:val="Normal"/>
        <w:shd w:fill="FFFFFF" w:val="clear"/>
        <w:ind w:left="14" w:right="10" w:firstLine="851"/>
        <w:jc w:val="both"/>
        <w:rPr/>
      </w:pPr>
      <w:r>
        <w:rPr>
          <w:sz w:val="28"/>
          <w:szCs w:val="28"/>
        </w:rPr>
        <w:t>Федеральным законом от 10.12.1995 года № 195-ФЗ «Об основах соци</w:t>
        <w:softHyphen/>
        <w:t>ального обслуживания населения в Российской Федерации»;</w:t>
      </w:r>
    </w:p>
    <w:p>
      <w:pPr>
        <w:pStyle w:val="Normal"/>
        <w:shd w:fill="FFFFFF" w:val="clear"/>
        <w:ind w:left="14"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8.1995 года № 122-ФЗ «О социальном об</w:t>
        <w:softHyphen/>
        <w:t>служивании граждан пожилого возраста и инвалидов»;</w:t>
      </w:r>
    </w:p>
    <w:p>
      <w:pPr>
        <w:pStyle w:val="Normal"/>
        <w:shd w:fill="FFFFFF" w:val="clear"/>
        <w:ind w:left="19"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.11.1995 года № 181-ФЗ «О социальной за</w:t>
        <w:softHyphen/>
        <w:t>щите инвалидов в Российской Федерации»;</w:t>
      </w:r>
    </w:p>
    <w:p>
      <w:pPr>
        <w:pStyle w:val="Normal"/>
        <w:shd w:fill="FFFFFF" w:val="clear"/>
        <w:ind w:left="869" w:hanging="0"/>
        <w:jc w:val="both"/>
        <w:rPr/>
      </w:pPr>
      <w:r>
        <w:rPr>
          <w:sz w:val="28"/>
          <w:szCs w:val="28"/>
        </w:rPr>
        <w:t>Федеральным законом от 12.01.1995 года № 5-ФЗ «О ветеранах»;</w:t>
      </w:r>
    </w:p>
    <w:p>
      <w:pPr>
        <w:pStyle w:val="Normal"/>
        <w:shd w:fill="FFFFFF" w:val="clear"/>
        <w:ind w:left="14" w:firstLine="851"/>
        <w:jc w:val="both"/>
        <w:rPr/>
      </w:pPr>
      <w:r>
        <w:rPr>
          <w:sz w:val="28"/>
          <w:szCs w:val="28"/>
        </w:rPr>
        <w:t>Федеральным законом от 08.08.2001 года № 134-ФЗ «О защите прав юридических лиц и индивидуальных предпринимателей при проведении госу</w:t>
        <w:softHyphen/>
        <w:t>дарственного контроля (надзора)»;</w:t>
      </w:r>
    </w:p>
    <w:p>
      <w:pPr>
        <w:pStyle w:val="Normal"/>
        <w:shd w:fill="FFFFFF" w:val="clear"/>
        <w:ind w:lef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9.01.1996 года № 2-ФЗ «О защите прав потре</w:t>
        <w:softHyphen/>
        <w:t>бителей»;</w:t>
      </w:r>
    </w:p>
    <w:p>
      <w:pPr>
        <w:pStyle w:val="Normal"/>
        <w:shd w:fill="FFFFFF" w:val="clear"/>
        <w:ind w:lef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ми стандартами Российской Федерации «Социальное обслуживание населения»:</w:t>
      </w:r>
    </w:p>
    <w:p>
      <w:pPr>
        <w:pStyle w:val="Normal"/>
        <w:shd w:fill="FFFFFF" w:val="clear"/>
        <w:ind w:left="24" w:firstLine="851"/>
        <w:jc w:val="both"/>
        <w:rPr/>
      </w:pPr>
      <w:r>
        <w:rPr>
          <w:sz w:val="28"/>
          <w:szCs w:val="28"/>
        </w:rPr>
        <w:t>ГОСТ Р 52142-2003. «Социальное обслуживание населения. Качество социальных услуг»;</w:t>
      </w:r>
    </w:p>
    <w:p>
      <w:pPr>
        <w:pStyle w:val="Normal"/>
        <w:shd w:fill="FFFFFF" w:val="clear"/>
        <w:ind w:left="24" w:firstLine="851"/>
        <w:jc w:val="both"/>
        <w:rPr/>
      </w:pPr>
      <w:r>
        <w:rPr>
          <w:sz w:val="28"/>
          <w:szCs w:val="28"/>
        </w:rPr>
        <w:t>ГОСТ Р 52143-2003. «Социальное обслуживание населения. Основные виды социальных услуг»;</w:t>
      </w:r>
    </w:p>
    <w:p>
      <w:pPr>
        <w:pStyle w:val="Normal"/>
        <w:shd w:fill="FFFFFF" w:val="clear"/>
        <w:ind w:left="24" w:firstLine="851"/>
        <w:jc w:val="both"/>
        <w:rPr/>
      </w:pPr>
      <w:r>
        <w:rPr>
          <w:sz w:val="28"/>
          <w:szCs w:val="28"/>
        </w:rPr>
        <w:t>ГОСТ Р 52495-2005. «С</w:t>
      </w:r>
      <w:r>
        <w:rPr>
          <w:bCs/>
          <w:sz w:val="28"/>
          <w:szCs w:val="28"/>
        </w:rPr>
        <w:t>оциальное обслуживание населения. Термины и определения.»;</w:t>
      </w:r>
    </w:p>
    <w:p>
      <w:pPr>
        <w:pStyle w:val="Normal"/>
        <w:shd w:fill="FFFFFF" w:val="clear"/>
        <w:ind w:left="24" w:firstLine="851"/>
        <w:jc w:val="both"/>
        <w:rPr/>
      </w:pPr>
      <w:r>
        <w:rPr>
          <w:sz w:val="28"/>
          <w:szCs w:val="28"/>
        </w:rPr>
        <w:t>ГОСТ Р 52496-2005. «Социальное обслуживание населения. Контроль качества социальных услуг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ГОСТ Р 52497-2005. «Социальное обслуживание населения. Система качества учреждений социального обслуживания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ГОСТ Р 52498-2005. «Социальное обслуживание населения. Классификация учреждений социального обслуживания»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9 декабря 2004 года № 825-КЗ «О со</w:t>
        <w:softHyphen/>
        <w:t>циальном обслуживании населения Краснодарского края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остановлением главы администрации Краснодарского края от 18 февраля 2005 г. № 101 «О краевом перечне гарантированных государственных социальных услуг, предоставляемых гражданам пожилого возраста и инвалидам государственными учреждениями социального обслуживания Краснодарского края»;</w:t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м главы администрации Краснодарского края от 30.03.2005 г. № 259 «О порядке и условиях оплаты  социальных услуг, предоставляемых на дому, в полустационарных и стационарных условиях полустационарными государственными учреждениями социального обслуживания Краснодарского края» (с изменениями </w:t>
      </w:r>
      <w:r>
        <w:rPr>
          <w:bCs/>
          <w:sz w:val="28"/>
          <w:szCs w:val="28"/>
        </w:rPr>
        <w:t>от 12.05.2006 г. № 415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Краснодарского края от 25.05.2007 г. № 470 «Об утверждении государственного стандарта объемов социального обслуживания на дому граждан пожилого возраста и инвалидов в государственной системе социальных служб Краснодарского края»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лномочий, установленных Положением о департаменте со</w:t>
        <w:softHyphen/>
        <w:t>циальной защиты населения Краснодарского края (постановле</w:t>
        <w:softHyphen/>
        <w:t>ние главы администрации Краснодарского края от 25 апреля 2005 года № 375 «Об утверждении положения, структуры, штатного расписания и квалификаци</w:t>
        <w:softHyphen/>
        <w:t>онных требований к профессиональному образованию и опыту работы по выс</w:t>
        <w:softHyphen/>
        <w:t>шей и главным государственным должностям государственной службы Крас</w:t>
        <w:softHyphen/>
        <w:t>нодарского края в департаменте социальной защиты населения Краснодарского края»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1.3. Государственные учреждения социального обслуживания граждан пожилого возраста и инвалидов Краснодарского края: центры социального обслуживания граждан пожилого возраста и инвалидов, комплексные центры социального обслуживания населения, центры социальной адаптации для лиц без определенного места жительства и занятий, социально-оздоровительные центры (далее – учреждение)</w:t>
      </w:r>
      <w:r>
        <w:rPr>
          <w:sz w:val="28"/>
          <w:szCs w:val="28"/>
        </w:rPr>
        <w:t xml:space="preserve"> взаимодействуют с органами и учреждениями здравоохранения в части медицинского обследования граждан, нуждающихся в социальном обслуживании, а также с органами местного самоуправления, общественными объединениями (организациями) с целью оказания содействия в  проведении индивидуальной оценки нуждаемости граждан в надомном социальном обслуживании, выяснении обстоятельств трудной жизненной ситуации обратившегося в учреждение граждани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Граждане пожилого возраста и инвалиды, нуждающиеся в социальном обслуживании, не могут получать государственные социальные услуги без их медицинского обследования в лечебно-профилактических учреждениях с целью выявления противопоказаний к социальному обслуживанию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за исключением лиц без определенного места жительства и занятий, которые обратились в отделение ночного пребывания учрежд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ребования к порядку предоставления  гражданам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х социальных услуг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Результатом предоставления государственных социальных услуг является получение гражданином гарантированных государственных социальных услуг в объемах, определенных его индивидуальной нуждаемостью в социальном обслуживании, а также дополнительных платных социальных услуг на основе выполнения договора и  акта выполненных работ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1. Порядок информирования граждан о государственных социальных услугах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1.1. Информация о государственных социальных услугах предоставляется гражданам непосредственно в помещениях департамента со</w:t>
        <w:softHyphen/>
        <w:t>циальной защиты населения Краснодарского края (далее – департамент), управ</w:t>
        <w:softHyphen/>
        <w:t>лений социальной защиты населения департамента социальной защиты населения Краснодарского края в муниципальных образованиях края (далее – управление), учреждений, а также с использованием средств телефонной связи, элек</w:t>
        <w:softHyphen/>
        <w:t>тронного информирования, посредством размещения на Интернет-ресурсах, в средствах массовой информации, издания информационных материалов (бро</w:t>
        <w:softHyphen/>
        <w:t>шюр, буклетов и т.д.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1.2 Сведения о местах нахождения учреждений, предоставляющих го</w:t>
        <w:softHyphen/>
        <w:t>сударственные социальные услуги, информация о номерах телефонов учреждений, адресах электронной почты для справок содержится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нтернет-сайте департамента, размещается в управлени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1.3. Сведения о графике (режиме) работы учреждений находятся на вы</w:t>
        <w:softHyphen/>
        <w:t>весках (стендах) непосредственно в учреждении, а также периодически разме</w:t>
        <w:softHyphen/>
        <w:t>щаются в средствах массовой информации. Стенды (вывески), содержащие информацию о графике (режиме) работы учреждения, размещаются при входе в учреждение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1.4. Информация о процедуре предоставления государственных социальных услуг сообщается при личном или письменном обращении граждан, включая обращение по электронной почте, по номерам телефо</w:t>
        <w:softHyphen/>
        <w:t>нов для справок, размещается на Интернет-сайтах, в средствах массовой ин</w:t>
        <w:softHyphen/>
        <w:t>формации, на информационных стендах учреждений и в раздаточных инфор</w:t>
        <w:softHyphen/>
        <w:t>мационных материалах (брошюрах, буклетах и т.п.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Информация о процедуре оказания государственных социальных услуг предоставля</w:t>
        <w:softHyphen/>
        <w:t>ется бесплатн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1.5. Информирование граждан о порядке предоставления государственных социальных услуг осуществляется работниками учрежде</w:t>
        <w:softHyphen/>
        <w:t>ния при личном обращении гражданина, по телефону или письменно, включая элек</w:t>
        <w:softHyphen/>
        <w:t>тронную почту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исьменные обращения граждан о порядке предоставления государственных социальных услуг, включая обращения, поступившие по электронной почте, рассматриваются работниками учреждения в установлен</w:t>
        <w:softHyphen/>
        <w:t>ные законодательством срок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1.6. При ответах на телефонные звонки и устные обращения работники учреждения подробно и в вежливой форме информируют обратившихся граж</w:t>
        <w:softHyphen/>
        <w:t>дан по интересующим их вопросам. Ответ на телефонный звонок должен со</w:t>
        <w:softHyphen/>
        <w:t>держать информацию о наименовании учреждения, в который позвонил граж</w:t>
        <w:softHyphen/>
        <w:t>данин, фамилии, имени, отчестве и должности работника, принявшего теле</w:t>
        <w:softHyphen/>
        <w:t>фонный звонок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1.7. На информационных стендах, размещаемых в помещениях управле</w:t>
        <w:softHyphen/>
        <w:t>ния, учреждения, содержится следующая информация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место расположение, график (режим) работы, номера телефонов, адреса Интернет-сайта (при наличии) и электронной почты учрежд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краевой перечень гарантированных государственных социальных услуг, предоставляемых гражданам пожилого возраста и инвалидам государственными учреждениями социального обслуживания Краснодарского края, тарифы на дополнительные платные социальные услуги, оказываемые учреждением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роцедура предоставления государственных социальных услуг в текстовом виде и (или) в виде блок-схемы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я, действия (бездействия) работников уч</w:t>
        <w:softHyphen/>
        <w:t>реждения, их должностных лиц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еречень получателей государственных социальных услуг (категория граждан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еречень документов, необходимых для получения государственных социальных ус</w:t>
        <w:softHyphen/>
        <w:t>луг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схема размещения работников учреждения, участвующих в предостав</w:t>
        <w:softHyphen/>
        <w:t>лении государственных социальных услуг (номера кабинетов, расположение специальных помещений, залов и т.д.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государ</w:t>
        <w:softHyphen/>
        <w:t>ственных социальных услуг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снования отказа в предоставлении государственных социальных услуг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заявления для получения государственных социальных услуг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может размещаться на стендах в помещениях иных органов и учреждений, с которыми взаимодействует учреждение.</w:t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Порядок принятия граждан  на социальное обслуживание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2.1. Принятие на социальное обслуживание нуждающихся граждан по</w:t>
        <w:softHyphen/>
        <w:t>жилого возраста и инвалидов в учреждение осуществляется на основе следующих доку</w:t>
        <w:softHyphen/>
        <w:t>ментов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) личного заявления гражданина или его законного представителя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) протокола решения комиссии по оценке нуждаемости граждан пожи</w:t>
        <w:softHyphen/>
        <w:t>лого возраста и инвалидов в надомном социальном обслуживании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)  медицинского заключения лечебно-профилактического учреждения о состоянии здоровья гражданина, а также об отсутствии медицинских противо</w:t>
        <w:softHyphen/>
        <w:t>показаний к социальному обслуживанию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) справки с места жительства о составе семьи (по установленной форме соответствующих служб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5) справки о размере пенсии и других доходах гражданина и членов его семьи (по установленной форме соответствующих инстанций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6)  направления (путевки), выданной управлением, для получения госу</w:t>
        <w:softHyphen/>
        <w:t>дарственных услуг в полустационарных, стационарных условиях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2.2. При принятии на социальное обслуживание в учреждение гражданином предъяв</w:t>
        <w:softHyphen/>
        <w:t>ляется паспорт или иной документ, удостоверяющий личность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2.3.  Принятие на социальное обслуживание лица без определенного места жительства и занятий в отделение ночно</w:t>
        <w:softHyphen/>
        <w:t>го пребывания учреждения осуществляется  только на осно</w:t>
        <w:softHyphen/>
        <w:t>вании его личного заявл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2.4.  Учреждением заключается с гражданином договор на предоставле</w:t>
        <w:softHyphen/>
        <w:t>ние государственных социальных услуг, за исключением лица без определенного места жительства и занятий, обратившегося в отделение ночного пребывания учрежд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2.5.  Учреждением обеспечивается формирование личного дела гражда</w:t>
        <w:softHyphen/>
        <w:t>нина, принятого на социальное обслуживание. В личное дело гражданина вно</w:t>
        <w:softHyphen/>
        <w:t>сятся документы, подтверждающие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снование для приема гражданина на социальное обслуживание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ение социального обслуживания, контроля качества пре</w:t>
        <w:softHyphen/>
        <w:t>доставления государственных социальных услуг учреждением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снование для снятия гражданина с социального обслужива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3. Условия и сроки предоставления государственных социальных услуг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3.1. Государственные социальные услуги оказываются учреждением нуждающимся в социальном обслуживании гражданам бесплатно, а также на условиях частичной или полной оплаты в со</w:t>
        <w:softHyphen/>
        <w:t>ответствии с нормативными правовыми актами Краснодарского кра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3.2. Государственные социальные услуги предоставляются учреждением при усло</w:t>
        <w:softHyphen/>
        <w:t>вии добровольного согласия гражданина на их получени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3. Решение о предоставлении запрашиваемых гражданином государственных социальных услугах принимается управлением, учреждением по месту обращения гражданина или его законного представител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3.4. Основанием для отказа в предоставлении гражданам государственных социальных услуг являются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у граждан, обратившихся в учреждение, противопоказаний к социальному обслуживанию (тяжелые психические расстройства, хронический алкоголизм, венерические, карантинные инфекционные заболевания, бактерио- и вирусоносительство, активные формы туберкулеза, иные тяжелые заболевания, требующие лечения в специализированных учреждениях здравоохранения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олная утрата  способности гражданина к самообслуживанию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тсутствие мест в отделении ночного пребывания для лиц без определенного места жительства и занятий учрежд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нахождение гражданина, обратившегося в  учреждение,  в состоянии алкогольного, наркотического опьяне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ужение у лица без определенного места жительства и занятий, обратившегося в отделение ночного пребывания учреждения, сыпи неясной этиологии, повышенной температуры тела, других признаков инфекционного заболевания, а так же наличие у него холодного или огнестрельного оружия, легковоспламеняющихся и взрывоопасных веществ, наркотиков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3.5. При предоставлении государственных социальных услуг гражданину гарантиру</w:t>
        <w:softHyphen/>
        <w:t>ется право на получение информации о своих правах, обязанностях и условиях оказания социальных услуг; конфиденциальность информации личного харак</w:t>
        <w:softHyphen/>
        <w:t>тера; уважительное и гуманное отношение со стороны работников учреждения; отказ от социальных услуг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4.6.  Правом на внеочередное предоставление государственных социальных услуг пользуются граждане категорий, указанных в статьях Федерального закона от 12.01.1995 года № 5-ФЗ «О ветеранах». В приоритетном порядке государст</w:t>
        <w:softHyphen/>
        <w:t>венные социальные услуги оказываются одиноким гражданам пожилого возраста и инва</w:t>
        <w:softHyphen/>
        <w:t>лидам, не состоящим в браке, не имеющим родственников, обязанных по зако</w:t>
        <w:softHyphen/>
        <w:t>ну содержать их и оказывать им необходимую помощь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4.7. Учреждением осуществляются мероприятия по социальному обслу</w:t>
        <w:softHyphen/>
        <w:t>живанию гражданина на дому, в условиях дневного, ночного, круглосуточного временного пребывания на основании устава учреждения и положений настоя</w:t>
        <w:softHyphen/>
        <w:t>щего Административного регламента с учетом индивидуальной нуждаемости гражданина в социальных услугах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4.8. Учреждение вправе производить замену социального работника или другого сотрудника, оказывающего государственные социальные услуги гражданину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4.9. Фиксирование результатов предоставления государственных социальных услуг граждани</w:t>
        <w:softHyphen/>
        <w:t>ну на дому, в стационарных и полустационарных условиях учреждения, осуществляется в тетради клиента, журналах учета предоставления социальных услуг, иных документах, утвержденных в учреж</w:t>
        <w:softHyphen/>
        <w:t>дени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4.10. Снятие граждан с социального обслуживания осуществляется при следующих обстоятельствах на основании документов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) выполнение учреждением договорных обязательств по предоставле</w:t>
        <w:softHyphen/>
        <w:t>нию социальных услуг в объеме, предусмотренном договором, истечением пе</w:t>
        <w:softHyphen/>
        <w:t>риода обслужива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) отказ гражданина или его законного представителя от продолжения социального обслуживания (личное заявление гражданина или его законного представителя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) переезд гражданина на новое место жительства (личное заявление гражданина или его законного представителя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) выявление медицинских противопоказаний к социальному обслужи</w:t>
        <w:softHyphen/>
        <w:t>ванию (медицинское заключение лечебно-профилактического учреждения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5) наступление условий, представляющих угрозу здоровью и жизни ра</w:t>
        <w:softHyphen/>
        <w:t>ботника социальной службы (протокол решения комиссии по рассмотрению споров и конфликтных ситуаций, связанных с социальным обслуживанием, об</w:t>
        <w:softHyphen/>
        <w:t>разованной в управлении (далее - конфликтная комиссия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6) нарушение договорных условий оплаты за предоставление социаль</w:t>
        <w:softHyphen/>
        <w:t>ных услуг (протокол решения конфликтной комиссии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7) нарушение правил поведения гражданина при получении социальных услуг (протокол решения конфликтной комиссии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8) смерть гражданина (копия свидетельства о смерти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В случае, когда самостоятельный отказ гражданина от необходимого ему социального обслуживания может повлечь ухудшение состояния его здо</w:t>
        <w:softHyphen/>
        <w:t>ровья, гражданину (законному представителю) должны быть разъяснены по</w:t>
        <w:softHyphen/>
        <w:t>следствия данного решения и получено их письменное подтверждение о приня</w:t>
        <w:softHyphen/>
        <w:t>той к сведению информаци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3.10. Организация контроля за соблюдением последовательности дейст</w:t>
        <w:softHyphen/>
        <w:t>вий, определенных административными процедурами по предоставлению госу</w:t>
        <w:softHyphen/>
        <w:t>дарственных социальных услуг, принятием решений должностными лицами учреждения и исполне</w:t>
        <w:softHyphen/>
        <w:t>нием настоящего Административного регламента обеспечивается директором учрежд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еречень должностных лиц, осуществляющих контроль, устанавливается приказом директора учреждения. Полномочия должностных лиц на осуществление контроля, периодичность осуществления мероприятий по контролю определяются уставом учреждения, административным регламентом учреждения, а также должностными инструкциями работников учрежд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роверки осуществляются на основании утвержденных в учреждении планов по контролю и руководству за деятельностью учреждения (плановые проверки) или по факту обращения получателя государственной социальной услуги (внеплановые проверки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11. Проверки, разработка и выполнение мероприятий по устранению выявленных нарушений в предоставлении государственных социальных услуг, привлечение к ответственности лиц, виновных в нарушениях, связанных с предоставлением государственных социальных услуг, осуществляется в соответствии с законодательством Российской Федерац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 по предоставлению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социальных услуг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Последовательность действий должностных лиц управления, учреждения по предоставлению гражданам государственных социальных услуг на дому регламентируется Порядком проведения индивидуальной оценки нуждаемости граждан пожилого возраста и инвалидов в надомном социальном обслуживании (совместный приказ департаментов социальной защиты населения и здравоохранения Краснодарского края от 21.03.2007 года № 104/180-ОД)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Действия должностных лиц управления, учреждения по предоставлению государственных социальных услуг в стационарных и полустационарных условиях учреждения осуществляются в соответствии с Порядком и условиями социального обслуживания граждан пожилого возраста и инвалидов в полустационарных государственных учреждениях социального обслуживания Краснодарского края (приказ департамента социальной защиты населения Краснодарского края от 26.04.2005 года № 372)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2. Порядок обжалования действий (бездействия) должностных лиц  управления, учреждения, принятых в ходе предоставления государственных социальных услуг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2.1. Получатели государственных социальных услуг имеют право на обжалование решений, принятых в ходе предоставления государственных социальных услуг, действий или бездействия  должностных лиц управления, учреждения в вышестоящих органах и (или) судебном порядке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2.2. Получатели государственных социальных услуг имеют право обратиться с жа</w:t>
        <w:softHyphen/>
        <w:t>лобой по вопросам предоставления государственных социальных услуг лично или напра</w:t>
        <w:softHyphen/>
        <w:t>вить письменное обращение, жалобу (претензию) в учреждение, конфликтую комиссию, управление, департамент, другие надзорные и контролирующие ор</w:t>
        <w:softHyphen/>
        <w:t>ганы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2.3. Порядок рассмотрения обращений получателей государственных социальных услуг осуществляется в установленном законодательством порядке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2.4. Обращение, жалоба (претензия) получателя государственных социальных услуг не рассматривается в следующих случаях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тсутствие сведений об обжалуемом решении, действии, бездействии (в чем выразилось, кем принято), о фамилии, имени, отчестве, адресе получателя государственных социальных услуг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предметом обращения, жалобы (претензии) является решение, при</w:t>
        <w:softHyphen/>
        <w:t>нятое в судебном порядке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2.5. Получатели государственных социальных услуг могут сообщить о нарушении своих прав и законных интересов, противоправных решениях, действиях или бездействии должностных лиц управления, учреждения, нарушениях положений на</w:t>
        <w:softHyphen/>
        <w:t>стоящего Административного регламента, некорректном поведении или нару</w:t>
        <w:softHyphen/>
        <w:t>шении служебной этики в учреждение, управление, департамент, другие над</w:t>
        <w:softHyphen/>
        <w:t>зорные и контролирующие органы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Сообщение получателя государственных социальных услуг должно содержать сле</w:t>
        <w:softHyphen/>
        <w:t>дующую информацию: фамилия, имя, отчество гражданина, место жительства или пребывания; наименование органа или учреждения, должность, фамилия, имя и отчество работника (при наличии сведений), решение, действие (бездей</w:t>
        <w:softHyphen/>
        <w:t>ствие) которого нарушает права и законные интересы получателя государственных социальных услуг; существо нарушенных прав и законных интересов, противо</w:t>
        <w:softHyphen/>
        <w:t>правного решения, действия (бездействия)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учреждений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илых граждан и инвалидов </w:t>
        <w:tab/>
        <w:tab/>
        <w:tab/>
        <w:tab/>
        <w:tab/>
        <w:t>Т.Г.Багмет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00" w:after="0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04:00Z</dcterms:created>
  <dc:creator>nelichev</dc:creator>
  <dc:description/>
  <cp:keywords/>
  <dc:language>en-US</dc:language>
  <cp:lastModifiedBy>parshina</cp:lastModifiedBy>
  <cp:lastPrinted>2007-12-19T11:57:00Z</cp:lastPrinted>
  <dcterms:modified xsi:type="dcterms:W3CDTF">2008-01-21T12:04:00Z</dcterms:modified>
  <cp:revision>2</cp:revision>
  <dc:subject/>
  <dc:title>Административный регламент</dc:title>
</cp:coreProperties>
</file>