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департамен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циальной защиты на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т 26 декабря 2007 года № 7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артамента социальной защиты населения Краснодарского кра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предоставлению государственной услуг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исвоение звания «Ветеран труда» и предоставление мер социальной поддержки отдельным категориям жителей Краснодарского края, выдача </w:t>
      </w:r>
      <w:r>
        <w:rPr>
          <w:b/>
          <w:sz w:val="28"/>
          <w:szCs w:val="28"/>
        </w:rPr>
        <w:t xml:space="preserve">удостоверения «Ветеран труда» и </w:t>
      </w:r>
      <w:r>
        <w:rPr>
          <w:b/>
          <w:sz w:val="28"/>
        </w:rPr>
        <w:t>удостоверения, установленного для предоставления мер социальной поддержки отдельным категориям жителей Краснодарского кра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административный регламент предоставления государственной услуги </w:t>
      </w:r>
      <w:r>
        <w:rPr>
          <w:sz w:val="28"/>
        </w:rPr>
        <w:t xml:space="preserve">«Присвоение звания «Ветеран труда» и предоставление мер социальной поддержки отдельным категориям жителей Краснодарского края, выдача </w:t>
      </w:r>
      <w:r>
        <w:rPr>
          <w:sz w:val="28"/>
          <w:szCs w:val="28"/>
        </w:rPr>
        <w:t xml:space="preserve">удостоверения «Ветеран труда» и </w:t>
      </w:r>
      <w:r>
        <w:rPr>
          <w:sz w:val="28"/>
        </w:rPr>
        <w:t>удостоверения, установленного для предоставления мер социальной поддержки отдельным категориям жителей Краснодарского края» (далее – государственная услуга)</w:t>
      </w:r>
      <w:r>
        <w:rPr>
          <w:sz w:val="28"/>
          <w:szCs w:val="28"/>
        </w:rPr>
        <w:t xml:space="preserve">  разработан в целях повышения качества исполнения и доступности результатов исполнения государственной услуги, создания комфортных условий для участников отношений, возникающих при осуществлении государственной услуги, и определяет сроки и последовательность административных действий.</w:t>
      </w:r>
    </w:p>
    <w:p>
      <w:pPr>
        <w:pStyle w:val="2"/>
        <w:ind w:left="144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rPr>
          <w:spacing w:val="-2"/>
          <w:szCs w:val="28"/>
        </w:rPr>
      </w:pPr>
      <w:r>
        <w:rPr>
          <w:spacing w:val="-2"/>
          <w:szCs w:val="28"/>
        </w:rPr>
        <w:t>2. Государственная услуга предоставляется в соответствии с нормативными правовыми актами Российской Федерации и Краснодарского края:</w:t>
      </w:r>
    </w:p>
    <w:p>
      <w:pPr>
        <w:pStyle w:val="2"/>
        <w:ind w:firstLine="851"/>
        <w:rPr/>
      </w:pPr>
      <w:r>
        <w:rPr/>
        <w:t xml:space="preserve">Федеральным законом от 12  января 1995 года № 5-ФЗ «О ветеранах»;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м законом от 17 декабря 2001 года № 173-ФЗ «О трудовых пенсиях в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4 июля 2002 года № 555 «Об утверждении Правил подсчета и подтверждения страхового стажа для установления трудовых пенсий»;</w:t>
      </w:r>
    </w:p>
    <w:p>
      <w:pPr>
        <w:pStyle w:val="2"/>
        <w:ind w:firstLine="851"/>
        <w:rPr/>
      </w:pPr>
      <w:r>
        <w:rPr/>
        <w:t>Законом Краснодарского края от 28 июля 2006 года «О присвоении звания «Ветеран труда» и предоставлении мер социальной поддержки отдельным категориям жителей Краснодарского края»;</w:t>
      </w:r>
    </w:p>
    <w:p>
      <w:pPr>
        <w:pStyle w:val="2"/>
        <w:ind w:firstLine="851"/>
        <w:rPr/>
      </w:pPr>
      <w:r>
        <w:rPr/>
        <w:t>постановлением главы администрации Краснодарского края от              18 сентября 2006 года № 812 «О порядке присвоения звания «Ветеран труда» и предоставления мер социальной поддержки отдельным категориям жителей Краснодарского края».</w:t>
      </w:r>
    </w:p>
    <w:p>
      <w:pPr>
        <w:pStyle w:val="2"/>
        <w:ind w:firstLine="851"/>
        <w:rPr/>
      </w:pPr>
      <w:r>
        <w:rPr/>
      </w:r>
    </w:p>
    <w:p>
      <w:pPr>
        <w:pStyle w:val="2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едоставление государственной услуги осуществляется департаментом социальной защиты населения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В предоставлении государственной услуги принимают участ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управления социальной защиты населения в муниципальных образованиях Краснодарского края в части приема заявлений и документов от граждан, формирования дел граждан, вручения гражданам оформленных удостоверений «Ветеран труда» и </w:t>
      </w:r>
      <w:r>
        <w:rPr>
          <w:sz w:val="28"/>
        </w:rPr>
        <w:t>удостоверений, установленных для предоставления мер социальной поддержки отдельным категориям жителей Краснодарского края</w:t>
      </w:r>
      <w:r>
        <w:rPr>
          <w:sz w:val="28"/>
          <w:szCs w:val="28"/>
        </w:rPr>
        <w:t>, и ведения книг учета удостовер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государственные учреждения – отделения Пенсионного фонда Российской Федерации в территориальных органах края в части передачи департаменту социальной защиты населения Краснодарского края информации о получателях пенсии согласно заключенному Соглашению об информационном обмене, выдачи гражданам справок о получении трудовой пенсии по старости, необходимости проверки представленных заявителем сведений о трудовом стаж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территориальные органы федеральных органов исполнительной власти, в которых законом предусмотрена военная или иная государственная служба, в части выдачи гражданам справок о получении пенсии по выслуге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В отдельных случаях, в целях устранения расхождений в документах, либо получения необходимых документов, которые отсутствуют у граждан, предоставление названной государственной услуги осуществляется во взаимодействии с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ами записи актов гражданского состояния Краснодарского края и иных субъектов Российской Федерации в части получения сведений, справок и свидетельств о регистрации актов гражданского состоя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федеральными государственными архивами, государственными архивами Краснодарского края и субъектов Российской Федерации, структурными подразделениями администрациями Краснодарского края и органов местного самоуправления муниципальных образований Краснодарского края, муниципальными учреждениями и иными организациями и учреждениями, осуществляющими хранение, комплектование, учет и использование документов Архивного фонда Российской Федерации и других архивных документов в части получ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хивных справок о награждении государственными наградами СССР или Российской Федерации, либо ведомственными знаками отличия в труде, а также о работе в период Великой Отечественной войн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рхивных выписок из правовых актов муниципальных образований Краснодарского края о присвоении звания «Ветеран труда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хивных выписок из правовых актов администрации Краснодарского края и Законодательного Собрания Краснодарского края о награждении медалями Краснодарского края, почетными грамотами Законодательного Собрания Краснодарского края, о присвоении почетных званий Краснодарского кр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аспортно-визовыми службами органов внутренних дел Краснодарского края или иных субъектов Российской Федерации в части получения сведений о регистрации по месту жительства (пребывания) и о выдаче документа, удостоверяющего личность гражданина Российской Федераци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 Требования к порядку предоставления государственной услуги</w:t>
      </w:r>
    </w:p>
    <w:p>
      <w:pPr>
        <w:pStyle w:val="2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>
          <w:b/>
        </w:rPr>
        <w:t>1. Граждане, имеющие право на предоставление государственной услуги</w:t>
      </w:r>
    </w:p>
    <w:p>
      <w:pPr>
        <w:pStyle w:val="2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1. Предоставление </w:t>
      </w:r>
      <w:r>
        <w:rPr>
          <w:sz w:val="28"/>
          <w:szCs w:val="28"/>
        </w:rPr>
        <w:t xml:space="preserve">государственной услуги </w:t>
      </w:r>
      <w:r>
        <w:rPr>
          <w:sz w:val="28"/>
        </w:rPr>
        <w:t xml:space="preserve"> в части присвоения з</w:t>
      </w:r>
      <w:r>
        <w:rPr>
          <w:color w:val="000000"/>
          <w:sz w:val="28"/>
          <w:szCs w:val="28"/>
        </w:rPr>
        <w:t>вания «Ветеран труда» и выдачи удостоверения «Ветеран труда» осуществляетс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 гражданам Российской Федерации, постоянно проживающим на территории Краснодарского края, награжденным орденами или медалями либо удостоенным почетных званий СССР или Российской Федерации и имеющим трудовой стаж не менее 20 лет для женщин и 25 лет для мужчин или получающим трудовую пенсию по старости в соответствии с Федеральным законом от 17 декабря 2001 года № 173-ФЗ «О трудовых пенсиях в Российской Федерации» либо по выслуге лет по линии силовых ведомств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гражданам Российской Федерации, постоянно проживающим на территории Краснодарского края, имеющим ведомственные знаки отличия в труде и трудовой стаж не менее 20 лет для женщин и 25 лет для мужчин или получающим трудовую пенсию по старости в соответствии с Федеральным законом от 17 декабря 2001 года № 173-ФЗ «О трудовых пенсиях в Российской Федерации» либо по выслуге лет по линии силовых ведомств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 гражданам Российской Федерации, постоянно проживающим на территории Краснодарского края, начавшим трудовую деятельность в несовершеннолетнем возрасте в период Великой Отечественной войны и имеющим трудовой стаж не менее 35 лет для женщин и 40 лет для мужчин.</w:t>
      </w:r>
    </w:p>
    <w:p>
      <w:pPr>
        <w:pStyle w:val="2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firstLine="851"/>
        <w:rPr/>
      </w:pPr>
      <w:r>
        <w:rPr/>
        <w:t xml:space="preserve">1.2. Предоставление </w:t>
      </w:r>
      <w:r>
        <w:rPr>
          <w:szCs w:val="28"/>
        </w:rPr>
        <w:t xml:space="preserve">государственной услуги </w:t>
      </w:r>
      <w:r>
        <w:rPr/>
        <w:t xml:space="preserve"> в части предоставления мер социальной поддержки, установленных для ветеранов труда, отдельным категориям жителей Краснодарского края и выдачи удостоверения, установленного для предоставления мер социальной поддержки отдельным категориям жителей Краснодарского края, осуществляется: </w:t>
      </w:r>
    </w:p>
    <w:p>
      <w:pPr>
        <w:pStyle w:val="2"/>
        <w:ind w:firstLine="851"/>
        <w:rPr/>
      </w:pPr>
      <w:r>
        <w:rPr/>
        <w:t>1) гражданам Российской Федерации, постоянно проживающим на территории Краснодарского края, награжденным медалями Краснодарского края, почетными грамотами Законодательного Собрания Краснодарского края либо удостоенным почетных званий Краснодарского края и имеющим трудовой стаж не менее 20 лет для женщин и 25 лет для мужчин;</w:t>
      </w:r>
    </w:p>
    <w:p>
      <w:pPr>
        <w:pStyle w:val="2"/>
        <w:ind w:firstLine="851"/>
        <w:rPr/>
      </w:pPr>
      <w:r>
        <w:rPr/>
        <w:t xml:space="preserve">2) гражданам Российской Федерации, постоянно проживающим на территории Краснодарского края, имеющим трудовой стаж не менее 40 лет для женщин и 45 лет для мужчин.   </w:t>
      </w:r>
    </w:p>
    <w:p>
      <w:pPr>
        <w:pStyle w:val="2"/>
        <w:ind w:firstLine="851"/>
        <w:rPr/>
      </w:pPr>
      <w:r>
        <w:rPr/>
      </w:r>
    </w:p>
    <w:p>
      <w:pPr>
        <w:pStyle w:val="2"/>
        <w:ind w:firstLine="851"/>
        <w:rPr/>
      </w:pPr>
      <w:r>
        <w:rPr/>
        <w:t xml:space="preserve">1.3. Предоставление государственной услуги в части выдачи дубликата удостоверения «Ветеран труда» и удостоверения, установленного </w:t>
      </w:r>
      <w:r>
        <w:rPr>
          <w:rFonts w:cs="Times New Roman CYR" w:ascii="Times New Roman CYR" w:hAnsi="Times New Roman CYR"/>
          <w:color w:val="000000"/>
          <w:szCs w:val="28"/>
        </w:rPr>
        <w:t>для предоставления мер социальной поддержки отдельным категориям жителей Краснодарского края, осуществляется гражданам, утратившим удостоверения, полученные на основании соответствующего решения, принятого постановлением главы</w:t>
      </w:r>
      <w:r>
        <w:rPr/>
        <w:t xml:space="preserve"> администрации Краснодарского края.</w:t>
      </w:r>
    </w:p>
    <w:p>
      <w:pPr>
        <w:pStyle w:val="2"/>
        <w:ind w:firstLine="851"/>
        <w:rPr/>
      </w:pPr>
      <w:r>
        <w:rPr/>
      </w:r>
    </w:p>
    <w:p>
      <w:pPr>
        <w:pStyle w:val="2"/>
        <w:ind w:firstLine="851"/>
        <w:rPr/>
      </w:pPr>
      <w:r>
        <w:rPr/>
        <w:t xml:space="preserve">1.4. Предоставление государственной услуги в части выдачи дубликата удостоверения «Ветеран труда» </w:t>
      </w:r>
      <w:r>
        <w:rPr>
          <w:rFonts w:cs="Times New Roman CYR" w:ascii="Times New Roman CYR" w:hAnsi="Times New Roman CYR"/>
          <w:szCs w:val="28"/>
        </w:rPr>
        <w:t>осуществляется гражданам, утратившим удостоверения</w:t>
      </w:r>
      <w:r>
        <w:rPr>
          <w:rFonts w:cs="Times New Roman CYR" w:ascii="Times New Roman CYR" w:hAnsi="Times New Roman CYR"/>
          <w:color w:val="000000"/>
          <w:szCs w:val="28"/>
        </w:rPr>
        <w:t xml:space="preserve"> «Ветеран труда», полученные по решению глав муниципальных образований края в период с 30 мая 1995 года по 3 сентября 1998 года.</w:t>
      </w:r>
    </w:p>
    <w:p>
      <w:pPr>
        <w:pStyle w:val="2"/>
        <w:ind w:firstLine="851"/>
        <w:rPr/>
      </w:pPr>
      <w:r>
        <w:rPr/>
        <w:t xml:space="preserve"> </w:t>
      </w:r>
    </w:p>
    <w:p>
      <w:pPr>
        <w:pStyle w:val="2"/>
        <w:jc w:val="center"/>
        <w:rPr/>
      </w:pPr>
      <w:r>
        <w:rPr>
          <w:b/>
        </w:rPr>
        <w:t>2. Документы, необходимые для предоставления государственной услуги</w:t>
      </w:r>
    </w:p>
    <w:p>
      <w:pPr>
        <w:pStyle w:val="2"/>
        <w:ind w:firstLine="851"/>
        <w:rPr>
          <w:b/>
          <w:b/>
        </w:rPr>
      </w:pPr>
      <w:r>
        <w:rPr>
          <w:b/>
        </w:rPr>
      </w:r>
    </w:p>
    <w:p>
      <w:pPr>
        <w:pStyle w:val="2"/>
        <w:ind w:firstLine="851"/>
        <w:rPr/>
      </w:pPr>
      <w:r>
        <w:rPr/>
        <w:t xml:space="preserve">2.1. Основанием для предоставления государственной услуги в части присвоения звания «Ветеран труда» </w:t>
      </w:r>
      <w:r>
        <w:rPr>
          <w:color w:val="000000"/>
          <w:szCs w:val="28"/>
        </w:rPr>
        <w:t xml:space="preserve">и выдачи удостоверения «Ветеран труда» </w:t>
      </w:r>
      <w:r>
        <w:rPr/>
        <w:t xml:space="preserve">являются следующие документы: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заявление по установленной форм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документы, удостоверяющие личность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) для </w:t>
      </w:r>
      <w:r>
        <w:rPr>
          <w:color w:val="000000"/>
          <w:sz w:val="28"/>
          <w:szCs w:val="28"/>
        </w:rPr>
        <w:t>граждан Российской Федерации, постоянно проживающих на территории Краснодарского края, награжденных орденами или медалями либо удостоенных почетных званий СССР или Российской Федерации, имеющих  ведомственные знаки отличия в труде и трудовой стаж не менее 20 лет для женщин и 25 лет для мужчин или получающих трудовую пенсию по старости в соответствии с Федеральным законом от 17 декабря 2001 года № 173-ФЗ «О трудовых пенсиях в Российской Федерации» либо по выслуге лет по линии силовых ведомст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кументы, подтверждающие награждение орденами или медалями либо присвоение почетных званий СССР или Российской Федерации; награждение ведомственными знаками отличия в труде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о необходимом трудовом стаже или справку о получении трудовой пенсии по старости либо по выслуге лет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гражданам Российской Федерации, постоянно проживающим на территории Краснодарского края, начавшим трудовую деятельность в несовершеннолетнем возрасте в период Великой Отечественной войны и имеющим трудовой стаж не менее 35 лет для женщин и 40 лет для мужчин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е книжки, справки, выданные в установленном порядке органами государственной власти и уполномоченными организациями на основании архивных данных; подтверждения отделений Пенсионного фонда  Российской Федерации об учете этого периода при исчислении пенсии по другим документам (учитываются по данным, содержащимся в информации о получателях пенсии, используемой согласно Соглашению об информационном обмене между государственным учреждением – Отделением Пенсионного Фонда Российской Федерации по Краснодарскому краю и департаментом социальной защиты населения Краснодарского края от 29 марта 2002 года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кументы о необходимом трудовом стаже;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2 фотографии размером 3х4 (одна фотография с документами направляется в департамент социальной защиты населения Краснодарского края, другая – остается в управлении социальной защиты населения в муниципальном образовании Краснодарского края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"/>
        <w:ind w:firstLine="851"/>
        <w:rPr/>
      </w:pPr>
      <w:r>
        <w:rPr/>
        <w:t xml:space="preserve">2.2. Основанием для предоставления государственной услуги в части предоставления мер социальной поддержки, установленных для ветеранов труда, отдельным категориям жителей Краснодарского края и выдачи удостоверения, установленного для предоставления мер социальной поддержки отдельным категориям жителей Краснодарского края, являются следующие документы: 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заявление по установленной форме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окументы, удостоверяющие личность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) для </w:t>
      </w:r>
      <w:r>
        <w:rPr>
          <w:color w:val="000000"/>
          <w:sz w:val="28"/>
          <w:szCs w:val="28"/>
        </w:rPr>
        <w:t xml:space="preserve">граждан </w:t>
      </w:r>
      <w:r>
        <w:rPr>
          <w:sz w:val="28"/>
          <w:szCs w:val="28"/>
        </w:rPr>
        <w:t>Российской Федерации, постоянно проживающих на территории Краснодарского края, награжденных медалями Краснодарского края, почетными грамотами Законодательного Собрания Краснодарского края либо удостоенных почетных званий Краснодарского края и имеющих трудовой стаж не менее 20 лет для женщин и 25 лет для мужчин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, подтверждающие награждение медалями Краснодарского края, почетными грамотами Законодательного Собрания Краснодарского края либо присвоение почетных званий Краснодарского края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о необходимом трудовом стаже;</w:t>
      </w:r>
    </w:p>
    <w:p>
      <w:pPr>
        <w:pStyle w:val="2"/>
        <w:ind w:firstLine="851"/>
        <w:rPr/>
      </w:pPr>
      <w:r>
        <w:rPr>
          <w:rFonts w:cs="Times New Roman CYR" w:ascii="Times New Roman CYR" w:hAnsi="Times New Roman CYR"/>
        </w:rPr>
        <w:t xml:space="preserve">4) для </w:t>
      </w:r>
      <w:r>
        <w:rPr/>
        <w:t xml:space="preserve">граждан Российской Федерации, постоянно проживающих на территории Краснодарского края, имеющих трудовой стаж не менее 40 лет для женщин и 45 лет для мужчин, </w:t>
      </w:r>
      <w:r>
        <w:rPr>
          <w:rFonts w:cs="Times New Roman CYR" w:ascii="Times New Roman CYR" w:hAnsi="Times New Roman CYR"/>
          <w:szCs w:val="28"/>
        </w:rPr>
        <w:t>документы о необходимом трудовом стаже;</w:t>
      </w:r>
      <w:r>
        <w:rPr>
          <w:rFonts w:cs="Times New Roman CYR" w:ascii="Times New Roman CYR" w:hAnsi="Times New Roman CYR"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) 2 фотографии размером 3х4 (одна фотография с документами направляется в департамент социальной защиты населения Краснодарского края, другая – остается в управлении социальной защиты населения в муниципальном образовании Краснодарского края)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3. Основанием для предоставления государственной услуги в ча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ыдачи дубликата удостоверения «Ветеран труда» или удостоверения, установленного для предоставления мер социальной поддержки отдельным категориям жителей Краснодарского края, полученных на основании соответствующего решения, принятого постановлением главы</w:t>
      </w:r>
      <w:r>
        <w:rPr>
          <w:sz w:val="28"/>
          <w:szCs w:val="28"/>
        </w:rPr>
        <w:t xml:space="preserve"> администрации Краснодарского края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являются следующие документ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 заявление на имя руководителя департамента социальной защиты населения Краснодарского края с объяснением обстоятельств утраты или порчи удостовер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справка из органов внутренних дел об утрате удостоверения или акт о порче удостоверения, составляемый управлением социальной защиты населения в муниципальном образовании Краснодарского кра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) 1 </w:t>
      </w:r>
      <w:r>
        <w:rPr>
          <w:rFonts w:cs="Times New Roman CYR" w:ascii="Times New Roman CYR" w:hAnsi="Times New Roman CYR"/>
          <w:sz w:val="28"/>
          <w:szCs w:val="28"/>
        </w:rPr>
        <w:t xml:space="preserve">фотография размером 3х4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 xml:space="preserve">Основанием для предоставления государственной услуги в ча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ыдачи дубликата удостоверения «Ветеран труда», полученного по решению глав муниципальных образований Краснодарского края в период с 30 мая 1995 года по 3 сентября 1998 года, являются следующие документ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заявление на имя руководителя департамента социальной защиты населения Краснодарского края с изложением обстоятельств утраты (порчи) удостоверения «Ветеран труда», полученного в пери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 1995 года по 1998 год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справка из органов внутренних дел об утрате удостоверения или акт о порче удостоверения, составляемый управлением социальной защиты населения в муниципальном образовании Краснодарского кра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) копия постановления (распоряжения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лавы муниципального образования Краснодарского края о присвоении звания «Ветеран труда», заверенная в установленном порядк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) 1 фотография размером 3х4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3. Требования к документам, представляемым получателями </w:t>
      </w:r>
    </w:p>
    <w:p>
      <w:pPr>
        <w:pStyle w:val="Normal"/>
        <w:jc w:val="center"/>
        <w:rPr/>
      </w:pPr>
      <w:r>
        <w:rPr>
          <w:b/>
          <w:sz w:val="28"/>
        </w:rPr>
        <w:t>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3.1. Заявление о присвоении звания «Ветеран труда» и предоставлении мер социальной поддержки, установленных для ветеранов труда, отдельным категориям жителей Краснодарского кра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) составляется по установленным формам: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явление на имя главы администрации Краснодарского края (приложение № 1), если документы граждан, соответствуют установленным требованиям для присвоения звания «Ветеран труда» или предоставления мер социальной поддержки, установленных для ветеранов труда; </w:t>
      </w:r>
    </w:p>
    <w:p>
      <w:pPr>
        <w:pStyle w:val="Normal"/>
        <w:ind w:firstLine="851"/>
        <w:jc w:val="both"/>
        <w:rPr>
          <w:sz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явление на имя председателя краевой комиссии 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, (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2)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ли документы граждан, не соответствуют установленным требованиям для присвоения звания «Ветеран труда» или предоставления мер социальной поддержки, установленных для ветеранов труд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) может быть заполнено от руки или машинным способом, распечатано посредством электронных печатающих устройст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) может быть оформлено в верхней части как гражданином, претендующим на присвоение звания «Ветеран труда» или предоставление мер социальной поддержки, установленных для ветеранов труда, так и сотрудником управления социальной защиты населения в муниципальном образовании Краснодарского края;</w:t>
      </w:r>
    </w:p>
    <w:p>
      <w:pPr>
        <w:pStyle w:val="Normal"/>
        <w:ind w:firstLine="851"/>
        <w:jc w:val="both"/>
        <w:rPr/>
      </w:pPr>
      <w:r>
        <w:rPr>
          <w:sz w:val="28"/>
        </w:rPr>
        <w:t>4) оформляется в единственном экземпляре – подлиннике и подписывается гражданином, претендующим на присвоение звания «Ветеран труда» или предоставление мер социальной поддержки, установленных для ветеранов тру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2. Заявление 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даче дубликата удостоверения «Ветеран труда» или удостоверения, установленного для предоставления мер социальной поддержки отдельным категориям жителей Краснодарского края, полученных на основании соответствующего решения, принятого постановлением главы</w:t>
      </w:r>
      <w:r>
        <w:rPr>
          <w:sz w:val="28"/>
          <w:szCs w:val="28"/>
        </w:rPr>
        <w:t xml:space="preserve"> администрации Краснодарского края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формляется на имя руководителя департамента социальной защиты населения Краснодарского края с объяснением обстоятельств утраты или порчи удостоверения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3. Заявление о выдаче дубликата удостоверения «Ветеран труда», полученного по решению глав муниципальных образований Краснодарского края в период с 30 мая 1995 года по 3 сентября 1998 года, оформляется  </w:t>
      </w:r>
      <w:r>
        <w:rPr>
          <w:rFonts w:cs="Times New Roman CYR" w:ascii="Times New Roman CYR" w:hAnsi="Times New Roman CYR"/>
          <w:sz w:val="28"/>
          <w:szCs w:val="28"/>
        </w:rPr>
        <w:t>на имя руководителя департамента социальной защиты населения Краснодарского края с изложением обстоятельств утраты (порчи) удостоверения «Ветеран труда»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4. Представленные копии документов или выписки из документов после сверки их с оригиналом заверяются управлением социальной защиты населения в муниципальном образовании Краснодарского кра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5. Ведомственные знаки отличия в труде принимаются при условии, если они учреждены Правительством Российской Федерации и другими федеральными органами законодательной и исполнительной власти, </w:t>
      </w:r>
      <w:r>
        <w:rPr>
          <w:sz w:val="28"/>
          <w:szCs w:val="28"/>
        </w:rPr>
        <w:t>Администрацией Президента Российской Федерации, федеральными органами судебной власти, Прокуратурой СССР и Российской Федерации, Президиумами Верховного Совета СССР и РСФСР, Советами Министров СССР и РСФСР, Верховным Судом СССР, министерствами и ведомствами СССР и РСФСР, ВЦСПС, ФНПР, в том числе совместно с центральными комитетами профсоюза отраслей народного хозяйства, и при условии работы награжденных граждан в системе указанных органов, министерств и ведом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Документы граждан, которые соответствуют установленным требованиям для присвоения звания «Ветеран труда» и предоставления мер социальной поддержки, установленных для ветеранов труда, отдельным категориям жителей Краснодарского края, включаются в списки, представляемые в департамент социальной защиты населения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Документы граждан, которые не соответствуют установленным требованиям для присвоения звания «Ветеран труда» и предоставления мер социальной поддержки, установленных для ветеранов труда, отдельным категориям жителей Краснодарского края, включаются в списки, представляемые в краевую комиссию по рассмотрению вопросов, связанных с присвоением звания «Ветеран труда» и предоставлением мер социальной поддержки отдельным категориям жителей Краснодарского края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4. Порядок информирования о государственной услуг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4.1. Конечным результатом  предоставления гражданам государственной услуги являются:</w:t>
      </w:r>
    </w:p>
    <w:p>
      <w:pPr>
        <w:pStyle w:val="Normal"/>
        <w:ind w:firstLine="851"/>
        <w:jc w:val="both"/>
        <w:rPr/>
      </w:pPr>
      <w:r>
        <w:rPr>
          <w:sz w:val="28"/>
        </w:rPr>
        <w:t>выдача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каз краевой комисс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,</w:t>
      </w:r>
      <w:r>
        <w:rPr>
          <w:sz w:val="28"/>
        </w:rPr>
        <w:t xml:space="preserve"> в присвоении звания «Ветеран труда» и предоставлении мер социальной поддержки, установленных для ветеранов тру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4.2. Информация о необходимости получения удостоверения «Ветеран труда» и удостоверения, установленного для предоставления мер социальной поддержки отдельным категориям жителей Краснодарского края, доводится до сведения гражданина управлением социальной защиты населения по месту житель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4.3. Информация об отказе краевой комисс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,</w:t>
      </w:r>
      <w:r>
        <w:rPr>
          <w:sz w:val="28"/>
        </w:rPr>
        <w:t xml:space="preserve"> в присвоении звания «Ветеран труда» и предоставлении мер социальной поддержки, установленных для ветеранов труда, доводится до сведения гражданина управлением социальной защиты населения по месту жительства на основании уведомления краевой комисс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4.4. Информацию о порядке и условиях предоставления государственной услуги можно получить:</w:t>
      </w:r>
    </w:p>
    <w:p>
      <w:pPr>
        <w:pStyle w:val="Normal"/>
        <w:ind w:firstLine="851"/>
        <w:jc w:val="both"/>
        <w:rPr/>
      </w:pPr>
      <w:r>
        <w:rPr>
          <w:sz w:val="28"/>
        </w:rPr>
        <w:t>1) непосредственно в управлении социальной защиты населения по месту жительства граждан или в департаменте социальной защиты населения Краснодарского края;</w:t>
      </w:r>
    </w:p>
    <w:p>
      <w:pPr>
        <w:pStyle w:val="Normal"/>
        <w:ind w:firstLine="851"/>
        <w:jc w:val="both"/>
        <w:rPr/>
      </w:pPr>
      <w:r>
        <w:rPr>
          <w:sz w:val="28"/>
        </w:rPr>
        <w:t>2) из информационных материалов, подготовленных непосредственно для информирования граждан о государственной услуг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) посредством средств массовой информ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4.5. Сведения о месте нахождения департамента социальной защиты населения Краснодарского края и управлений социальной защиты населения в муниципальных образованиях Краснодарского края, а также о графике их работы, размещаются на Интернет-сайтах, на информационных стендах, а также предоставляются по телефону.</w:t>
      </w:r>
    </w:p>
    <w:p>
      <w:pPr>
        <w:pStyle w:val="Normal"/>
        <w:ind w:firstLine="851"/>
        <w:jc w:val="both"/>
        <w:rPr/>
      </w:pPr>
      <w:r>
        <w:rPr>
          <w:sz w:val="28"/>
        </w:rPr>
        <w:t>Информационные стенды, содержащие сведения о месте нахождения названных органов и графике их работы, располагаются по месту нахождения этих орган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4.6. На стендах управлений социальной защиты населения в муниципальных образованиях Краснодарского края размещаются следующие информационные материалы:</w:t>
      </w:r>
    </w:p>
    <w:p>
      <w:pPr>
        <w:pStyle w:val="Normal"/>
        <w:ind w:firstLine="851"/>
        <w:jc w:val="both"/>
        <w:rPr/>
      </w:pPr>
      <w:r>
        <w:rPr>
          <w:sz w:val="28"/>
        </w:rPr>
        <w:t>1) порядок и условия присвоения звания «Ветеран труда» и предоставления мер социальной поддержки отдельным категориям жителей Краснодарского края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) перечень документов, необходимых для присвоения звания «Ветеран труда» и предоставления мер социальной поддержки, </w:t>
      </w:r>
      <w:r>
        <w:rPr>
          <w:sz w:val="28"/>
          <w:szCs w:val="28"/>
        </w:rPr>
        <w:t>установленных для ветеранов труда, отдельным категориям жителей Краснодарского кр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форма заявления </w:t>
      </w:r>
      <w:r>
        <w:rPr>
          <w:sz w:val="28"/>
        </w:rPr>
        <w:t>о присвоении звания «Ветеран труда» и предоставлении мер социальной поддержки, установленных для ветеранов труда, отдельным категориям жителей Краснодарского края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Административные процедуры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писание последовательности действий при предоставлении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sz w:val="28"/>
        </w:rPr>
        <w:t>государствен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1. Предоставление </w:t>
      </w:r>
      <w:r>
        <w:rPr>
          <w:sz w:val="28"/>
          <w:szCs w:val="28"/>
        </w:rPr>
        <w:t xml:space="preserve">государственной услуги </w:t>
      </w:r>
      <w:r>
        <w:rPr>
          <w:sz w:val="28"/>
        </w:rPr>
        <w:t>включает в себя следующие административные процед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ем и проверка документов претендентов и списков граждан, претендующих на присвоение звания «Ветеран труда» и предоставление мер социальной поддержки, установленных для ветеранов труда, и выдачу дубликатов удостовер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одготовка и согласование проекта постановления главы администрации Краснодарского края «О присвоении звания «Ветеран труда» и предоставлении мер социальной поддержк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формление и выдача удостоверений «Ветеран труда» и удостоверений, установленных для предоставления мер социальной поддержки отдельным категориям жителей Краснодарского кра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ормирование документов граждан, получивших удостоверения «Ветеран труда» и удостоверения, установленные для предоставления мер социальной поддержки отдельным категориям жителей Краснодарского края, и документов граждан об отказе в положительном решении вопроса </w:t>
      </w:r>
      <w:r>
        <w:rPr>
          <w:rFonts w:cs="Times New Roman CYR" w:ascii="Times New Roman CYR" w:hAnsi="Times New Roman CYR"/>
          <w:sz w:val="28"/>
          <w:szCs w:val="28"/>
        </w:rPr>
        <w:t xml:space="preserve">краевой комиссие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Прием и проверка документов претендентов и списков граждан, претендующих на присвоение звания «Ветеран труда» и предоставление мер социальной поддержки, установленных для ветеранов труда, и выдачу дубликатов удостоверений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1. Основанием для начала процедуры присвоения звания «Ветеран труда» и определения права на меры социальной поддержки, установленные для ветеранов труда, отдельным категориям жителей Краснодарского края, </w:t>
      </w:r>
      <w:r>
        <w:rPr>
          <w:color w:val="000000"/>
          <w:sz w:val="28"/>
          <w:szCs w:val="28"/>
        </w:rPr>
        <w:t xml:space="preserve">выдачи удостоверения «Ветеран труда» и удостоверения, установленного </w:t>
      </w:r>
      <w:r>
        <w:rPr>
          <w:sz w:val="28"/>
          <w:szCs w:val="28"/>
        </w:rPr>
        <w:t xml:space="preserve">для предоставления мер социальной поддержки отдельным категориям жителей Краснодарского края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является обращение гражданина в управление социальной защиты населения по месту жительства с письменным заявлением и документами, необходимыми для получения государствен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 Сотрудник, назначенный руководителем управления социальной защиты населения в муниципальном образовании Краснодарского края для выполнения работы по оформлению документов граждан, претендующих на присвоение звания «Ветеран труда» и предоставление мер социальной поддержки, установленных для ветеранов труда, отдельным категориям жителей Краснодарского края и выдаче удостоверений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1. Принимает от граждан заявление и документы, необходимые для получения государствен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2. Регистрирует документы граждан в журналах по установленной форме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3. Записывает предварительно в нулевой список программного комплекса «Ветеран» вводимые дела граждан, претендующих на присвоение звания «Ветеран труда», предоставление мер социальной поддержки, установленных для ветеранов труда, и выдачу дубликатов удостовер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4. Обеспечивает внесение сведений о трудовом стаже граждан, претендующих на присвоение звания «Ветеран труда» и предоставление мер социальной поддержки, установленных для ветеранов труда, в следующем порядк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по гражданам, представившим документы для присвоения звания «Ветеран труда», которые являются получателями пенсий по линии Пенсионного фонда Российской Федера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осит в базу данных программного комплекса сведения о трудовом стаже из справки о получении трудовой пенсии по старости,  представленной за подписью начальника управления Пенсионного фонда России в городе или районе края (приложение № 3), либо из справки о получении трудовой пенсии по старости,  распечатанной из базы данных о получателях пенсии (приложение  № 4), которую п</w:t>
      </w:r>
      <w:r>
        <w:rPr>
          <w:sz w:val="28"/>
          <w:szCs w:val="28"/>
        </w:rPr>
        <w:t>одписывает специалист управления социальной защиты населения в муниципальном образовании Краснодарского края, осуществивший ее распечатку из базы данных о получателях пенсии, с указанием его должности и даты распечат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по гражданам, представившим документы для присвоения звания «Ветеран труда», которые являются получателями пенсий по выслуге лет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осит в базу данных программного комплекса сведения о трудовом стаже из справки о получении пенсии по выслуге лет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по гражданам, представившим документы на присвоение звания «Ветеран труда» и предоставление мер социальной поддержки, установленных для ветеранов труда, которые не являются получателями пенсий в территориальных органах Пенсионного фонда Российской Федера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осит в базу данных программного комплекса периоды работы и иной деятельности по представленным документа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изводит самостоятельно расчет трудового стажа в автоматизированном режиме и распечатывает сведения о трудовом стаже (приложение № 5), которые подписывает руководитель управления социальной защиты населения в муниципальном образовании Краснодарского края, и приобщает к документам граждан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 гражданам, представившим документы для предоставления мер социальной поддержки, установленных для ветеранов труда, которые являются получателями пенсий по линии Пенсионного фонда Российской Федер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информацию о трудовой деятельности из базы данных о получателях пен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бщает к документам о трудовом стаже итоговую таблицу трудовой деятельности застрахованного лица (приложение № 6) и результаты расчета стажа (приложение № 7), которые подписывает специалист управления социальной защиты населения в муниципальном образовании Краснодарского края, осуществивший их распечатку из базы данных о получателях пенсии, с указанием его должности и даты распечат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носит в базу данных программного комплекса трудовой стаж из графы «стаж для права на пенсию, 173-ФЗ» результатов расчета стаж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ит самостоятельно расчет трудового стажа в автоматизированном режиме при условии, если в графе «стаж для права на пенсию, 173-ФЗ» результатов расчета стажа не указан необходимый трудовой стаж и периоды трудового стажа не учтены  в таблице трудовой деятельности застрахованного лиц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печатывает сведения расчета трудового стажа (приложение № 5), которые подписывает руководитель управления социальной защиты населения в муниципальном образовании Краснодарского края, и приобщает к документам гражда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сли в графе «стаж для права на пенсию, 173-ФЗ» результатов расчета стажа указан достаточный трудовой стаж для определения права на предоставление мер социальной поддержки, установленных для ветеранов труда (40 лет для женщин и 45 лет для мужчин; 20 лет для женщин и 25 для мужчин при наличии соответствующих наградных документов Краснодарского края), </w:t>
      </w:r>
      <w:r>
        <w:rPr>
          <w:vanish/>
          <w:sz w:val="28"/>
          <w:szCs w:val="28"/>
        </w:rPr>
        <w:t xml:space="preserve">для женщин  для Ветеранов труда,циальной поддержки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то дополнительный расчет трудового стажа производить не следуе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5. Переводит дела граждан, соответствующие требованиям и не соответствующие установленным требованиям, предъявляемым к документам для присвоения звания «Ветеран труда» и предоставления мер социальной поддержки, установленных для ветеранов труда, и дела граждан для выдачи дубликатов удостоверений из нулевого буфера в соответствующие текущие списк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исок граждан, подавших заявление и документы для присвоения звания «Ветеран труда» в департамент социальной защиты населения Краснодарского кра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исок граждан, подавших заявление и документы для предоставления мер социальной поддержки, установленных для ветеранов труда, в  департамент социальной защиты населения Краснодарского кра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исок граждан, подавших заявление и документы для присвоения звания «Ветеран труда» в краевую комиссию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исок граждан, подавших заявление и документы для предоставления мер социальной поддержки, установленных для ветеранов труда, в краевую комиссию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исок  граждан для оформления дубликатов удостовер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6. Распечатывает и проверяет текущие списки. При установлении в списках претендентов с неполными данными, их возвращает в нулевой буфер для дальнейшей работ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7. Закрывает каждую неделю в пятницу проверенные текущие списки, распечатывает и подписывает их у руководителя управления социальной защиты населения в муниципальном образовании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8. Готовит и направляет сопроводительным письмом за подписью руководителя управления социальной защиты населения в муниципальном образовании Краснодарского края  проверенные текущие списки в трех экземплярах и копии документов претендентов, заверенные в установленном порядке, в департамент социальной защиты населения Краснодарского края (каждый список с копиями документов претендентов оформляется отдельным сопроводительным письмом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9. Передает каждую пятницу в департамент социальной защиты населения Краснодарского края копию базы, содержащей закрытые списки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10. Формирует в новые текущие списки дела граждан, претендующих на присвоение звания «Ветеран труда» и предоставление мер социальной поддержки, установленных для ветеранов труда, и дубликатов удостоверений после закрытия предыдущего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 Отдел по делам ветеранов департамента социальной защиты населения Краснодарского края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1. Принимает от управлений социальной защиты населения в муниципальных образованиях Краснодарского края еженедельно закрытые текущие списки граждан, претендующих на присвоение звания «Ветеран труда» и предоставление мер социальной поддержки, установленных для ветеранов труда, выдачу дубликатов удостоверений и копии документов претенденто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Проверяет обоснованность включения граждан, претендующих на присвоение звания «Ветеран труда» и предоставление мер социальной поддержки, установленных для ветеранов труда,  и выдачу дубликатов удостоверений в соответствующие текущие списки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проверяет соответствие паспортных данных претендентов информации, внесенной в программный  комплекс «Ветеран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проводит сверку представленных документов претендентов со сведениями, внесенными в программный комплекс «Ветеран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) проверяет документы претендентов на наличие оснований для присвоения звания «Ветеран труда» и предоставления права на меры социальной поддержки, установленные для ветеранов труда, либо для выдачи дубликатов удостоверени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3. Информирует управления социальной защиты населения в муниципальных образованиях Краснодарского края сопроводительным письмом об исключении из списков граждан, претендующих на присвоение звания «Ветеран труда» и предоставление мер социальной поддержки, установленных для ветеранов труда, представленных в  департамент социальной защиты населения Краснодарского края, по тем претендентам, документы которых оформлены в нарушении установленных требований или не соответствуют этим требования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3.4.  Вносит сведения об исключении претендентов из списков в два экземпляра списка на бумажном носителе с проставлением штампа «исключен» напротив соответствующей фамилии претендента и в программный комплекс «Ветеран» в режиме «нулевой список» после подписания письма об исключении претендента из списка начальником отдела или лицом, его замещающим. Делает на двух экземплярах списка на бумажном носителе запись «внесены сведения об исключении» с указанием даты внесения сведений об исключении, запись заверяется подписью с указанием фамилии сотрудника отдела, проверившего список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3.5. Оформляет документы претендентов, которые необходимо вынести на обсуждение краевой комисс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</w:t>
      </w:r>
      <w:r>
        <w:rPr>
          <w:sz w:val="28"/>
          <w:szCs w:val="28"/>
        </w:rPr>
        <w:t xml:space="preserve">, по установленной форме и включает их список для обсуждения в индивидуальном порядке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3.6. Формирует ежемесячно на заседание краевой комисс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</w:t>
      </w:r>
      <w:r>
        <w:rPr>
          <w:sz w:val="28"/>
          <w:szCs w:val="28"/>
        </w:rPr>
        <w:t xml:space="preserve">, проверенные списки граждан, подавших заявления и документы </w:t>
      </w:r>
      <w:r>
        <w:rPr>
          <w:rFonts w:cs="Times New Roman CYR" w:ascii="Times New Roman CYR" w:hAnsi="Times New Roman CYR"/>
          <w:sz w:val="28"/>
          <w:szCs w:val="28"/>
        </w:rPr>
        <w:t>для присвоения звания «Ветеран труда» или предоставления мер социальной поддержки, установленных для ветеранов труда, в краевую комиссию</w:t>
      </w:r>
      <w:r>
        <w:rPr>
          <w:sz w:val="28"/>
          <w:szCs w:val="28"/>
        </w:rPr>
        <w:t>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3.7. Готовит проект протокола заседания краевой комисс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,</w:t>
      </w:r>
      <w:r>
        <w:rPr>
          <w:sz w:val="28"/>
          <w:szCs w:val="28"/>
        </w:rPr>
        <w:t xml:space="preserve"> и оформляет протокол согласно установленному порядку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3.8. Готовит и оформляет управлениям социальной защиты населения в муниципальных образованиях Краснодарского края письма краевой комисс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,</w:t>
      </w:r>
      <w:r>
        <w:rPr>
          <w:sz w:val="28"/>
          <w:szCs w:val="28"/>
        </w:rPr>
        <w:t xml:space="preserve"> об отказе гражданам в положительном решении вопрос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3.9. Ставит на всех экземплярах проверенных списков штамп о проверке с указанием фамилии, подписи и даты проверки сотрудника отдела, проверившего список. Ставит штамп о проверке после даты заседания краевой комисс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,</w:t>
      </w:r>
      <w:r>
        <w:rPr>
          <w:sz w:val="28"/>
          <w:szCs w:val="28"/>
        </w:rPr>
        <w:t xml:space="preserve"> на списках, где имеются претенденты, по которым краевой комиссии принято решение об отказе в положительном решении вопроса.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3.10. Формирует проверенные документы претендентов в последовательности, указанной в списках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3.11. Формирует </w:t>
      </w:r>
      <w:r>
        <w:rPr>
          <w:rFonts w:cs="Times New Roman CYR" w:ascii="Times New Roman CYR" w:hAnsi="Times New Roman CYR"/>
          <w:sz w:val="28"/>
          <w:szCs w:val="28"/>
        </w:rPr>
        <w:t>для подготовки проекта постановления главы администрации Краснодарского края «О присвоении звания «Ветеран труда» и  предоставлении мер социальной поддержки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, в четверг, закрытые текущие списки</w:t>
      </w:r>
      <w:r>
        <w:rPr>
          <w:rFonts w:cs="Times New Roman CYR" w:ascii="Times New Roman CYR" w:hAnsi="Times New Roman CYR"/>
          <w:sz w:val="28"/>
          <w:szCs w:val="28"/>
        </w:rPr>
        <w:t xml:space="preserve"> граждан, подавших заявление и документы для присвоения звания «Ветеран труда» и предоставления мер социальной поддержки, установленных для ветеранов труда, в  департамент социальной защиты населения Краснодарского кра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яти дней после даты заседания краевой комисс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закрытые текущие списки граждан, подавших заявление и документы для присвоения звания «Ветеран труда» и предоставления мер социальной поддержки, установленных для ветеранов труда, в краевую комисси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3.12. Ставит на двух экземплярах проверенного списка штамп о включении списка в проект постановления главы  администрации Краснодарского края «О присвоении звания «Ветеран труда» и предоставлении мер социальной поддержки» с указанием фамилии, подписи и даты включения сотрудником отдела, включившего список в проект постанов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4. Сотрудник, назначенный руководителем управления социальной защиты населения в муниципальном образовании Краснодарского края для выполнения работы по оформлению документов граждан, претендующих на присвоение звания «Ветеран труда» и предоставление мер социальной поддержки, установленных для ветеранов труда, отдельным категориям жителей Краснодарского края и выдаче удостоверений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4.1. Осуществляет режим приема результатов рассмотрения документов граждан департаментом социальной защиты населения Краснодарского края и краевой комиссие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4.2. Возвращает в нулевой буфер программного комплекса «Ветеран» граждан, исключенных из списков департаментом социальной защиты населения Краснодарского края, и граждан, по которым краевой комиссие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, принято решение об отказе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4.3. Проводит работу по дооформлению документов граждан, исключенных из </w:t>
      </w:r>
      <w:r>
        <w:rPr>
          <w:sz w:val="28"/>
          <w:szCs w:val="28"/>
        </w:rPr>
        <w:t>списков</w:t>
      </w:r>
      <w:r>
        <w:rPr>
          <w:rFonts w:cs="Times New Roman CYR" w:ascii="Times New Roman CYR" w:hAnsi="Times New Roman CYR"/>
          <w:sz w:val="28"/>
          <w:szCs w:val="28"/>
        </w:rPr>
        <w:t xml:space="preserve"> граждан, подавших заявление и документы для присвоения звания «Ветеран труда» и предоставления мер социальной поддержки, установленных для ветеранов труда, в  департамент социальной защиты населения Краснодарского края.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4.4. Информирует граждан письмом управления социальной защиты населения в муниципальном образовании Краснодарского края </w:t>
      </w:r>
      <w:r>
        <w:rPr>
          <w:sz w:val="28"/>
          <w:szCs w:val="28"/>
        </w:rPr>
        <w:t xml:space="preserve">об отказе в положительном решении вопроса </w:t>
      </w:r>
      <w:r>
        <w:rPr>
          <w:rFonts w:cs="Times New Roman CYR" w:ascii="Times New Roman CYR" w:hAnsi="Times New Roman CYR"/>
          <w:sz w:val="28"/>
          <w:szCs w:val="28"/>
        </w:rPr>
        <w:t xml:space="preserve">краевой комиссией по рассмотрению вопросов, связанных с присвоением звания «Ветеран труда» и предоставлением мер социальной поддержки отдельным категориям жителей Краснодарского кра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4.5. Переводит гражданина в случае повторного обращения с новыми документами или выполнения рекомендаций департамента социальной защиты населения Краснодарского края и краевой комисс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,</w:t>
      </w:r>
      <w:r>
        <w:rPr>
          <w:rFonts w:cs="Times New Roman CYR" w:ascii="Times New Roman CYR" w:hAnsi="Times New Roman CYR"/>
          <w:sz w:val="28"/>
          <w:szCs w:val="28"/>
        </w:rPr>
        <w:t xml:space="preserve"> из нулевого буфера программного комплекса «Ветеран» в соответствующие текущие списк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готовка и согласование проекта постановления главы администрации Краснодарского края «О присвоении звания «Ветеран труда» и предоставлении мер социальной поддержк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1. Основанием для начала процедуры подготовки и согласования </w:t>
      </w:r>
      <w:r>
        <w:rPr>
          <w:sz w:val="28"/>
          <w:szCs w:val="28"/>
        </w:rPr>
        <w:t xml:space="preserve">проекта постановления главы администрации Краснодарского края «О присвоении звания «Ветеран труда» и предоставлении мер социальной поддержки» является проверка и </w:t>
      </w:r>
      <w:r>
        <w:rPr>
          <w:rFonts w:cs="Times New Roman CYR" w:ascii="Times New Roman CYR" w:hAnsi="Times New Roman CYR"/>
          <w:sz w:val="28"/>
          <w:szCs w:val="28"/>
        </w:rPr>
        <w:t>закрытие текущих списков граждан, претендующих на присвоение звания «Ветеран труда» и предоставление мер социальной поддержки, установленных для ветеранов труд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. Отдел по делам ветеранов департамента социальной защиты населения Краснодарского кра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2.1. Готовит проект постановления главы администрации Краснодарского края «О присвоении звания «Ветеран труда» и предоставлении мер социальной поддержки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2.2. Формирует в отдельную папку один экземпляр списков претендентов, включенных в проект постановления главы администрации Краснодарского края «О присвоении звания «Ветеран труда» и предоставлении мер социальной поддержки», для проверки правовым управлением администрации Краснодарского края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егистрирует в журнале установленной формы согласованный с  руководством департамента социальной защиты населения Краснодарского края проект постановления главы администрации Краснодарского края «О присвоении звания «Ветеран труда» и предоставлении мер социальной поддержки»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2.4. Представляет проект постановления главы администрации Краснодарского края «О присвоении звания «Ветеран труда» и предоставлении мер социальной поддержки» на согласование в установленном порядк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2.5. Осуществляет контроль прохождения процедуры согласования всех проектов  постановлений главы администрации Краснодарского края «О присвоении звания «Ветеран труда» и предоставлении мер социальной поддержки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2.6. Вносит в журнал регистрации проектов постановлений главы администрации Краснодарского края «О присвоении звания «Ветеран труда» и предоставлении мер социальной поддержки» сведения о ходе их согласования.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4. Оформление и выдача удостоверений «Ветеран труда» и удостоверений, установленных для предоставления мер социальной поддержки отдельным категориям жителей Краснодарского края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1. Основанием для начала процедуры оформления </w:t>
      </w:r>
      <w:r>
        <w:rPr>
          <w:sz w:val="28"/>
          <w:szCs w:val="28"/>
        </w:rPr>
        <w:t xml:space="preserve">и выдачи удостоверений «Ветеран труда» и удостоверений, установленных для предоставления мер социальной поддержки отдельным категориям жителей Краснодарского края, является подписание постановления главы администрации Краснодарского края «О присвоении звания «Ветеран труда» и предоставлении мер социальной поддержки»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Отдел по делам ветеранов департамента социальной защиты населения Краснодарского кра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готовит и передает по электронной почте информационное письмо управлениям социальной защиты населения в муниципальных образованиях Краснодарского края о подписании  постановления главы администрации Краснодарского края «О присвоении звания «Ветеран труда» и предоставлении мер социальной поддержки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) производит распечатку из программного комплекса «Ветеран» отчета к постановлению главы администрации Краснодарского края «О присвоении звания «Ветеран труда» и предоставлении мер социальной поддержки» для оформления поручения на выписку и оформление удостоверений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) получает бланки удостоверений по накладной на складе бланков департамента социальной защиты населения Краснодарского края на основании служебной записки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хранит бланки удостоверений в металлическом хранилище (сейфе) на и обеспечивает их сохранность в процессе работы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регистрирует полученные бланки удостоверений в Книгу учета бланков строгой отчетности, которая ведется в автоматизированном режиме программного комплекса «Ветеран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вносит реквизиты бланков удостоверений в базу данных программного комплекса по гражданам, прошедшим по постановлениям главы администрации Краснодарского края «О присвоении звания «Ветеран труда» и предоставлении мер социальной поддержки», и осуществляет выписку и оформление удостоверени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7) выписывает и оформляет дубликаты удостоверений;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) выписывает ведомости выдачи выписанных и оформленных удостоверений в трех экземплярах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проводит сверку граждан, которым согласно ведомости выписаны удостоверения, с гражданами, указанными в постановлении главы администрации Краснодарского края «О присвоении звания «Ветеран труда» и предоставлении мер социальной поддержки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0) формирует два экземпляра ведомости выдачи удостоверений по районам в папки дело, третий экземпляр ведомости приобщает к списку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) вклеивает фотографии граждан в удостоверение, при отсутствии фотографии готовит и направляет письмо управлению социальной защиты населения в муниципальном образовании Краснодарского края о предоставлении фотографии, выписанный бланк удостоверения без фотографии хранит в металлическом хранилище (сейфе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2) формирует выписанные удостоверения граждан в отдельности по каждому району, на удостоверении гражданина, указанного первым в списке к  постановлению главы администрации Краснодарского края «О присвоении звания «Ветеран труда» и предоставлении мер социальной поддержки», делает отметку с указанием наименования района, количества и номера удостоверений, оформленных по району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) передает выписанные удостоверения в приемную департамента социальной защиты населения Краснодарского края для представления на подпись руководству департамен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4) ставит печати на удостоверениях, переданных к исполнению, после подписи руководством департамента социальной защиты населения Краснодарского кра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) готовит и направляет письмо, подписанное начальником отдела или лицом, его замещающим, в адрес управлений социальной защиты населения в муниципальных образованиях Краснодарского края о необходимости получения удостоверен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6) выдает удостоверения сотруднику управления социальной защиты населения в муниципальном образовании Краснодарского края по сопроводительному письму департамента социальной защиты населения Краснодарского края, подписанному начальником отдела или лицом, его замещающим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7) контролирует возврат управлениями социальной защиты населения в муниципальных образованиях Краснодарского края ведомостей выдачи удостоверени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8) готовит ежемесячно отчеты о расходовании бланков удостоверений и акты на уничтожение удостоверений в установленном порядке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Сотрудник управления социальной защиты населения в муниципальном образовании Краснодарского кра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олучает удостоверения «Ветеран труда» и удостоверения, установленные для предоставления мер социальной поддержки отдельным категориям жителей Краснодарского края, по сопроводительному письму департамента социальной защиты населения Краснодарского края и два экземпляра ведомости выдачи удостоверений в отделе по делам ветеранов департамен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обеспечивает учет, хранение полученных удостоверений в установленном порядке;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приглашает граждан за получением удостоверений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вручает удостоверения под роспись в ведомости с указанием даты вручения, при выдаче дубликата удостоверения по мере возврата испорченного (если есть в наличии)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оформляет ведомости выдачи удостоверений «Ветеран труда» и удостоверений, установленных для предоставления мер социальной поддержки отдельным категориям жителей Краснодарского края, за подписью руководителя управления и заверяет печатью управления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хранит ведомости выдачи удостоверений как документы строгой отчетности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регистрирует удостоверения в Книге учета выдачи удостоверений «Ветеран труда» и Книге учета выдачи удостоверений, установленных для предоставления мер социальной поддержки отдельным категориям жителей Краснодарского края, которые должны быть пронумерованы, прошнурованы и скреплены подписью руководителя управления социальной защиты населения в муниципальном образовании Краснодарского края и печатью управления (приложения № 8, 9)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отражает движение полученных удостоверений в соответствии с установленными требованиями ежеквартально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) возвращает в месячный срок со дня получения удостоверений в  департамент социальной защиты населения Краснодарского края сопроводительным письмом за подписью руководителя управления социальной защиты населения в муниципальном образовании Краснодарского края с составлением списка направленных документов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дин экземпляр ведомости выдачи удостоверений «Ветеран труда» и удостоверений, установленных для предоставления мер социальной поддержки отдельным категориям жителей Краснодарского края;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спорченные удостоверения «Ветеран труда» и удостоверения, установленные для предоставления мер социальной поддержки отдельным категориям жителей Краснодарского края, (если имеются в наличии) при оформлении дубликата удостовер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достоверения «Ветеран труда» и удостоверения, установленные для предоставления мер социальной поддержки отдельным категориям жителей Краснодарского края, умерших, выбывших  претендентов за пределы Краснодарского края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остоверения «Ветеран труда» и удостоверения, установленные для предоставления мер социальной поддержки отдельным категориям жителей Краснодарского края, оформленные ошибочно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Формирование документов граждан, получивших удостоверения «Ветеран труда» и удостоверения, установленные для предоставления мер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поддержки отдельным категориям жителей Краснодарского края, и документов граждан об отказе в положительном решении вопроса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раевой комиссией по рассмотрению вопросов, связанных с присвоением звания «Ветеран труда» и предоставлением мер социальной поддержк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тдельным категориям жителей Краснодарского края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1. Основанием для начала процедуры формирования </w:t>
      </w:r>
      <w:r>
        <w:rPr>
          <w:sz w:val="28"/>
          <w:szCs w:val="28"/>
        </w:rPr>
        <w:t xml:space="preserve">документов граждан, получивших удостоверения «Ветеран труда» и удостоверения, установленные для предоставления мер социальной поддержки отдельным категориям жителей Краснодарского края, и документов граждан об отказе в положительном решении вопроса </w:t>
      </w:r>
      <w:r>
        <w:rPr>
          <w:rFonts w:cs="Times New Roman CYR" w:ascii="Times New Roman CYR" w:hAnsi="Times New Roman CYR"/>
          <w:sz w:val="28"/>
          <w:szCs w:val="28"/>
        </w:rPr>
        <w:t xml:space="preserve">краевой комиссие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, является завершение работы по оформлению и выдаче удостоверений гражданам и подготовке и отправке писем краевой комиссии об отказе гражданам в положительном решении вопроса в соответствии с протоколом комиссии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2. Отдел по делам ветеранов департамента социальной защиты населения Краснодарского кра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готовит, оформляет и приобщает к документам граждан письма управлениям социальной защиты населения в муниципальных образованиях Краснодарского края о возврате дел граждан, прошедших по постановлению главы администрации Краснодарского края «О присвоении звания «Ветеран труда» и предоставлении мер социальной поддержки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информирует управления социальной защиты населения в муниципальных образованиях Краснодарского края о необходимости получения дел граждан, прошедших по постановлению главы администрации Краснодарского края «О присвоении звания «Ветеран труда» и предоставлении мер социальной поддержки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) выдает сотрудникам управлений социальной защиты населения Краснодарского края документы граждан по сопроводительному письму департамента с указанием фамилии, имени, отчества, должности, росписи, даты в получении сотрудником управления документов граждан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4) формирует документы граждан, которым отказано в присвоении звания «Ветеран труда» и предоставлении мер социальной поддержки, установленных для ветеранов труда, на основании решений краевой комисс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смотрению вопросов, связанных с присвоением звания «Ветеран труда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предоставлением мер социальной  поддержки  отдельным  категориям жителей Краснодарского края,</w:t>
      </w:r>
      <w:r>
        <w:rPr>
          <w:sz w:val="28"/>
          <w:szCs w:val="28"/>
        </w:rPr>
        <w:t xml:space="preserve"> согласно номенклатуре дел по протоколам краевой комиссии и районам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Сотрудник управления социальной защиты населения в муниципальном образовании Краснодарского кра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получает </w:t>
      </w:r>
      <w:r>
        <w:rPr>
          <w:sz w:val="28"/>
          <w:szCs w:val="28"/>
        </w:rPr>
        <w:t xml:space="preserve">дела граждан, прошедших по постановлению главы администрации Краснодарского края «О присвоении звания «Ветеран труда» и предоставлении мер социальной поддержки» в департаменте социальной защиты населения по сопроводительному письму департамента;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еспечивает формирование и хранение документов граждан, послуживших основанием для присвоения звания «Ветеран труда» и предоставления мер социальной поддержки, установленных для ветеранов труда, по постановлениям главы администрации Краснодарского края в установленном порядке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я департамента                                                                   А.И.Гарань    </w:t>
      </w:r>
    </w:p>
    <w:p>
      <w:pPr>
        <w:pStyle w:val="2"/>
        <w:ind w:firstLine="851"/>
        <w:rPr>
          <w:sz w:val="28"/>
        </w:rPr>
      </w:pPr>
      <w:r>
        <w:rPr>
          <w:sz w:val="28"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24:00Z</dcterms:created>
  <dc:creator>VM.</dc:creator>
  <dc:description/>
  <cp:keywords/>
  <dc:language>en-US</dc:language>
  <cp:lastModifiedBy>parshina</cp:lastModifiedBy>
  <cp:lastPrinted>2007-10-19T10:52:00Z</cp:lastPrinted>
  <dcterms:modified xsi:type="dcterms:W3CDTF">2008-01-17T13:24:00Z</dcterms:modified>
  <cp:revision>2</cp:revision>
  <dc:subject/>
  <dc:title>                                                                                             Председателю комитета</dc:title>
</cp:coreProperties>
</file>