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10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казом департамента социальной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щиты населения Краснодарского края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 26 декабря 2007 года № 720 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Style15"/>
        <w:spacing w:before="0" w:after="0"/>
        <w:ind w:firstLine="9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5"/>
        <w:spacing w:before="0" w:after="0"/>
        <w:ind w:firstLine="9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партамента социальной защиты населения Краснодарского края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ind w:right="-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Выдача разрешения организациям на право проведения оценки травмобезопасности рабочих мест при аттестации рабочих мест по условиям труд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 CYR"/>
          <w:b/>
          <w:b/>
          <w:bCs/>
          <w:sz w:val="28"/>
          <w:szCs w:val="28"/>
        </w:rPr>
      </w:pPr>
      <w:r>
        <w:rPr>
          <w:rFonts w:cs="Times New Roman CYR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iCs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.Общие положения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 xml:space="preserve">1. </w:t>
      </w:r>
      <w:r>
        <w:rPr>
          <w:rFonts w:cs="Times New Roman" w:ascii="Times New Roman" w:hAnsi="Times New Roman"/>
          <w:color w:val="000000"/>
          <w:sz w:val="28"/>
        </w:rPr>
        <w:t>Административный регламент департамента социальной защиты населения Краснодарского края по предоставлению государственной услуги «В</w:t>
      </w:r>
      <w:r>
        <w:rPr>
          <w:rFonts w:cs="Times New Roman" w:ascii="Times New Roman" w:hAnsi="Times New Roman"/>
          <w:sz w:val="28"/>
          <w:szCs w:val="28"/>
        </w:rPr>
        <w:t>ыдача разрешения организациям на право проведения оценки травмобезопасности рабочих мест при аттестации рабочих мест по условиям труда»</w:t>
      </w:r>
      <w:r>
        <w:rPr>
          <w:rFonts w:cs="Times New Roman" w:ascii="Times New Roman" w:hAnsi="Times New Roman"/>
          <w:color w:val="000000"/>
          <w:sz w:val="28"/>
        </w:rPr>
        <w:t xml:space="preserve"> (далее – государственная услуга) разработан в целях повышения эффективности деятельности краевого органа исполнительной власти и доступности государственной услуги, определяет сроки и последовательность действий при предоставлении государственной услуги. </w:t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"/>
        <w:ind w:firstLine="709"/>
        <w:rPr/>
      </w:pPr>
      <w:r>
        <w:rPr/>
        <w:t>2. Предоставление государственной услуги осуществляется в соответствии со следующими нормативными правовыми актами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удовым  Кодексом  Российской  Федерации от 30 декабря 2001г. №197-ФЗ (с изменениями); </w:t>
      </w:r>
    </w:p>
    <w:p>
      <w:pPr>
        <w:pStyle w:val="Normal"/>
        <w:tabs>
          <w:tab w:val="left" w:pos="708" w:leader="none"/>
          <w:tab w:val="left" w:pos="1425" w:leader="none"/>
        </w:tabs>
        <w:autoSpaceDE w:val="fals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25.04.2003г. №244 «Об утверждении Положения о проведении государственной экспертизы условий труда в Российской Федерации»;</w:t>
      </w:r>
    </w:p>
    <w:p>
      <w:pPr>
        <w:pStyle w:val="Normal"/>
        <w:tabs>
          <w:tab w:val="left" w:pos="708" w:leader="none"/>
          <w:tab w:val="left" w:pos="1425" w:leader="none"/>
        </w:tabs>
        <w:autoSpaceDE w:val="fals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Министерства труда и социального развития Российской Федерации от 14.03.1997г. №12 «О проведении аттестации рабочих мест по условиям труда»;</w:t>
      </w:r>
    </w:p>
    <w:p>
      <w:pPr>
        <w:pStyle w:val="Normal"/>
        <w:tabs>
          <w:tab w:val="left" w:pos="708" w:leader="none"/>
          <w:tab w:val="left" w:pos="1425" w:leader="none"/>
        </w:tabs>
        <w:autoSpaceDE w:val="fals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Министерства труда и социального развития Российской Федерации от 20.11.2000г. №86 «Об утверждении Рекомендаций по организации деятельности органов, осуществляющих государственную экспертизу условий труда в Российской Федерации»;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ом Краснодарского края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3 июня 1998 г. N 133-КЗ "Об охране труда" (с изменениями от 7 августа 2000 г. и 6 апреля 2006 г.);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ими указаниями «Оценка травмобезопасности рабочих мест для целей их аттестации по условиям труда», утвержденными руководителем Департамента условий и охраны труда Министерства труда и социального развития Российской Федерации от 30 июля 1999г. № МУ ОТ РМ 02-99.</w:t>
      </w:r>
    </w:p>
    <w:p>
      <w:pPr>
        <w:pStyle w:val="2"/>
        <w:ind w:firstLine="900"/>
        <w:rPr>
          <w:szCs w:val="28"/>
        </w:rPr>
      </w:pPr>
      <w:r>
        <w:rPr>
          <w:szCs w:val="28"/>
        </w:rPr>
        <w:t>3. Уполномоченным органом по предоставлению государственной услуги является департамент социальной защиты населения Краснодарского края (далее – Департамент): 350000, г.Краснодар, ул. Чапаева, 58.</w:t>
      </w:r>
    </w:p>
    <w:p>
      <w:pPr>
        <w:pStyle w:val="2"/>
        <w:ind w:firstLine="900"/>
        <w:rPr>
          <w:szCs w:val="28"/>
        </w:rPr>
      </w:pPr>
      <w:r>
        <w:rPr>
          <w:szCs w:val="28"/>
        </w:rPr>
        <w:t>Непосредственно государственную услугу оказывает отдел государственной экспертизы условий труда Департамента (далее – отдел ГЭУТ).</w:t>
      </w:r>
    </w:p>
    <w:p>
      <w:pPr>
        <w:pStyle w:val="2"/>
        <w:ind w:firstLine="709"/>
        <w:rPr/>
      </w:pPr>
      <w:r>
        <w:rPr>
          <w:szCs w:val="28"/>
        </w:rPr>
        <w:t>4. В процессе предоставления государственной услуги Департамент осуществляет взаимодействие с: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-Министерством здравоохранения и социального развития Российской Федерации;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-территориальными органами федеральных органов исполнительной власти, уполномоченными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;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-органами исполнительной власти края;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-органами местного самоуправления городов и районов края;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- объединениями работодателей;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-профессиональными союз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адреса государственных органов и организаций, взаимодействующих в процессе предоставления государственной услуги, приведен в Приложении 1 к настоящему Административному регламент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Требования к порядку предоставления государственной услуг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нформирования о государственной услуге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900"/>
        <w:jc w:val="both"/>
        <w:rPr/>
      </w:pPr>
      <w:r>
        <w:rPr>
          <w:b/>
          <w:szCs w:val="28"/>
        </w:rPr>
        <w:t>1.1. Информирование о государственной услуге и получение консультаций по процедуре предоставления государственной услуг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государственной услуге, о порядке ее оказания сообщается при обращении по телефону, при личном или письменном обращении заказчика, с использованием средств почтовой и электронной связ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ация и информация о государственной услуге, о порядке ее оказания, перечень представляемых на экспертизу документов предоставляются бесплатно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. Сведения об отделе ГЭУТ, который предоставляет государственную услугу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услуга предоставляется отделом ГЭУТ Департамента по адресу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50000, г.Краснодар, ул.Красная, 42, комната 1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ефон для справок: (861) 262-53-64. Номер факса: 262-20-15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электронной поч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begv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dsznk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емя работы - в рабочие дни с 9.00 до 18.00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денный перерыв с 13.00 до 14.00.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0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 Получатели государственной услуги.</w:t>
      </w:r>
    </w:p>
    <w:p>
      <w:pPr>
        <w:pStyle w:val="ConsPlusNormal"/>
        <w:widowControl/>
        <w:tabs>
          <w:tab w:val="clear" w:pos="708"/>
          <w:tab w:val="left" w:pos="14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ями государственной услуги являются организации.</w:t>
      </w:r>
    </w:p>
    <w:p>
      <w:pPr>
        <w:pStyle w:val="ConsPlusNormal"/>
        <w:widowControl/>
        <w:tabs>
          <w:tab w:val="clear" w:pos="708"/>
          <w:tab w:val="left" w:pos="14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0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еречень документов, необходимых для получения государственной услуги.</w:t>
      </w:r>
    </w:p>
    <w:p>
      <w:pPr>
        <w:pStyle w:val="ConsPlusNormal"/>
        <w:widowControl/>
        <w:tabs>
          <w:tab w:val="clear" w:pos="708"/>
          <w:tab w:val="left" w:pos="140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государственной услуги необходимо представить в отдел государственной экспертизы условий труда департамента социальной защиты населения Краснодарского края:</w:t>
      </w:r>
    </w:p>
    <w:p>
      <w:pPr>
        <w:pStyle w:val="ConsPlusNormal"/>
        <w:widowControl/>
        <w:tabs>
          <w:tab w:val="clear" w:pos="708"/>
          <w:tab w:val="left" w:pos="14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и свидетельств специалистов организации о прохождении обучения на семинаре: «Методы оценки травмобезопасности рабочих мест на производственных объектах»;</w:t>
      </w:r>
    </w:p>
    <w:p>
      <w:pPr>
        <w:pStyle w:val="ConsPlusNormal"/>
        <w:widowControl/>
        <w:tabs>
          <w:tab w:val="clear" w:pos="708"/>
          <w:tab w:val="left" w:pos="14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б организации, осуществляющей оценку рабочих мест по травмобезопасности.</w:t>
      </w:r>
    </w:p>
    <w:p>
      <w:pPr>
        <w:pStyle w:val="ConsPlusNormal"/>
        <w:widowControl/>
        <w:tabs>
          <w:tab w:val="clear" w:pos="708"/>
          <w:tab w:val="left" w:pos="14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ное положение об организации (испытательной лаборатории) приведено в Приложении 3.</w:t>
      </w:r>
    </w:p>
    <w:p>
      <w:pPr>
        <w:pStyle w:val="ConsPlusNormal"/>
        <w:widowControl/>
        <w:tabs>
          <w:tab w:val="clear" w:pos="708"/>
          <w:tab w:val="left" w:pos="14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Полномочия государственной экспертизы условий труда по предоставлению государствен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казания государственной услуги государственная экспертиза условий труда обладает следующими полномочиям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репятственно при наличии удостоверения установленного образца посещать любых работодателей (организации независимо от их организационно-правовых форм, а также работодателей - физических лиц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ть и безвозмездно получать от руководителей и иных должностных лиц организаций необходимую для выполнения своей деятельности документацию и другие материал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соответствующие наблюдения, измерения и расче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и сроки предоставления государственной услуги.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предоставления государственной услуг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ча разрешения организациям на право проведения оценки травмобезопасности рабочих мест при аттестации рабочих мест по условиям труда (далее – Разрешение) осуществляется на основании обращения организаци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выдается бесплатно.</w:t>
      </w:r>
    </w:p>
    <w:p>
      <w:pPr>
        <w:pStyle w:val="ConsPlusNormal"/>
        <w:widowControl/>
        <w:tabs>
          <w:tab w:val="clear" w:pos="708"/>
          <w:tab w:val="left" w:pos="14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 приводится в Приложении 2 настоящего Административного регламента.</w:t>
      </w:r>
    </w:p>
    <w:p>
      <w:pPr>
        <w:pStyle w:val="ConsPlusNormal"/>
        <w:widowControl/>
        <w:tabs>
          <w:tab w:val="clear" w:pos="708"/>
          <w:tab w:val="left" w:pos="14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4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оказания государствен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выдачи Разрешения в течение одного месяца со дня регистрации письменного обращения (заявки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Результат предоставления государственной услуги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едоставления государственной услуги выдается Разрешение, которое подписывается главным государственным экспертом Краснодарского края по условиям труда и заверяется печатью  отдела государственной экспертизы условий тру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дает право специалистам организации (лаборатории) оценивать рабочие места по фактору травмобезопасности в организациях Краснодарского кра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е процеду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/>
          <w:szCs w:val="28"/>
        </w:rPr>
        <w:t>4.1 Последовательность действий при предоставлении государственной услуги.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и материалы, представляются в отдел государственной экспертизы условий труда Департамент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 и материалы на экспертизу принимаются вместе с заявк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государственный эксперт Краснодарского края (начальник отдела государственной экспертизы условий труда) осуществляет следующие действ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имает заявку и необходимые докумен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гистрирует, изучает и анализирует предоставленную документац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дает Разрешение (в двух экземпляр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экземпляр Разрешения направляется заказчику, другой экземпляр остается в отделе государственной экспертизы условий тру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 Перечень оснований для отказа в предоставлении государствен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партамент вправе отказать в предоставлении государственной услуги заказчику, есл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запросе не указаны реквизиты заказчика (почтовый адрес, наименование организации), необходимые для направления ответ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не представлены заказчиком документы, необходимые для выдачи Разрешения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едставленных документах выявлены недостоверная или искаженная информац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также по иным основаниям, указанным в нормативных правовых ак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едставлении на государственную экспертизу условий труда документации и материалов, не соответствующих установленным требованиям, Департамент в срок не более 7 дней со дня регистрации документации и материалов уведомляет об этом заказчика. Если заказчик не устраняет указанные недостатки, Департамент по истечении одного месяца со дня регистрации документации и материалов сообщает заказчику о невозможности выдачи разрешения и возвращает представленные документы и материал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3. Порядок обжалования действий (бездействия) и решений, осуществляемых (принятых) в ходе оказания государствен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 имеет право на обжалование действий или бездействия работников Департамента, участвующих в оказании государственной услуги, в вышестоящие органы или в судебных органах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ры по вопросам предоставления государственной услуги рассматриваются в порядке, предусмотренно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450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труд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циальным вопросам </w:t>
        <w:tab/>
        <w:tab/>
        <w:tab/>
        <w:tab/>
        <w:tab/>
        <w:tab/>
        <w:t xml:space="preserve">       И.И.Целищева</w:t>
      </w:r>
    </w:p>
    <w:p>
      <w:pPr>
        <w:pStyle w:val="ConsPlusNormal"/>
        <w:widowControl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00" w:after="0"/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32:00Z</dcterms:created>
  <dc:creator>Yujaninova</dc:creator>
  <dc:description/>
  <cp:keywords/>
  <dc:language>en-US</dc:language>
  <cp:lastModifiedBy>Ирина</cp:lastModifiedBy>
  <cp:lastPrinted>2007-12-20T11:37:00Z</cp:lastPrinted>
  <dcterms:modified xsi:type="dcterms:W3CDTF">2008-01-24T06:05:00Z</dcterms:modified>
  <cp:revision>4</cp:revision>
  <dc:subject/>
  <dc:title>АДМИНИСТРАТИВНЫЙ РЕГЛАМЕНТ</dc:title>
</cp:coreProperties>
</file>