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9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казом департамента социальн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щиты населения Краснодарского кр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26 декабря 2007 года № 720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spacing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а социальной защиты населения Краснодарского края п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ю государственной услуги «Проведение Государственной экспертизы условий труд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>.Общие положения</w:t>
      </w:r>
    </w:p>
    <w:p>
      <w:pPr>
        <w:pStyle w:val="Style15"/>
        <w:spacing w:before="0" w:after="0"/>
        <w:ind w:firstLine="90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2"/>
        <w:ind w:firstLine="900"/>
        <w:rPr/>
      </w:pPr>
      <w:r>
        <w:rPr>
          <w:szCs w:val="28"/>
        </w:rPr>
        <w:t xml:space="preserve">1. Административный регламент департамента социальной защиты населения Краснодарского края по предоставлению государственной услуги «Проведение Государственной экспертизы условий труда» (далее – государственная услуга) разработан в целях повышения эффективности деятельности краевого органа исполнительной власти и доступности государственной услуги, определяет сроки и последовательность действий по предоставлению государственной услуги. </w:t>
      </w:r>
      <w:r>
        <w:rPr>
          <w:bCs/>
          <w:szCs w:val="28"/>
        </w:rPr>
        <w:t xml:space="preserve">Результатом исполнения государственной услуги является содействие реализации прав работника на труд в условиях, отвечающих требованиям охраны труда, и на компенсации за </w:t>
      </w:r>
      <w:r>
        <w:rPr>
          <w:szCs w:val="28"/>
        </w:rPr>
        <w:t xml:space="preserve">тяжелую работу, </w:t>
      </w:r>
      <w:r>
        <w:rPr>
          <w:bCs/>
          <w:szCs w:val="28"/>
        </w:rPr>
        <w:t>работу во вредных и(или) опасных условиях труд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ституцией Российской Федерации от 12 декабря 1993г.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рудовым Кодексом Российской Федерации от 30 декабря 2001г. №197-ФЗ (с изменениями)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м законом Российской Федерации от 30 ноября 2001г. №173-ФЗ «О трудовых пенсиях в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м законом от 24 июля 1998г. №125-ФЗ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м законом от 8 августа 2001г. №134-ФЗ «О защите прав юридических лиц и индивидуальных предпринимателей при проведении государственного контроля (надзора)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Правительства Российской Федерации от 25 апреля 2003г. №244 «Об утверждении Положения о проведении государственной экспертизы условий труда в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Правительства РФ от 25 февраля 2000г. №162 «Об утверждении перечня тяжелых работ и работ с вредными или опасными условиями труда, при выполнении которых запрещается применение труда женщин»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Правительства РФ от 25 февраля 2000г. №163 «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»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Правительства РФ от 16 октября 2000г. №789 "Правила установления степени утраты профессиональной трудоспособности в результате несчастного случая на производстве и профессиональных заболеваний"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Минтруда России от 14 марта 1997г. №12 «О проведении аттестации рабочих мест по условиям труда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Минтруда России от 24 апреля 2002г. №28 «О создании системы сертификации работ по охране труда в организациях»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Минтруда России от 10 декабря 2002г. №77 «Об утверждении Правил аккредитации органов по сертификации и Правил аккредитации испытательных лабораторий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Минтруда России от 20 ноября 2000г. №86 «Об утверждении Рекомендаций по организации деятельности органов, осуществляющих государственную экспертизу условий труда в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Минтруда России от 31 марта 2003г. №1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, рационов лечебно-профилактического питания, норм бесплатной выдачи витаминных препаратов и правил бесплатной выдачи лечебно-профилактического питания» (с изменениями от 11 сентября 2003 г.)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Минтруда России от 22 мая 1996 года №29 «Об утверждении разъяснения "О порядке применения Списков производств, работ, профессий, должностей и показателей, дающих в соответствии со статьями 78 и 78_1 Закона РСФСР "О государственных пенсиях в РСФСР" право на пенсию по старости в связи с особыми условиями труда и на пенсию за выслугу лет"; РАЗЪЯСНЕНИЕ от 22 мая 1996 года №5 «О порядке применения списков производств, работ, профессий, должностей и показателей, дающих в соответствии со статьями 12 и 78_1 Закона РСФСР "О государственных пенсиях в РСФСР" право на пенсию по старости в связи с особыми условиями труда и на пенсию за выслугу лет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Законом Краснодарского края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 июня 1998г. №133-КЗ "Об охране труда" (с изменениями от 7 августа 2000г. и 6 апреля 2006г.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уководством Р 2.2.2006-05 «Руководство по гигиенической оценке факторов рабочей среды и трудового процесса. Критерии и классификация условий труда»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казом Минтруда России от 30 августа 1991г. «Об утверждении Методических рекомендаций государственному эксперту для проведения экспертизы условий труда»;</w:t>
      </w:r>
    </w:p>
    <w:p>
      <w:pPr>
        <w:pStyle w:val="2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900"/>
        <w:rPr/>
      </w:pPr>
      <w:r>
        <w:rPr>
          <w:szCs w:val="28"/>
        </w:rPr>
        <w:t>3. Уполномоченным органом по предоставлению государственной услуги является департамент социальной защиты населения Краснодарского края (далее – Департамент): 350000, г.Краснодар, ул. Чапаева, 58.</w:t>
      </w:r>
    </w:p>
    <w:p>
      <w:pPr>
        <w:pStyle w:val="2"/>
        <w:ind w:firstLine="900"/>
        <w:rPr/>
      </w:pPr>
      <w:r>
        <w:rPr>
          <w:szCs w:val="28"/>
        </w:rPr>
        <w:t>Непосредственно государственную услугу оказывает отдел государственной экспертизы условий труда Департамента (далее – отдел ГЭУТ).</w:t>
      </w:r>
    </w:p>
    <w:p>
      <w:pPr>
        <w:pStyle w:val="2"/>
        <w:ind w:firstLine="900"/>
        <w:rPr/>
      </w:pPr>
      <w:r>
        <w:rPr>
          <w:szCs w:val="28"/>
        </w:rPr>
        <w:t>4. В процессе предоставления государственной услуги Департамент осуществляет взаимодействие с:</w:t>
      </w:r>
    </w:p>
    <w:p>
      <w:pPr>
        <w:pStyle w:val="2"/>
        <w:tabs>
          <w:tab w:val="clear" w:pos="708"/>
          <w:tab w:val="left" w:pos="1080" w:leader="none"/>
        </w:tabs>
        <w:ind w:firstLine="900"/>
        <w:rPr>
          <w:szCs w:val="28"/>
        </w:rPr>
      </w:pPr>
      <w:r>
        <w:rPr>
          <w:szCs w:val="28"/>
        </w:rPr>
        <w:t>-</w:t>
        <w:tab/>
        <w:t>Министерством здравоохранения и социального развития Российской Федерации;</w:t>
      </w:r>
    </w:p>
    <w:p>
      <w:pPr>
        <w:pStyle w:val="2"/>
        <w:tabs>
          <w:tab w:val="clear" w:pos="708"/>
          <w:tab w:val="left" w:pos="1080" w:leader="none"/>
        </w:tabs>
        <w:ind w:firstLine="900"/>
        <w:rPr/>
      </w:pPr>
      <w:r>
        <w:rPr>
          <w:szCs w:val="28"/>
        </w:rPr>
        <w:t>-</w:t>
        <w:tab/>
        <w:t>территориальными органами федеральных органов исполнительной власти, уполномоченными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;</w:t>
      </w:r>
    </w:p>
    <w:p>
      <w:pPr>
        <w:pStyle w:val="2"/>
        <w:tabs>
          <w:tab w:val="clear" w:pos="708"/>
          <w:tab w:val="left" w:pos="1080" w:leader="none"/>
        </w:tabs>
        <w:ind w:firstLine="900"/>
        <w:rPr/>
      </w:pPr>
      <w:r>
        <w:rPr>
          <w:szCs w:val="28"/>
        </w:rPr>
        <w:t>-</w:t>
        <w:tab/>
        <w:t>федеральным государственным учреждением «Главное бюро МСЭ»</w:t>
      </w:r>
      <w:r>
        <w:rPr>
          <w:rFonts w:cs="Arial"/>
        </w:rPr>
        <w:t xml:space="preserve"> по Краснодарскому краю</w:t>
      </w:r>
      <w:r>
        <w:rPr>
          <w:szCs w:val="28"/>
        </w:rPr>
        <w:t>;</w:t>
      </w:r>
    </w:p>
    <w:p>
      <w:pPr>
        <w:pStyle w:val="2"/>
        <w:tabs>
          <w:tab w:val="clear" w:pos="708"/>
          <w:tab w:val="left" w:pos="1080" w:leader="none"/>
        </w:tabs>
        <w:ind w:firstLine="900"/>
        <w:rPr/>
      </w:pPr>
      <w:r>
        <w:rPr>
          <w:szCs w:val="28"/>
        </w:rPr>
        <w:t>-</w:t>
        <w:tab/>
        <w:t>региональными отделениями Фонда социального страхования Российской Федерации;</w:t>
      </w:r>
    </w:p>
    <w:p>
      <w:pPr>
        <w:pStyle w:val="2"/>
        <w:tabs>
          <w:tab w:val="clear" w:pos="708"/>
          <w:tab w:val="left" w:pos="1080" w:leader="none"/>
        </w:tabs>
        <w:ind w:firstLine="900"/>
        <w:rPr/>
      </w:pPr>
      <w:r>
        <w:rPr>
          <w:szCs w:val="28"/>
        </w:rPr>
        <w:t>-</w:t>
        <w:tab/>
        <w:t>территориальным отделением пенсионного фонда РФ по Краснодарскому краю;</w:t>
      </w:r>
    </w:p>
    <w:p>
      <w:pPr>
        <w:pStyle w:val="2"/>
        <w:tabs>
          <w:tab w:val="clear" w:pos="708"/>
          <w:tab w:val="left" w:pos="1080" w:leader="none"/>
        </w:tabs>
        <w:ind w:firstLine="900"/>
        <w:rPr>
          <w:szCs w:val="28"/>
        </w:rPr>
      </w:pPr>
      <w:r>
        <w:rPr>
          <w:szCs w:val="28"/>
        </w:rPr>
        <w:t>-</w:t>
        <w:tab/>
        <w:t>судебными органами;</w:t>
      </w:r>
    </w:p>
    <w:p>
      <w:pPr>
        <w:pStyle w:val="2"/>
        <w:tabs>
          <w:tab w:val="clear" w:pos="708"/>
          <w:tab w:val="left" w:pos="1080" w:leader="none"/>
        </w:tabs>
        <w:ind w:firstLine="900"/>
        <w:rPr>
          <w:szCs w:val="28"/>
        </w:rPr>
      </w:pPr>
      <w:r>
        <w:rPr>
          <w:szCs w:val="28"/>
        </w:rPr>
        <w:t>-</w:t>
        <w:tab/>
        <w:t>органами исполнительной власти края;</w:t>
      </w:r>
    </w:p>
    <w:p>
      <w:pPr>
        <w:pStyle w:val="2"/>
        <w:tabs>
          <w:tab w:val="clear" w:pos="708"/>
          <w:tab w:val="left" w:pos="1080" w:leader="none"/>
        </w:tabs>
        <w:ind w:firstLine="900"/>
        <w:rPr>
          <w:szCs w:val="28"/>
        </w:rPr>
      </w:pPr>
      <w:r>
        <w:rPr>
          <w:szCs w:val="28"/>
        </w:rPr>
        <w:t>-</w:t>
        <w:tab/>
        <w:t>органами местного самоуправления городов и районов края;</w:t>
      </w:r>
    </w:p>
    <w:p>
      <w:pPr>
        <w:pStyle w:val="2"/>
        <w:tabs>
          <w:tab w:val="clear" w:pos="708"/>
          <w:tab w:val="left" w:pos="1080" w:leader="none"/>
        </w:tabs>
        <w:ind w:firstLine="900"/>
        <w:rPr>
          <w:szCs w:val="28"/>
        </w:rPr>
      </w:pPr>
      <w:r>
        <w:rPr>
          <w:szCs w:val="28"/>
        </w:rPr>
        <w:t>-</w:t>
        <w:tab/>
        <w:t>объединениями работодателей;</w:t>
      </w:r>
    </w:p>
    <w:p>
      <w:pPr>
        <w:pStyle w:val="2"/>
        <w:tabs>
          <w:tab w:val="clear" w:pos="708"/>
          <w:tab w:val="left" w:pos="1080" w:leader="none"/>
        </w:tabs>
        <w:ind w:firstLine="900"/>
        <w:rPr>
          <w:szCs w:val="28"/>
        </w:rPr>
      </w:pPr>
      <w:r>
        <w:rPr>
          <w:szCs w:val="28"/>
        </w:rPr>
        <w:t>-</w:t>
        <w:tab/>
        <w:t>профессиональными союзам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адреса государственных органов и организаций, взаимодействующих в процессе предоставления государственной услуги, приведен в Приложении 1 к настоящему Административному регламент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Требования к порядку предоставления государственной услуги</w:t>
      </w:r>
    </w:p>
    <w:p>
      <w:pPr>
        <w:pStyle w:val="2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  <w:t>1. Порядок информирования о государственной услуге</w:t>
      </w:r>
    </w:p>
    <w:p>
      <w:pPr>
        <w:pStyle w:val="2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tabs>
          <w:tab w:val="clear" w:pos="708"/>
          <w:tab w:val="left" w:pos="1400" w:leader="none"/>
        </w:tabs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Объекты государственной услуги. 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государственной услуги при проведении государственной экспертизы условий труда являются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ачество проведения аттестации рабочих мест по условиям труда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авильность предоставления работникам компенсаций за тяжелую работу, работу с вредными и (или) опасными условиями труда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ответствие проектов строительства, реконструкции, технического перевооружения производственных объектов, производства и внедрения новой техники, внедрения новых технологий государственным нормативным требованиям охраны труда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актические условия труда работников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характер и условия труда застрахованного работника, которые предшествовали наступлению несчастного случая на производстве или возникновению профзаболевания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олучатели государственной услуги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и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>(далее – заказчик)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ботники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ботодатели и их объединения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фессиональные союзы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дебные органы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ы исполнительной власти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ые, уполномоченные работниками, представительные органы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гиональные отделения Фонда социального страхования Российской Федерации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900"/>
        <w:jc w:val="both"/>
        <w:rPr/>
      </w:pPr>
      <w:r>
        <w:rPr>
          <w:b/>
          <w:szCs w:val="28"/>
        </w:rPr>
        <w:t>1.3. Информирование о государственной услуге и получение консультаций по процедур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государственной услуге, о порядке ее оказания сообщается при обращении по телефону, при личном или письменном обращении заказчика, с использованием средств почтовой и электронной связ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и информация о государственной услуге, о порядке ее оказания, перечень представляемых на экспертизу документов предоставляются бесплатно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. Сведения об отделе ГЭУТ, который предоставляет государственную услуг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услуга предоставляется отделом ГЭУТ Департамента по адресу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0000, г.Краснодар, ул.Красная, 42, комната 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для справок: (861) 262-53-64. Номер факса: 262-20-15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begv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dsznk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работы - в рабочие дни с 9.00 до 18.00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денный перерыв с 13.00 до 14.00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 Полномочия государственной экспертизы условий труда по предоставлению государственной услуг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казания государственной услуги отдел ГЭУТ обладает следующими полномочиями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беспрепятственно, при наличии удостоверения установленного образца, посещать для осуществления экспертизы любых работодателей (организации независимо от их организационно-правовых форм и форм собственности, а также работодателей - физических лиц). Допуск работников, выполняющих экспертную деятельность по условиям труда, в режимные организации должен осуществляться в установленном порядке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запрашивать и безвозмездно получать от руководителей и иных должностных лиц организаций, а также работодателей - физических лиц необходимую для выполнения своей деятельности документацию и другие материалы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водить соответствующие наблюдения, измерения и расчеты с привлечением в случае необходимости исследовательских (измерительных) лабораторий, аккредитованных в порядке, установленном федеральными законами и иными нормативными актами Российской Федерац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  <w:t>2. Условия и сроки предоставления государственной услуги.</w:t>
      </w:r>
    </w:p>
    <w:p>
      <w:pPr>
        <w:pStyle w:val="TextBody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Условия предоставления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енная услуга «Проведение Государственной экспертизы условий труда»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бесплатно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экспертиза условий тру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определений судебных органов, обращений органов исполнительной власти, работодателей, работников, профессиональных союзов, их объединений, иных уполномоченных работниками представительных органов, органов Фонда социального страхования РФ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предоставления государственной услуги является обращение заказчика в Департамент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приводится в Приложении 2 настоящего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экспертизе условий труда подлежат документы и материалы по условиям и охране труда. 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и документов и материалов, необходимых для предоставления государственной услуги, приведены в приложениях 3-7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и материалы на экспертизу принимаются вместе с заявкой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имеет право в процессе проведения государственной экспертизы запрашивать у заказчика дополнительную информацию, необходимую для оценки соответствия характера и условий труда государственным нормативным требованиям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Срок оказания государствен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государственной экспертизы условий труда один месяц со дня регистрации письменного обращения, в исключительных случаях (при поиске дополнительной документации, необходимой для проведения оценки характера и условий труда, при проведении лабораторных исследований и т.п.) срок проведения может быть продлен, но не более чем на один месяц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Результат предоставления государственной услуги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государственной экспертизы условий труда составляется экспертное заключение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содержит обоснованные выводы о соответствии (несоответствии) характера и условий труда государственным нормативным требованиям охраны труд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ные заключения подлежат хранению в течение 5 лет</w:t>
      </w:r>
      <w:r>
        <w:rPr>
          <w:rFonts w:cs="Times New Roman" w:ascii="Times New Roman" w:hAnsi="Times New Roman"/>
          <w:sz w:val="28"/>
          <w:szCs w:val="28"/>
        </w:rPr>
        <w:t>, если более длительный срок хранения не установлен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4. Административные процедуры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4.1 Последовательность действий при предоставлении государственной услуги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 материалы вместе с заявкой, представленные в установленном порядке на государственную экспертизу условий труда в Департамент, регистрируются и по решению руководителя Департамента или его заместителей передаются на исполнение в отдел ГЭУТ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экспертизы (начальник отдела государственной экспертизы условий труда) осуществляет следующие действия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значает эксперта, либо формирует состав экспертной комиссии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ередаёт эксперту, либо старшему экспертной комиссии заявление и представленные на экспертизу документы и материалы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проведение государственной экспертизы условий труда и подготовку экспертного заключения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нтролирует качество и сроки проведения государственной экспертизы условий труд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государственной экспертизы условий труда составляется экспертное заключение (в двух экземплярах), которое подписывается экспертом (членами экспертной комиссии), проводившим экспертизу. Оба экземпляра экспертного заключения заверяются печатью эксперт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содержит обоснованные выводы о соответствии (несоответствии) характера и условий труда нормативным требова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экспертного заключения направляется заказчику, другой экземпляр остается в Департамент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Перечень оснований для отказа в предоставлении государственной услуг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вправе отказать в предоставлении государственной услуги заказчику, есл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запрашиваемый вид экспертизы находится вне компетенции департамента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в запросе не указаны реквизиты заказчика (почтовый адрес, ФИО), необходимые для направления ответа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азчиком не представлены все документ и материалы, необходимые для проведения экспертизы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представленных документах выявлена недостоверная или искаженная информац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а также по иным основаниям, указанным в нормативных правовых актах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ставлении на государственную экспертизу условий труда документации и материалов, не соответствующих установленным требованиям, Департамент в срок не более 7 дней со дня регистрации документации и материалов уведомляет об этом заказчика. Если заказчик не устраняет указанные недостатки, Департамент по истечении одного месяца со дня регистрации документации и материалов сообщает заказчику о невозможности проведения экспертизы и возвращает представленные документы и материал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Порядок обжалования действий (бездействия) и решений, осуществляемых (принятых) в ходе оказания государственной услуги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 имеет право на обжалование действий или бездействия работников Департамента, участвующих в оказании государственной услуги, в вышестоящие органы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ры по вопросам предоставления государственной услуги рассматриваются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экспертным заключением заказчик может обжаловать его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тру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ым вопросам</w:t>
        <w:tab/>
        <w:tab/>
        <w:tab/>
        <w:tab/>
        <w:tab/>
        <w:tab/>
        <w:tab/>
        <w:t>И.И.Целищ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Проведение 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»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ПЕРЕЧЕНЬ</w:t>
      </w:r>
    </w:p>
    <w:p>
      <w:pPr>
        <w:pStyle w:val="Normal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государственных органов и организаций, взаимодействующих в процессе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328"/>
        <w:gridCol w:w="3060"/>
      </w:tblGrid>
      <w:tr>
        <w:trPr>
          <w:trHeight w:val="63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</w:rPr>
              <w:t>Наименование государственного органа или орга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Адрес</w:t>
            </w:r>
          </w:p>
        </w:tc>
      </w:tr>
      <w:tr>
        <w:trPr>
          <w:trHeight w:val="63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</w:rPr>
              <w:t>Министерство здравоохранения и социального развития Российской Федерации. Департамент трудовых отношений и государственной гражданской служб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09012, Москва, Биржевая площадь, д.1</w:t>
            </w:r>
          </w:p>
        </w:tc>
      </w:tr>
      <w:tr>
        <w:trPr>
          <w:trHeight w:val="63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Научно-исследовательский институт охраны труда в г. Иван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53002, г. Иваново, пр.Ленина, 94</w:t>
            </w:r>
          </w:p>
        </w:tc>
      </w:tr>
      <w:tr>
        <w:trPr>
          <w:trHeight w:val="63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Всероссийский центр охраны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05043, г. Москва, ул. 4-я Парковая, д. 29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</w:rPr>
              <w:t>Территориальное управление Федеральной службы по надзору в сфере защиты прав потребителей и благополучия человека ФГУЗ «Центр гигиены и эпидемиологии в Краснодарском кра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350063, г.Краснодар,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Ул. Рашпилевская, 1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</w:rPr>
              <w:t>ФГУ Главное бюро медико-социальной экспертизы по Краснодарскому кра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350000, г.Краснодар, ул.Чапаева, 58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ГУ отделение пенсионного фонда Российской Федерации по Краснодарскому кра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350015, г.Краснодар, ул.Красноармейская, 13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</w:rPr>
              <w:t>Краснодарское краевое территориальное объединение организаций профсоюзов «Краснодарский краевой совет профессиональных союз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350020 г.Краснодар, ул.Красная, 14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</w:rPr>
              <w:t>Государственная инспекция труда в Краснодарском кра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 xml:space="preserve">350066, г.Краснодар,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ул. 1-я Заречная, 17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ГУ Краснодарское региональное отделение фонда социального страхова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350033, г.Краснодар, ул.Ставропольская, 82</w:t>
            </w:r>
          </w:p>
        </w:tc>
      </w:tr>
    </w:tbl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Проведение 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»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 департамента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й защиты населения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Н.Егоров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ведение экспертизы условий тру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организаци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бъект (вид) экспертиз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ечень предоставленных на экспертизу докумен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ча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рганизации ____________ _______________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(подпись)</w:t>
        <w:tab/>
        <w:t>(ФИО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Проведение 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»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и материалов,</w:t>
      </w:r>
    </w:p>
    <w:p>
      <w:pPr>
        <w:pStyle w:val="ConsPlusNormal"/>
        <w:widowControl/>
        <w:ind w:left="540" w:right="7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яемых для экспертизы качества проведения аттестации рабочих мест по условиям труда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ы испытаний, акты приемки в эксплуатацию и другие документы, свидетельствующие о техническом состоянии находящихся в хозяйственном ведении или оперативном управлении машин, механизмов и оборудования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по результатам периодических медицинских осмотров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т аккредитации (свидетельство об аттестации) лаборатории, паспорт лаборатории с указанием области аккредитации (аттестации) лаборатории, привлеченной для выполнения замеров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и рабочих мест и результатов их аттестации по условиям труда в подразделениях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инструкции (для руководителей, специалистов и служащих), характеристики работ (для рабочих профессий)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ы вводного инструктажа по охране труда, инструктажа на рабочем месте, учета инструкций, учета выдачи инструкций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охране труда для профессий и видов работ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эксплуатации оборудования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аттестации рабочих мест по условиям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удостоверения и удостоверения о проверке знаний требований безопасности и охраны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договор, соглашение по охране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карточки учета выдачи средств индивидуальной защиты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и сертификаты безопасности используемых веществ и материалов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на оборудование, машины и механизмы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профессий, должностей и видов работ, имеющих право на бесплатную выдачу молока или других равноценных пищевых продуктов (фактическое предоставление)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профессий, должностей и видов работ, имеющих право на бесплатную выдачу мыла и других очистителей кожи (фактическое предоставление)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профессий, должностей и видов работ, имеющих право на бесплатную выдачу специальной одежды, специальной обуви и других средств индивидуальной защиты (фактическое предоставление)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профессий, должностей и видов работ, имеющих право на досрочное назначение трудовой пенсии по старости (фактическое предоставление)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профессий, должностей и видов работ, имеющих право на дополнительный отпуск и сокращенный рабочий день (фактическое предоставление)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профессий, должностей и видов работ, имеющих право на доплаты к тарифной ставке (предоставление фактических доплат)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профессий, должностей и видов работ, имеющих право на лечебно-профилактическое питание (фактическое предоставление)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фессий и работ, для выполнения которых обязательны предварительные при поступлении на работу и периодические медицинские осмотры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фессий, должностей работников и видов работ, к которым предъявляются дополнительные требования по безопасности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абочих мест с указанием опасных и вредных факторов производственной среды, подлежащих инструментальной оценке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улучшению условий труда в организации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исания (с отметкой об их выполнении), выданные органами государственного надзора и контроля за соблюдением законодательства об охране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б организации и проведении аттестации рабочих мест по условиям труда, создании аттестационной комиссии и назначении ответственного за составление, ведение и хранение документации по аттестации рабочих мест по условиям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, в котором даётся оценка аттестации рабочих мест по условиям труда и утверждаются ее результаты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водного и первичного инструктажей по охране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учения безопасным приемам и методам работы, в том числе по работам повышенной опасности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аттестации рабочих мест по условиям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измерений / оценок факторов производственной среды на рабочих местах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роверки знаний руководителей, специалистов и работников требований охраны труда и (или) промышленной безопасности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е государственной экспертизы условий труда, выданное сторонней организации, привлеченной к оценке травмобезопасности рабочих мест при их аттестации по условиям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я Ростехнадзора на применение в России импортного оборудования, материалов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ие сертификаты соответствия на применение в России импортного оборудования, материалов, веществ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оизводственном травматизме в организации по форме федерального государственного статистического наблюдения «№ 7-травматизм»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словиях труда - по форме «№ 1-Т (условия труда)»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ведомость рабочих мест и результатов их аттестации по условиям труда в организации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т соответствия организации работ по охране труда (при наличии)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ты соответствия (безопасности), свидетельствующие о техническом состоянии находящихся в хозяйственном ведении или оперативном управлении машин, механизмов и оборудования и их соответствии требованиям охраны труда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ы соответствия средств индивидуальной защиты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карты и регламенты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лан расположения оборудования.</w:t>
      </w:r>
    </w:p>
    <w:p>
      <w:pPr>
        <w:pStyle w:val="ConsPlusNormal"/>
        <w:widowControl/>
        <w:numPr>
          <w:ilvl w:val="0"/>
          <w:numId w:val="1"/>
        </w:numPr>
        <w:ind w:left="90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.</w:t>
      </w:r>
      <w:r>
        <w:br w:type="page"/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Проведение 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»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и материалов,</w:t>
      </w:r>
    </w:p>
    <w:p>
      <w:pPr>
        <w:pStyle w:val="ConsPlusNormal"/>
        <w:widowControl/>
        <w:ind w:left="540" w:right="7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яемых для оценки правильность предоставления работникам компенсаций за тяжелую работу, работу с вредными и (или) опасными условиями труда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ы испытаний, акты приемки в эксплуатацию и другие документы, свидетельствующие о техническом состоянии находящихся в хозяйственном ведении или оперативном управлении машин, механизмов и оборудования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кты приемки-сдачи выполненных работ (объектов)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Акт расследования несчастного случая на производстве (по форме H-1) на каждого пострадавшего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Аттестаты, дипломы о специальном образовании (окончании учебного заведения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омости по начислению заработной платы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омости учета движения оборудования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довые отчеты организации о производственной деятельности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лжностные инструкции (для руководителей, специалистов и служащих), характеристики работ (для рабочих профессий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Журналы вводного инструктажа по охране труда, инструктажа на рабочем месте, учета инструкций, учета выдачи инструкций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Журналы заправки-слива хим.реагентов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Журналы поверки средств измерений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Журналы производства строительно-монтажных работ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Журналы сдачи-приема смен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струкции по охране труда для профессий и видов работ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струкции по эксплуатации оборудования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рточки учета основных средств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арты аттестации рабочих мест по условиям труд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валификационные удостоверения и удостоверения о проверке знаний требований безопасности и охраны труд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ллективный договор, соглашение по охране труд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пии свидетельства о государственной регистрации в качестве юридического или физического лиц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пии учредительных документов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опия лицензии (разрешения) на осуществление данного вида деятельности (при наличии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Лицевые счет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Личные карточки учета выдачи средств индивидуальной защиты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ряды- задания на выполнение работ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ряды-допуски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аспорта и сертификаты безопасности используемых веществ и материалов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аспорта на оборудование, машины и механизмы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еречень профессий, должностей и видов работ, имеющих право на бесплатную выдачу молока или других равноценных пищевых продуктов (фактическое предоставление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еречень профессий, должностей и видов работ, имеющих право на бесплатную выдачу мыла и других очистителей кожи (фактическое предоставление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еречень профессий, должностей и видов работ, имеющих право на бесплатную выдачу специальной одежды, специальной обуви и других средств индивидуальной защиты (фактическое предоставление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еречень профессий, должностей и видов работ, имеющих право на досрочное назначение трудовой пенсии по старости (фактическое предоставление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еречень профессий, должностей и видов работ, имеющих право на дополнительный отпуск и сокращенный рабочий день (фактическое предоставление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еречень профессий, должностей и видов работ, имеющих право на доплаты к тарифной ставке (предоставление фактических доплат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еречень профессий, должностей и видов работ, имеющих право на лечебно-профилактическое питание (фактическое предоставление)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еречень профессий и работ, для выполнения которых обязательны предварительные при поступлении на работу и периодические медицинские осмотры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еречень профессий, должностей работников и видов работ, к которым предъявляются дополнительные требования по безопасности труд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еречень работ повышенной опасности, на которые необходимо выдавать наряд-допуск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ланы работы личные и учреждения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Предписания (с отметкой об их выполнении), выданные органами государственного надзора и контроля за соблюдением законодательства об охране труд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риказы по личному составу и основной деятельности организации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рограммы вводного и первичного инструктажей по охране труд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рограммы обучения безопасным приемам и методам работы, в том числе по работам повышенной опасности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ы измерений / оценок факторов производственной среды на рабочих местах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. Протоколы проверки знаний руководителей, специалистов и работников требований охраны труда и (или) промышленной безопасности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 Распорядительные документы о приеме на работу, о переводе на другую работу, увольнении работник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Сведения о производственном травматизме в организации по форме федерального государственного статистического наблюдения «№ 7-травматизм»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Сведения об условиях труда - по форме «№ 1-Т (условия труда)»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Сертификаты соответствия (безопасности), свидетельствующие о техническом состоянии находящихся в хозяйственном ведении или оперативном управлении машин, механизмов и оборудования и их соответствии требованиям охраны труда.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Справки о времени занятости при производстве работ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</w:t>
      </w:r>
      <w:r>
        <w:rPr>
          <w:rFonts w:cs="Times New Roman" w:ascii="Times New Roman" w:hAnsi="Times New Roman"/>
          <w:color w:val="000000"/>
          <w:sz w:val="28"/>
          <w:szCs w:val="28"/>
        </w:rPr>
        <w:t>Табели учета рабочего времени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2. Тарификационные списки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Технологические карты и регламенты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Технологический план расположения оборудования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5. Трудовой договор с работником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Трудовые книжки работников, которые работают на обследуемых рабочих местах.</w:t>
      </w:r>
    </w:p>
    <w:p>
      <w:pPr>
        <w:pStyle w:val="Normal"/>
        <w:tabs>
          <w:tab w:val="clear" w:pos="708"/>
          <w:tab w:val="left" w:pos="14573" w:leader="underscor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7. Штатное расписание.</w:t>
      </w:r>
      <w:r>
        <w:br w:type="page"/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Проведение 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»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и материалов,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left="720" w:right="535" w:hanging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яемых для оценки соответствия проектов строительства, реконструкции, технического перевооружения производственных объектов, производства и внедрения новой техники, внедрения новых технологий государственным нормативным требованиям охраны труда.</w:t>
      </w:r>
    </w:p>
    <w:p>
      <w:pPr>
        <w:pStyle w:val="ConsPlusNormal"/>
        <w:widowControl/>
        <w:tabs>
          <w:tab w:val="clear" w:pos="708"/>
          <w:tab w:val="left" w:pos="1400" w:leader="none"/>
        </w:tabs>
        <w:ind w:left="720" w:right="535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ы испытаний, акты приемки в эксплуатацию и другие документы, свидетельствующие о техническом состоянии находящихся в хозяйственном ведении или оперативном управлении машин, механизмов и оборуд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роектирование объекта производственного назначе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я органов надзора о соответствии проектных решений государственным правилам и норматива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эксплуатации оборуд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лицензии (разрешения) на осуществление данного вида деятельн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и сертификаты безопасности используемых веществ и материал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на оборудование, машины и механиз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исания (с отметкой об их выполнении), выданные органами государственного надзора и контроля за соблюдением законодательства об охране тру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я Ростехнадзора на применение в России импортного оборуд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ие сертификаты соответствия на применение в России импортного оборуд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ты соответствия (безопасности), свидетельствующие о техническом состоянии находящихся в хозяйственном ведении или оперативном управлении машин, механизмов и оборудования и их соответствии требованиям охраны тру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355" w:leader="none"/>
        </w:tabs>
        <w:ind w:left="1069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карты и регламенты.</w:t>
      </w:r>
      <w:r>
        <w:br w:type="page"/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Проведение 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»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и материалов,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ля оценки фактических 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труда работников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ы испытаний, акты приемки в эксплуатацию и другие документы, свидетельствующие о техническом состоянии находящихся в хозяйственном ведении или оперативном управлении машин, механизмов и оборудования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ы по результатам периодических медицинских осмотров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жностные инструкции (для руководителей, специалистов и служащих), характеристики работ (для рабочих профессий)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струкции по эксплуатации оборудования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рты аттестации рабочих мест по условиям труда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пии разрешительных документов, либо заверенные в установленном порядке выписки из них, при наличии объектов, подконтрольных надзорным органам Российской Федерации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и свидетельства о государственной регистрации в качестве юридического или физического лица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пии учредительных документов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пия лицензии (разрешения) на осуществление данного вида деятельности (при наличии)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ичные карточки учета выдачи средств индивидуальной защиты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аспорта и сертификаты безопасности используемых веществ и материалов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аспорта на оборудование, машины и механизмы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еречень  профессий, должностей и видов работ, имеющих право на бесплатную выдачу молока или других равноценных пищевых продуктов (фактическое предоставление)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ечень  профессий, должностей и видов работ, имеющих право на бесплатную выдачу мыла и других очистителей кожи (фактическое предоставление)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еречень  профессий, должностей и видов работ, имеющих право на досрочное назначение трудовой пенсии по старости (фактическое предоставление)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еречень  профессий, должностей и видов работ, имеющих право на дополнительный отпуск и сокращенный рабочий день (фактическое предоставление)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еречень  профессий, должностей и видов работ, имеющих право на доплаты к тарифной ставке (предоставление фактических доплат)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еречень  профессий, должностей и видов работ, имеющих право на лечебно-профилактическое питание (фактическое предоставление)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еречень профессий и работ, для выполнения которых обязательны предварительные при поступлении на работу и периодические медицинские осмотры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еречень профессий, должностей работников и видов работ, к которым предъявляются дополнительные требования по безопасности труда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еречень работ повышенной опасности, на которые необходимо выдавать наряд-допуск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писания (с отметкой об их выполнении), выданные органами государственного надзора и контроля за соблюдением законодательства об охране труда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токолы измерений / оценок факторов производственной среды на рабочих местах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азрешения Ростехнадзора на применение в России импортного оборудования, материалов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оссийские сертификаты соответствия на применение в России импортного оборудования, материалов, веществ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ертификат соответствия организации работ по охране труда (при наличии).</w:t>
      </w:r>
    </w:p>
    <w:p>
      <w:pPr>
        <w:pStyle w:val="ConsPlusNormal"/>
        <w:widowControl/>
        <w:ind w:right="-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Сертификаты соответствия (безопасности), свидетельствующие о техническом состоянии находящихся в хозяйственном ведении или оперативном управлении машин, механизмов и оборудования и их соответствии требованиям охраны труда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ертификаты соответствия средств индивидуальной защиты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Технологические карты и регламенты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Технологический план расположения оборудования.</w:t>
      </w:r>
    </w:p>
    <w:p>
      <w:pPr>
        <w:pStyle w:val="ConsPlusNormal"/>
        <w:widowControl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Трудовые книжки работников, которые работают на обследуемых рабочих местах.</w:t>
      </w:r>
      <w:r>
        <w:br w:type="page"/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 департамента социальной защиты населения Краснодарского края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Проведение государстве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»</w:t>
      </w:r>
    </w:p>
    <w:p>
      <w:pPr>
        <w:pStyle w:val="ConsPlusNormal"/>
        <w:widowControl/>
        <w:ind w:left="540" w:right="7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и материалов,</w:t>
      </w:r>
    </w:p>
    <w:p>
      <w:pPr>
        <w:pStyle w:val="ConsPlusNormal"/>
        <w:widowControl/>
        <w:ind w:left="540" w:right="7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яемых для оценки характера и условий труда застрахованного, которые предшествовали наступлению несчастного случая на производстве или профзаболеванию</w:t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ind w:left="126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расследования несчастного случая на производстве (по форме H-1) на каждого пострадавшего</w:t>
      </w:r>
    </w:p>
    <w:p>
      <w:pPr>
        <w:pStyle w:val="ConsPlusNormal"/>
        <w:widowControl/>
        <w:ind w:left="126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</w:p>
    <w:p>
      <w:pPr>
        <w:pStyle w:val="ConsPlusNormal"/>
        <w:widowControl/>
        <w:ind w:left="126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случае профессионального заболевания.</w:t>
      </w:r>
    </w:p>
    <w:p>
      <w:pPr>
        <w:pStyle w:val="ConsPlusNormal"/>
        <w:widowControl/>
        <w:numPr>
          <w:ilvl w:val="0"/>
          <w:numId w:val="3"/>
        </w:numPr>
        <w:ind w:left="126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инструкции (для руководителей, специалистов и служащих), характеристики работ (для рабочих профессий).</w:t>
      </w:r>
    </w:p>
    <w:p>
      <w:pPr>
        <w:pStyle w:val="ConsPlusNormal"/>
        <w:widowControl/>
        <w:numPr>
          <w:ilvl w:val="0"/>
          <w:numId w:val="3"/>
        </w:numPr>
        <w:ind w:left="126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ая выписка из журнала регистрации инструктажа на рабочем месте с отметкой о последнем инструктаже и подписью пострадавшего.</w:t>
      </w:r>
    </w:p>
    <w:p>
      <w:pPr>
        <w:pStyle w:val="ConsPlusNormal"/>
        <w:widowControl/>
        <w:numPr>
          <w:ilvl w:val="0"/>
          <w:numId w:val="3"/>
        </w:numPr>
        <w:ind w:left="126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Федеральной службы по надзору в сфере защиты прав потребителей и благополучия человека о санитарно-гигиенической характеристике условий труда работника (в случае профзаболевания).</w:t>
      </w:r>
    </w:p>
    <w:p>
      <w:pPr>
        <w:pStyle w:val="ConsPlusNormal"/>
        <w:widowControl/>
        <w:numPr>
          <w:ilvl w:val="0"/>
          <w:numId w:val="3"/>
        </w:numPr>
        <w:ind w:left="126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охране труда для профессий и видов работ.</w:t>
      </w:r>
    </w:p>
    <w:p>
      <w:pPr>
        <w:pStyle w:val="ConsPlusNormal"/>
        <w:widowControl/>
        <w:numPr>
          <w:ilvl w:val="0"/>
          <w:numId w:val="3"/>
        </w:numPr>
        <w:ind w:left="126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аттестации рабочих мест по условиям труда.</w:t>
      </w:r>
    </w:p>
    <w:p>
      <w:pPr>
        <w:pStyle w:val="ConsPlusNormal"/>
        <w:widowControl/>
        <w:numPr>
          <w:ilvl w:val="0"/>
          <w:numId w:val="3"/>
        </w:numPr>
        <w:ind w:left="126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измерений / оценок факторов производственной среды на рабочих местах.</w:t>
      </w:r>
    </w:p>
    <w:p>
      <w:pPr>
        <w:pStyle w:val="ConsPlusNormal"/>
        <w:widowControl/>
        <w:numPr>
          <w:ilvl w:val="0"/>
          <w:numId w:val="3"/>
        </w:numPr>
        <w:ind w:left="126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опросов, объяснения пострадавших, очевидцев несчастного случая и должностных лиц (в случае несчастного случая).</w:t>
      </w:r>
    </w:p>
    <w:p>
      <w:pPr>
        <w:pStyle w:val="ConsPlusNormal"/>
        <w:widowControl/>
        <w:numPr>
          <w:ilvl w:val="0"/>
          <w:numId w:val="3"/>
        </w:numPr>
        <w:ind w:left="126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ьные документы о приеме на работу, о переводе на другую работу, увольнении работника</w:t>
      </w:r>
    </w:p>
    <w:p>
      <w:pPr>
        <w:pStyle w:val="ConsPlusNormal"/>
        <w:widowControl/>
        <w:numPr>
          <w:ilvl w:val="0"/>
          <w:numId w:val="3"/>
        </w:numPr>
        <w:ind w:left="126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книжки работников, которые работают на обследуемых рабочих местах.</w:t>
      </w:r>
    </w:p>
    <w:p>
      <w:pPr>
        <w:pStyle w:val="ConsPlusNormal"/>
        <w:widowControl/>
        <w:ind w:left="90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07:00Z</dcterms:created>
  <dc:creator>Yujaninova</dc:creator>
  <dc:description/>
  <cp:keywords/>
  <dc:language>en-US</dc:language>
  <cp:lastModifiedBy>parshina</cp:lastModifiedBy>
  <cp:lastPrinted>2007-12-19T12:08:00Z</cp:lastPrinted>
  <dcterms:modified xsi:type="dcterms:W3CDTF">2008-01-21T12:07:00Z</dcterms:modified>
  <cp:revision>2</cp:revision>
  <dc:subject/>
  <dc:title>АДМИНИСТРАТИВНЫЙ РЕГЛАМЕНТ</dc:title>
</cp:coreProperties>
</file>