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ЕПАРТАМЕНТ СОЦИАЛЬНОЙ ЗАЩИТЫ НА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«20» марта 2007 года                                                                       № 102              </w:t>
      </w:r>
    </w:p>
    <w:p>
      <w:pPr>
        <w:pStyle w:val="Normal"/>
        <w:jc w:val="center"/>
        <w:rPr/>
      </w:pPr>
      <w:r>
        <w:rPr/>
        <w:t>г.Краснодар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 регламенте   порядка проведения комплексных ревизий финансово-хозяйственной деятельности (проверок)  управлений социальной защиты населения департамента социальной защиты населения Краснодарского края в муниципальных образованиях и государственных учреждений социального обслуживания Краснодарского края, подведомственных департаменту социальной защиты населения Краснодарского кра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целях обеспечения оперативного контроля за соблюдением нормативных и правовых актов Российской Федерации и Краснодарского края   в управлениях социальной защиты населения департамента социальной защиты населения Краснодарского края и подведомственных департаменту государственных учреждениях Краснодарского края, расположенных на территориях муниципальных образований края,  повышения качества проверок, проводимых специалистами структурных подразделений департамента,  п р и к а з ы в а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Утвердить регламент о порядке проведения тематических проверок  управлений социальной защиты населения департамента социальной защиты населения Краснодарского края в муниципальных образованиях и государственных учреждений Краснодарского края, подведомственных департаменту социальной защиты населения Краснодарского края, специалистами структурных подразделений департамента (прилагается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Заместителям руководителя департамента, начальникам управлений и отделов департамента принять к руководству и исполнению настоящий приказ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Контроль за выполнением настоящего приказа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департамента                                                              Л.Н.Егор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6:20:00Z</dcterms:created>
  <dc:creator>uszn</dc:creator>
  <dc:description/>
  <cp:keywords/>
  <dc:language>en-US</dc:language>
  <cp:lastModifiedBy>Ольга Кособуцкая</cp:lastModifiedBy>
  <cp:lastPrinted>2007-10-02T14:03:00Z</cp:lastPrinted>
  <dcterms:modified xsi:type="dcterms:W3CDTF">2011-06-02T05:05:00Z</dcterms:modified>
  <cp:revision>9</cp:revision>
  <dc:subject/>
  <dc:title>Об утверждении положения о порядке проведения тематических проверок  управлений социальной защиты населения департамента социальной защиты населения Краснодарского края в муниципальных образованиях и государственных учреждений Краснодарского края, подвед</dc:title>
</cp:coreProperties>
</file>