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7 марта 2007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  <w:t>N 1209-К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РАСНОДАРСКОГО КРА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ЕЖЕГОДНОЙ ДЕНЕЖНОЙ ВЫПЛАТЕ ОТДЕЛЬНЫМ КАТЕГОРИЯМ ГРАЖДАН,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ДВЕРГШИХСЯ РАДИАЦИОННЫМ ВОЗДЕЙСТВИЯМ, И ИХ СЕМЬЯМ</w:t>
      </w:r>
    </w:p>
    <w:p>
      <w:pPr>
        <w:pStyle w:val="Normal"/>
        <w:widowControl w:val="false"/>
        <w:autoSpaceDE w:val="false"/>
        <w:ind w:firstLine="5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20 марта 2007 г. N 2953-П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в ред. Законов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от 07.07.2009 </w:t>
      </w:r>
      <w:hyperlink r:id="rId2">
        <w:r>
          <w:rPr>
            <w:rStyle w:val="InternetLink"/>
            <w:rFonts w:cs="Calibri"/>
            <w:color w:val="0000FF"/>
          </w:rPr>
          <w:t>N 1779-КЗ</w:t>
        </w:r>
      </w:hyperlink>
      <w:r>
        <w:rPr>
          <w:rFonts w:cs="Calibri"/>
        </w:rPr>
        <w:t xml:space="preserve">, от 03.02.2012 </w:t>
      </w:r>
      <w:hyperlink r:id="rId3">
        <w:r>
          <w:rPr>
            <w:rStyle w:val="InternetLink"/>
            <w:rFonts w:cs="Calibri"/>
            <w:color w:val="0000FF"/>
          </w:rPr>
          <w:t>N 2429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от 06.03.2014 </w:t>
      </w:r>
      <w:hyperlink r:id="rId4">
        <w:r>
          <w:rPr>
            <w:rStyle w:val="InternetLink"/>
            <w:rFonts w:cs="Calibri"/>
            <w:color w:val="0000FF"/>
          </w:rPr>
          <w:t>N 2918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>с изм., внесенными</w:t>
      </w:r>
      <w:hyperlink r:id="rId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губернатора) Краснодарского края от 27.01.2014 N 23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астоящий Закон устанавливает ежегодную денежную выплату лицам, подвергшимся радиационным воздействиям, и их семьям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1" w:name="Par25"/>
      <w:bookmarkEnd w:id="1"/>
      <w:r>
        <w:rPr>
          <w:rFonts w:cs="Calibri"/>
        </w:rPr>
        <w:t>Статья 1. Сфера действия настоящего Закона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1. Действие настоящего Закона распространяется на лиц, место жительства которых находится на территории Краснодарского края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6.03.2014 N 2918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2" w:name="Par29"/>
      <w:bookmarkEnd w:id="2"/>
      <w:r>
        <w:rPr>
          <w:rFonts w:cs="Calibri"/>
        </w:rPr>
        <w:t>2. Право на ежегодную денежную выплату имеют: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3" w:name="Par30"/>
      <w:bookmarkEnd w:id="3"/>
      <w:r>
        <w:rPr>
          <w:rFonts w:cs="Calibri"/>
        </w:rPr>
        <w:t>1)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катастрофы на Чернобыльской АЭС;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п. 1 в ред. </w:t>
      </w:r>
      <w:hyperlink r:id="rId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7.07.2009 N 1779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2) инвалиды вследствие воздействия радиации в результате аварии в 1957 году на производственном объединении "Маяк" и сбросов радиоактивных отходов в реку Теча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4" w:name="Par33"/>
      <w:bookmarkEnd w:id="4"/>
      <w:r>
        <w:rPr>
          <w:rFonts w:cs="Calibri"/>
        </w:rPr>
        <w:t>3) граждане из подразделений особого риска, признанные инвалидами вследствие заболеваний, связанных с непосредственным участием в действиях подразделений особого риска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5" w:name="Par34"/>
      <w:bookmarkEnd w:id="5"/>
      <w:r>
        <w:rPr>
          <w:rFonts w:cs="Calibri"/>
        </w:rPr>
        <w:t>4) участники ликвидации последствий катастрофы на Чернобыльской АЭС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5) участники ликвидации последствий аварии в 1957 году на производственном объединении "Маяк" и сбросов радиоактивных отходов в реку Теча;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6" w:name="Par36"/>
      <w:bookmarkEnd w:id="6"/>
      <w:r>
        <w:rPr>
          <w:rFonts w:cs="Calibri"/>
        </w:rPr>
        <w:t>6) граждане из подразделений особого риска;</w:t>
      </w:r>
    </w:p>
    <w:p>
      <w:pPr>
        <w:pStyle w:val="Normal"/>
        <w:widowControl w:val="false"/>
        <w:autoSpaceDE w:val="false"/>
        <w:ind w:firstLine="540"/>
        <w:rPr/>
      </w:pPr>
      <w:bookmarkStart w:id="7" w:name="Par37"/>
      <w:bookmarkEnd w:id="7"/>
      <w:r>
        <w:rPr>
          <w:rFonts w:cs="Calibri"/>
        </w:rPr>
        <w:t xml:space="preserve">7) родители, несовершеннолетние дети, а также не вступившие в новый брак вдовы умерших лиц, перечисленных в </w:t>
      </w:r>
      <w:hyperlink w:anchor="Par30">
        <w:r>
          <w:rPr>
            <w:rStyle w:val="InternetLink"/>
            <w:rFonts w:cs="Calibri"/>
            <w:color w:val="0000FF"/>
          </w:rPr>
          <w:t>пунктах 1</w:t>
        </w:r>
      </w:hyperlink>
      <w:r>
        <w:rPr>
          <w:rFonts w:cs="Calibri"/>
        </w:rPr>
        <w:t xml:space="preserve"> - </w:t>
      </w:r>
      <w:hyperlink w:anchor="Par36">
        <w:r>
          <w:rPr>
            <w:rStyle w:val="InternetLink"/>
            <w:rFonts w:cs="Calibri"/>
            <w:color w:val="0000FF"/>
          </w:rPr>
          <w:t>6 части 2</w:t>
        </w:r>
      </w:hyperlink>
      <w:r>
        <w:rPr>
          <w:rFonts w:cs="Calibri"/>
        </w:rPr>
        <w:t xml:space="preserve"> настоящей статьи, либо лиц, умерших в связи с воздействием радиации вследствие катастрофы на Чернобыльской АЭС или аварии в 1957 году на производственном объединении "Маяк" и сбросов радиоактивных отходов в реку Теча, а также в связи с заболеваниями, связанными с непосредственным участием в действиях подразделений особого риск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bookmarkStart w:id="8" w:name="Par38"/>
      <w:bookmarkEnd w:id="8"/>
      <w:r>
        <w:rPr>
          <w:rFonts w:cs="Calibri"/>
        </w:rPr>
        <w:t>8) граждане, которые проживали в 1949 - 1963 годах в населенных пунктах на территории Российской Федерации и за ее пределами, включенных в утверждаем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и которые получили суммарную (накопленную) эффективную дозу облучения более 5 сЗв (бэр), а также дети в возрасте до 18 лет первого и второго поколения указанных граждан, страдающие заболеваниями вследствие радиационного воздействия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>(п. 8 введен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3.02.2012 N 2429-КЗ)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3. Ежегодная денежная выплата устанавливается каждому из лиц, перечисленных в </w:t>
      </w:r>
      <w:hyperlink w:anchor="Par37">
        <w:r>
          <w:rPr>
            <w:rStyle w:val="InternetLink"/>
            <w:rFonts w:cs="Calibri"/>
            <w:color w:val="0000FF"/>
          </w:rPr>
          <w:t>пункте 7 части 2</w:t>
        </w:r>
      </w:hyperlink>
      <w:r>
        <w:rPr>
          <w:rFonts w:cs="Calibri"/>
        </w:rPr>
        <w:t xml:space="preserve"> настоящей стать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4. Лица, перечисленные в </w:t>
      </w:r>
      <w:hyperlink w:anchor="Par29">
        <w:r>
          <w:rPr>
            <w:rStyle w:val="InternetLink"/>
            <w:rFonts w:cs="Calibri"/>
            <w:color w:val="0000FF"/>
          </w:rPr>
          <w:t>части 2</w:t>
        </w:r>
      </w:hyperlink>
      <w:r>
        <w:rPr>
          <w:rFonts w:cs="Calibri"/>
        </w:rPr>
        <w:t xml:space="preserve"> настоящей статьи, имеют право на ежегодную денежную выплату независимо от факта получения ими пенсии либо ведомственной принадлежности органа, осуществляющего их пенсионное обеспечени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5. </w:t>
      </w:r>
      <w:hyperlink r:id="rId9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назначения и выплаты ежегодной денежной выплаты определяются администрацией Краснодарского края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9" w:name="Par44"/>
      <w:bookmarkEnd w:id="9"/>
      <w:r>
        <w:rPr>
          <w:rFonts w:cs="Calibri"/>
        </w:rPr>
        <w:t>Статья 2. Размер ежегодной денежной выплаты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1. Ежегодная денежная выплата устанавливается: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4 года денежная выплата проиндексирована и составляет 1532 рубля (</w:t>
      </w: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7.01.2014 N 23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3 года денежная выплата проиндексирована и составляет 1452 рубля (</w:t>
      </w:r>
      <w:hyperlink r:id="rId1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1.12.2012 N 159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2 года денежная выплата проиндексирована и составляет 1376 рублей (</w:t>
      </w:r>
      <w:hyperlink r:id="rId1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9.12.2011 N 1460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1 года денежная выплата проиндексирована и составляет 1294 рублей (</w:t>
      </w:r>
      <w:hyperlink r:id="rId1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19.01.2011 N 2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0 года ежемесячное пособие проиндексировано и составляет 1215 рублей (</w:t>
      </w:r>
      <w:hyperlink r:id="rId1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7.12.2010 N 1097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9 года денежная выплата проиндексирована и составляет 1125 рублей (</w:t>
      </w:r>
      <w:hyperlink r:id="rId1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6.09.2008 N 958 (ред от 07.07.2009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8 года денежная выплата проиндексирована и составляет 995 рублей (</w:t>
      </w: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Краснодарского края от 27.11.2007 N 1105 (ред. от 25.08.2008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1) лицам, перечисленным в </w:t>
      </w:r>
      <w:hyperlink w:anchor="Par30">
        <w:r>
          <w:rPr>
            <w:rStyle w:val="InternetLink"/>
            <w:rFonts w:cs="Calibri"/>
            <w:color w:val="0000FF"/>
          </w:rPr>
          <w:t>пунктах 1</w:t>
        </w:r>
      </w:hyperlink>
      <w:r>
        <w:rPr>
          <w:rFonts w:cs="Calibri"/>
        </w:rPr>
        <w:t xml:space="preserve"> - </w:t>
      </w:r>
      <w:hyperlink w:anchor="Par33">
        <w:r>
          <w:rPr>
            <w:rStyle w:val="InternetLink"/>
            <w:rFonts w:cs="Calibri"/>
            <w:color w:val="0000FF"/>
          </w:rPr>
          <w:t>3 части 2 статьи 1</w:t>
        </w:r>
      </w:hyperlink>
      <w:r>
        <w:rPr>
          <w:rFonts w:cs="Calibri"/>
        </w:rPr>
        <w:t xml:space="preserve"> настоящего Закона, - в размере 900 рублей;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4 года денежная выплата проиндексирована и составляет 1030 рублей (</w:t>
      </w:r>
      <w:hyperlink r:id="rId1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7.01.2014 N 23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3 года денежная выплата проиндексирована и составляет 976 рублей (</w:t>
      </w:r>
      <w:hyperlink r:id="rId1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1.12.2012 N 159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2 года денежная выплата проиндексирована и составляет 925 рублей (</w:t>
      </w:r>
      <w:hyperlink r:id="rId1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9.12.2011 N 1460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1 года денежная выплата проиндексирована и составляет 870 рублей (</w:t>
      </w:r>
      <w:hyperlink r:id="rId2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19.01.2011 N 2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0 года ежемесячное пособие проиндексировано и составляет 816 рублей (</w:t>
      </w:r>
      <w:hyperlink r:id="rId2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7.12.2010 N 1097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9 года денежная выплата проиндексирована и составляет 755 рублей (</w:t>
      </w:r>
      <w:hyperlink r:id="rId2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6.09.2008 N 958 (ред от 07.07.2009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8 года денежная выплата проиндексирована и составляет 665 рублей (</w:t>
      </w:r>
      <w:hyperlink r:id="rId2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Краснодарского края от 27.11.2007 N 1105 (ред. от 25.08.2008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2) лицам, перечисленным в </w:t>
      </w:r>
      <w:hyperlink w:anchor="Par34">
        <w:r>
          <w:rPr>
            <w:rStyle w:val="InternetLink"/>
            <w:rFonts w:cs="Calibri"/>
            <w:color w:val="0000FF"/>
          </w:rPr>
          <w:t>пунктах 4</w:t>
        </w:r>
      </w:hyperlink>
      <w:r>
        <w:rPr>
          <w:rFonts w:cs="Calibri"/>
        </w:rPr>
        <w:t xml:space="preserve"> - </w:t>
      </w:r>
      <w:hyperlink w:anchor="Par36">
        <w:r>
          <w:rPr>
            <w:rStyle w:val="InternetLink"/>
            <w:rFonts w:cs="Calibri"/>
            <w:color w:val="0000FF"/>
          </w:rPr>
          <w:t>6</w:t>
        </w:r>
      </w:hyperlink>
      <w:r>
        <w:rPr>
          <w:rFonts w:cs="Calibri"/>
        </w:rPr>
        <w:t xml:space="preserve">, </w:t>
      </w:r>
      <w:hyperlink w:anchor="Par38">
        <w:r>
          <w:rPr>
            <w:rStyle w:val="InternetLink"/>
            <w:rFonts w:cs="Calibri"/>
            <w:color w:val="0000FF"/>
          </w:rPr>
          <w:t>8 части 2 статьи 1</w:t>
        </w:r>
      </w:hyperlink>
      <w:r>
        <w:rPr>
          <w:rFonts w:cs="Calibri"/>
        </w:rPr>
        <w:t xml:space="preserve"> настоящего Закона, - в размере 600 рублей;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3.02.2012 N 2429-КЗ)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4 года денежная выплата проиндексирована и составляет 2051 рубль (</w:t>
      </w:r>
      <w:hyperlink r:id="rId2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7.01.2014 N 23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3 года денежная выплата проиндексирована и составляет 1944 рубля (</w:t>
      </w:r>
      <w:hyperlink r:id="rId2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1.12.2012 N 159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2 года денежная выплата проиндексирована и составляет 1842 рубля (</w:t>
      </w:r>
      <w:hyperlink r:id="rId2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9.12.2011 N 1460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1 года денежная выплата проиндексирована и составляет 1732 рублей (</w:t>
      </w:r>
      <w:hyperlink r:id="rId2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19.01.2011 N 2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0 года ежемесячное пособие проиндексировано и составляет 1626 рублей (</w:t>
      </w:r>
      <w:hyperlink r:id="rId29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7.12.2010 N 1097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9 года денежная выплата проиндексирована и составляет 1505 рублей (</w:t>
      </w:r>
      <w:hyperlink r:id="rId3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6.09.2008 N 958 (ред от 07.07.2009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8 года денежная выплата проиндексирована и составляет 1330 рублей (</w:t>
      </w:r>
      <w:hyperlink r:id="rId3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Краснодарского края от 27.11.2007 N 1105 (ред. от 25.08.2008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3) лицам, перечисленным в </w:t>
      </w:r>
      <w:hyperlink w:anchor="Par37">
        <w:r>
          <w:rPr>
            <w:rStyle w:val="InternetLink"/>
            <w:rFonts w:cs="Calibri"/>
            <w:color w:val="0000FF"/>
          </w:rPr>
          <w:t>пункте 7 части 2 статьи 1</w:t>
        </w:r>
      </w:hyperlink>
      <w:r>
        <w:rPr>
          <w:rFonts w:cs="Calibri"/>
        </w:rPr>
        <w:t xml:space="preserve"> настоящего Закона, - в размере 1200 рублей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2. Размеры ежегодных денежных выплат, предусмотренных настоящим Законом, индексируются не реже одного раза в год в порядке, утверждаемом администрацией Краснодарского края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10" w:name="Par98"/>
      <w:bookmarkEnd w:id="10"/>
      <w:r>
        <w:rPr>
          <w:rFonts w:cs="Calibri"/>
        </w:rPr>
        <w:t>Статья 3. Финансовое обеспечение ежегодной денежной выплаты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Финансирование расходов на предоставление ежегодной денежной выплаты, установленной настоящим Законом, осуществляется за счет средств краевого бюджета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11" w:name="Par102"/>
      <w:bookmarkEnd w:id="11"/>
      <w:r>
        <w:rPr>
          <w:rFonts w:cs="Calibri"/>
        </w:rPr>
        <w:t>Статья 4. Вступление в силу настоящего Закона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1. Настоящий Закон вступает в силу по истечении 10 дней со дня его официального опубликования и распространяется на правоотношения, возникшие с 1 января 2007 год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2. Со дня вступления в силу настоящего Закона признать утратившим силу </w:t>
      </w:r>
      <w:hyperlink r:id="rId3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Краснодарского края от 10 октября 2006 года N 1107-КЗ "О ежегодной денежной выплате отдельным категориям граждан, подвергшихся воздействию радиации вследствие катастрофы на Чернобыльской АЭС, и их семьям".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А.Н.ТКАЧЕВ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г. Краснодар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27 марта 2007 года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N 1209-КЗ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EC0E3AD9E5EBE9161B7567B4D7A180DF6D1B2B62CAD855D3771DD40D15EEB2DB54D7CE347D5B5679395Ep3s6L" TargetMode="External"/><Relationship Id="rId3" Type="http://schemas.openxmlformats.org/officeDocument/2006/relationships/hyperlink" Target="consultantplus://offline/ref=01EC0E3AD9E5EBE9161B7567B4D7A180DF6D1B2B64CFDB54DD771DD40D15EEB2DB54D7CE347D5B5679395Ep3s6L" TargetMode="External"/><Relationship Id="rId4" Type="http://schemas.openxmlformats.org/officeDocument/2006/relationships/hyperlink" Target="consultantplus://offline/ref=01EC0E3AD9E5EBE9161B7567B4D7A180DF6D1B2B67C8D05BDC771DD40D15EEB2DB54D7CE347D5B5679395Fp3sDL" TargetMode="External"/><Relationship Id="rId5" Type="http://schemas.openxmlformats.org/officeDocument/2006/relationships/hyperlink" Target="consultantplus://offline/ref=01EC0E3AD9E5EBE9161B7567B4D7A180DF6D1B2B67C8D95EDC771DD40D15EEB2DB54D7CE347D5B5679395Fp3sAL" TargetMode="External"/><Relationship Id="rId6" Type="http://schemas.openxmlformats.org/officeDocument/2006/relationships/hyperlink" Target="consultantplus://offline/ref=01EC0E3AD9E5EBE9161B7567B4D7A180DF6D1B2B67C8D05BDC771DD40D15EEB2DB54D7CE347D5B5679395Fp3sDL" TargetMode="External"/><Relationship Id="rId7" Type="http://schemas.openxmlformats.org/officeDocument/2006/relationships/hyperlink" Target="consultantplus://offline/ref=01EC0E3AD9E5EBE9161B7567B4D7A180DF6D1B2B62CAD855D3771DD40D15EEB2DB54D7CE347D5B5679395Ep3s6L" TargetMode="External"/><Relationship Id="rId8" Type="http://schemas.openxmlformats.org/officeDocument/2006/relationships/hyperlink" Target="consultantplus://offline/ref=01EC0E3AD9E5EBE9161B7567B4D7A180DF6D1B2B64CFDB54DD771DD40D15EEB2DB54D7CE347D5B5679395Ep3s7L" TargetMode="External"/><Relationship Id="rId9" Type="http://schemas.openxmlformats.org/officeDocument/2006/relationships/hyperlink" Target="consultantplus://offline/ref=01EC0E3AD9E5EBE9161B7567B4D7A180DF6D1B2B64C9D155D5771DD40D15EEB2DB54D7CE347D5B5679395Fp3s8L" TargetMode="External"/><Relationship Id="rId10" Type="http://schemas.openxmlformats.org/officeDocument/2006/relationships/hyperlink" Target="consultantplus://offline/ref=01EC0E3AD9E5EBE9161B7567B4D7A180DF6D1B2B67C8D95EDC771DD40D15EEB2DB54D7CE347D5B5679395Fp3sAL" TargetMode="External"/><Relationship Id="rId11" Type="http://schemas.openxmlformats.org/officeDocument/2006/relationships/hyperlink" Target="consultantplus://offline/ref=01EC0E3AD9E5EBE9161B7567B4D7A180DF6D1B2B64C9DF58D1771DD40D15EEB2DB54D7CE347D5B5679395Fp3sAL" TargetMode="External"/><Relationship Id="rId12" Type="http://schemas.openxmlformats.org/officeDocument/2006/relationships/hyperlink" Target="consultantplus://offline/ref=01EC0E3AD9E5EBE9161B7567B4D7A180DF6D1B2B64CEDC55D1771DD40D15EEB2DB54D7CE347D5B5679395Fp3sDL" TargetMode="External"/><Relationship Id="rId13" Type="http://schemas.openxmlformats.org/officeDocument/2006/relationships/hyperlink" Target="consultantplus://offline/ref=01EC0E3AD9E5EBE9161B7567B4D7A180DF6D1B2B65C8DE55DC771DD40D15EEB2DB54D7CE347D5B5679395Fp3sAL" TargetMode="External"/><Relationship Id="rId14" Type="http://schemas.openxmlformats.org/officeDocument/2006/relationships/hyperlink" Target="consultantplus://offline/ref=01EC0E3AD9E5EBE9161B7567B4D7A180DF6D1B2B65CDDB5FDC771DD40D15EEB2DB54D7CE347D5B5679395Fp3sAL" TargetMode="External"/><Relationship Id="rId15" Type="http://schemas.openxmlformats.org/officeDocument/2006/relationships/hyperlink" Target="consultantplus://offline/ref=01EC0E3AD9E5EBE9161B7567B4D7A180DF6D1B2B62CADA59D3771DD40D15EEB2DB54D7CE347D5B5679395Dp3sCL" TargetMode="External"/><Relationship Id="rId16" Type="http://schemas.openxmlformats.org/officeDocument/2006/relationships/hyperlink" Target="consultantplus://offline/ref=01EC0E3AD9E5EBE9161B7567B4D7A180DF6D1B2B63C7DC55D1771DD40D15EEB2DB54D7CE347D5B5679395Dp3sCL" TargetMode="External"/><Relationship Id="rId17" Type="http://schemas.openxmlformats.org/officeDocument/2006/relationships/hyperlink" Target="consultantplus://offline/ref=01EC0E3AD9E5EBE9161B7567B4D7A180DF6D1B2B67C8D95EDC771DD40D15EEB2DB54D7CE347D5B5679395Fp3sBL" TargetMode="External"/><Relationship Id="rId18" Type="http://schemas.openxmlformats.org/officeDocument/2006/relationships/hyperlink" Target="consultantplus://offline/ref=01EC0E3AD9E5EBE9161B7567B4D7A180DF6D1B2B64C9DF58D1771DD40D15EEB2DB54D7CE347D5B5679395Fp3sBL" TargetMode="External"/><Relationship Id="rId19" Type="http://schemas.openxmlformats.org/officeDocument/2006/relationships/hyperlink" Target="consultantplus://offline/ref=01EC0E3AD9E5EBE9161B7567B4D7A180DF6D1B2B64CEDC55D1771DD40D15EEB2DB54D7CE347D5B5679395Fp3sAL" TargetMode="External"/><Relationship Id="rId20" Type="http://schemas.openxmlformats.org/officeDocument/2006/relationships/hyperlink" Target="consultantplus://offline/ref=01EC0E3AD9E5EBE9161B7567B4D7A180DF6D1B2B65C8DE55DC771DD40D15EEB2DB54D7CE347D5B5679395Fp3sBL" TargetMode="External"/><Relationship Id="rId21" Type="http://schemas.openxmlformats.org/officeDocument/2006/relationships/hyperlink" Target="consultantplus://offline/ref=01EC0E3AD9E5EBE9161B7567B4D7A180DF6D1B2B65CDDB5FDC771DD40D15EEB2DB54D7CE347D5B5679395Fp3sBL" TargetMode="External"/><Relationship Id="rId22" Type="http://schemas.openxmlformats.org/officeDocument/2006/relationships/hyperlink" Target="consultantplus://offline/ref=01EC0E3AD9E5EBE9161B7567B4D7A180DF6D1B2B62CADA59D3771DD40D15EEB2DB54D7CE347D5B5679395Dp3sDL" TargetMode="External"/><Relationship Id="rId23" Type="http://schemas.openxmlformats.org/officeDocument/2006/relationships/hyperlink" Target="consultantplus://offline/ref=01EC0E3AD9E5EBE9161B7567B4D7A180DF6D1B2B63C7DC55D1771DD40D15EEB2DB54D7CE347D5B5679395Dp3sDL" TargetMode="External"/><Relationship Id="rId24" Type="http://schemas.openxmlformats.org/officeDocument/2006/relationships/hyperlink" Target="consultantplus://offline/ref=01EC0E3AD9E5EBE9161B7567B4D7A180DF6D1B2B64CFDB54DD771DD40D15EEB2DB54D7CE347D5B5679395Fp3sFL" TargetMode="External"/><Relationship Id="rId25" Type="http://schemas.openxmlformats.org/officeDocument/2006/relationships/hyperlink" Target="consultantplus://offline/ref=01EC0E3AD9E5EBE9161B7567B4D7A180DF6D1B2B67C8D95EDC771DD40D15EEB2DB54D7CE347D5B5679395Fp3s8L" TargetMode="External"/><Relationship Id="rId26" Type="http://schemas.openxmlformats.org/officeDocument/2006/relationships/hyperlink" Target="consultantplus://offline/ref=01EC0E3AD9E5EBE9161B7567B4D7A180DF6D1B2B64C9DF58D1771DD40D15EEB2DB54D7CE347D5B5679395Fp3s8L" TargetMode="External"/><Relationship Id="rId27" Type="http://schemas.openxmlformats.org/officeDocument/2006/relationships/hyperlink" Target="consultantplus://offline/ref=01EC0E3AD9E5EBE9161B7567B4D7A180DF6D1B2B64CEDC55D1771DD40D15EEB2DB54D7CE347D5B5679395Fp3sBL" TargetMode="External"/><Relationship Id="rId28" Type="http://schemas.openxmlformats.org/officeDocument/2006/relationships/hyperlink" Target="consultantplus://offline/ref=01EC0E3AD9E5EBE9161B7567B4D7A180DF6D1B2B65C8DE55DC771DD40D15EEB2DB54D7CE347D5B5679395Fp3s8L" TargetMode="External"/><Relationship Id="rId29" Type="http://schemas.openxmlformats.org/officeDocument/2006/relationships/hyperlink" Target="consultantplus://offline/ref=01EC0E3AD9E5EBE9161B7567B4D7A180DF6D1B2B65CDDB5FDC771DD40D15EEB2DB54D7CE347D5B5679395Fp3s8L" TargetMode="External"/><Relationship Id="rId30" Type="http://schemas.openxmlformats.org/officeDocument/2006/relationships/hyperlink" Target="consultantplus://offline/ref=01EC0E3AD9E5EBE9161B7567B4D7A180DF6D1B2B62CADA59D3771DD40D15EEB2DB54D7CE347D5B5679395Dp3sAL" TargetMode="External"/><Relationship Id="rId31" Type="http://schemas.openxmlformats.org/officeDocument/2006/relationships/hyperlink" Target="consultantplus://offline/ref=01EC0E3AD9E5EBE9161B7567B4D7A180DF6D1B2B63C7DC55D1771DD40D15EEB2DB54D7CE347D5B5679395Dp3sAL" TargetMode="External"/><Relationship Id="rId32" Type="http://schemas.openxmlformats.org/officeDocument/2006/relationships/hyperlink" Target="consultantplus://offline/ref=01EC0E3AD9E5EBE9161B7567B4D7A180DF6D1B2B63CEDC55D4771DD40D15EEB2pDsBL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41:00Z</dcterms:created>
  <dc:creator>Совмиз Мариет Любовна</dc:creator>
  <dc:description/>
  <cp:keywords/>
  <dc:language>en-US</dc:language>
  <cp:lastModifiedBy>Bashurina</cp:lastModifiedBy>
  <dcterms:modified xsi:type="dcterms:W3CDTF">2014-07-31T13:41:00Z</dcterms:modified>
  <cp:revision>2</cp:revision>
  <dc:subject/>
  <dc:title/>
</cp:coreProperties>
</file>